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дания 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тура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этапа Всеукраинской ученической олимпиады по информатике в 2010/2011 учебном год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12 февраля 2011 год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а A. Прямоугольн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20 баллов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ходной файл: rect.da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ыходной файл: rect.so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имит времени: 1 с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фин Джюс решил смастерить свое деревянное войско. Прежде чем делать солдата, Урфин рисует на прямоугольном листочке в клеточку все заготовки, которые для этого необходимы. Каждая заготовка представляет собой прямоугольник. Причем нарисованные прямоугольники не пересекаются и даже не соприкасаются между собой (то есть не имеют общих точек). Определите, сколько заготовок нарисовал Урфин Джю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06980" cy="1739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т входного файла rect.dat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Текстовый файл rect.dat содержит несколько строк. В первой строке записаны два целых числа N и M, разделенные пробелом (1 </w:t>
      </w:r>
      <w:r>
        <w:rPr>
          <w:rFonts w:eastAsia="Ubuntu;MS Mincho" w:cs="Ubuntu;MS Mincho" w:ascii="Ubuntu;MS Mincho" w:hAnsi="Ubuntu;MS Mincho"/>
        </w:rPr>
        <w:t>≤</w:t>
      </w:r>
      <w:r>
        <w:rPr>
          <w:rFonts w:cs="Times New Roman" w:ascii="Times New Roman" w:hAnsi="Times New Roman"/>
        </w:rPr>
        <w:t xml:space="preserve"> N, M </w:t>
      </w:r>
      <w:r>
        <w:rPr>
          <w:rFonts w:eastAsia="Ubuntu;MS Mincho" w:cs="Ubuntu;MS Mincho" w:ascii="Ubuntu;MS Mincho" w:hAnsi="Ubuntu;MS Mincho"/>
        </w:rPr>
        <w:t>≤</w:t>
      </w:r>
      <w:r>
        <w:rPr>
          <w:rFonts w:cs="Times New Roman" w:ascii="Times New Roman" w:hAnsi="Times New Roman"/>
        </w:rPr>
        <w:t xml:space="preserve"> 1000) — размеры прямоугольного листа в клеточку.  N — это количество строк, M — количество столбцов.</w:t>
      </w:r>
    </w:p>
    <w:p>
      <w:pPr>
        <w:pStyle w:val="Normal"/>
        <w:spacing w:before="5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из последующих N строк файла содержит ровно M чисел, разделенных пробелами. Каждое из чисел соответствует клетке листа и равно либо 0, если соответствующая клетка не занята заготовкой, либо 1, если соответствующая клетка принадлежит какой-либо заготов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т выходного файла rect.so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ый файл rect.sol должен содержать единственное целое число — количество заготовок, которое Урфин Джюс нарисовал на своем листке в клеточк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мер входных и выходных данны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6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2747"/>
      </w:tblGrid>
      <w:tr>
        <w:trPr>
          <w:trHeight w:val="28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ct.dat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ct.sol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5 6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0 0 0 0 0 0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0 1 1 0 0 0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0 1 1 0 1 0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0 1 1 0 1 0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0 0 0 0 0 0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7 5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0 0 0 0 0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0 0 0 1 0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0 1 0 0 0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0 0 0 0 0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0 0 1 1 1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0 0 1 1 1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0 0 0 0 0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а B. Постро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30 баллов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ходной файл: merge.da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ыходной файл: merge.so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имит времени: 1 с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рал Арум столкнулся с неразрешимой для него задачей. Перед ним стоят две шеренги деревянных солдат Урфина Джюса (дуболомов), в каждой из них дуболомы расположены по росту (от самого высокого к самому низкому). Капралу необходимо построить дуболомов в одну шеренгу но так, чтобы они опять были расположены по росту от самого высокого к самому низкому.</w:t>
      </w:r>
    </w:p>
    <w:p>
      <w:pPr>
        <w:pStyle w:val="Normal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ите капралу Аруму решить эту задач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т входного файла merge.dat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ый файл merge.dat содержит четыре стро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 первой строке записано натуральное число N (1 </w:t>
      </w:r>
      <w:r>
        <w:rPr>
          <w:rFonts w:eastAsia="Ubuntu;MS Mincho" w:cs="Ubuntu;MS Mincho" w:ascii="Ubuntu;MS Mincho" w:hAnsi="Ubuntu;MS Mincho"/>
        </w:rPr>
        <w:t>≤</w:t>
      </w:r>
      <w:r>
        <w:rPr>
          <w:rFonts w:cs="Times New Roman" w:ascii="Times New Roman" w:hAnsi="Times New Roman"/>
        </w:rPr>
        <w:t xml:space="preserve"> N </w:t>
      </w:r>
      <w:r>
        <w:rPr>
          <w:rFonts w:eastAsia="Ubuntu;MS Mincho" w:cs="Ubuntu;MS Mincho" w:ascii="Ubuntu;MS Mincho" w:hAnsi="Ubuntu;MS Mincho"/>
        </w:rPr>
        <w:t>≤</w:t>
      </w:r>
      <w:r>
        <w:rPr>
          <w:rFonts w:cs="Times New Roman" w:ascii="Times New Roman" w:hAnsi="Times New Roman"/>
        </w:rPr>
        <w:t xml:space="preserve"> 1 000 000) — количество дуболомов в первой шеренге.</w:t>
      </w:r>
    </w:p>
    <w:p>
      <w:pPr>
        <w:pStyle w:val="Normal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ая строка содержит N натуральных чисел, записанных через пробел. Числа идут в невозрастающем порядке. Каждое число лежит в диапазоне от 1 до 1 000 000 000.</w:t>
      </w:r>
    </w:p>
    <w:p>
      <w:pPr>
        <w:pStyle w:val="Normal"/>
        <w:spacing w:before="113" w:after="0"/>
        <w:jc w:val="both"/>
        <w:rPr/>
      </w:pPr>
      <w:r>
        <w:rPr>
          <w:rFonts w:cs="Times New Roman" w:ascii="Times New Roman" w:hAnsi="Times New Roman"/>
        </w:rPr>
        <w:t xml:space="preserve">В третьей строке записано натуральное число M (1 </w:t>
      </w:r>
      <w:r>
        <w:rPr>
          <w:rFonts w:eastAsia="Ubuntu;MS Mincho" w:cs="Ubuntu;MS Mincho" w:ascii="Ubuntu;MS Mincho" w:hAnsi="Ubuntu;MS Mincho"/>
        </w:rPr>
        <w:t>≤</w:t>
      </w:r>
      <w:r>
        <w:rPr>
          <w:rFonts w:cs="Times New Roman" w:ascii="Times New Roman" w:hAnsi="Times New Roman"/>
        </w:rPr>
        <w:t xml:space="preserve"> M </w:t>
      </w:r>
      <w:r>
        <w:rPr>
          <w:rFonts w:eastAsia="Ubuntu;MS Mincho" w:cs="Ubuntu;MS Mincho" w:ascii="Ubuntu;MS Mincho" w:hAnsi="Ubuntu;MS Mincho"/>
        </w:rPr>
        <w:t>≤</w:t>
      </w:r>
      <w:r>
        <w:rPr>
          <w:rFonts w:cs="Times New Roman" w:ascii="Times New Roman" w:hAnsi="Times New Roman"/>
        </w:rPr>
        <w:t xml:space="preserve"> 1 000 000) — количество дуболомов во второй шеренге.</w:t>
      </w:r>
    </w:p>
    <w:p>
      <w:pPr>
        <w:pStyle w:val="Normal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тая строка содержит M натуральных чисел, записанных через пробел. Числа идут в невозрастающем порядке. Каждое число лежит в диапазоне от 1 до 1 000 000 000.</w:t>
      </w:r>
    </w:p>
    <w:p>
      <w:pPr>
        <w:pStyle w:val="Normal"/>
        <w:spacing w:before="5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т выходного файла merge.sol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ый файл merge.sol должен содержать N+M чисел, идущих в невозрастающем порядке. Каждое число — это рост соответствующего дуболома из первой или из второй шеренги. Каждое число должно выводиться в отдельную строку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мер входных и выходных данны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7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2315"/>
      </w:tblGrid>
      <w:tr>
        <w:trPr>
          <w:trHeight w:val="285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erge.dat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erge.sol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5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10 7 7 3 2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4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9 8 7 1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10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9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8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7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7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7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3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2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4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6 5 4 1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3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9 6 3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9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6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6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5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4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3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а C. Точка в треугольн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40 баллов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ходной файл: trian.da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ыходной файл: trian.so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имит времени: 1 с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хватив Изумрудный город Урфин Джюс поручил генералу Лану Пироту поставить деревянного солдата в каждый двор города. Все дворы Изумрудного города представляют собой треугольники, солдат должен находиться либо внутри треугольника, либо на его границе. Вам необходимо проверить, справился ли Лан Пирот с поставленной задачей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т входного файла trian.dat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Текстовый файл trian.dat содержит четыре строки. В первых трех строках записаны координаты вершин треугольника - по два целых числа X, Y, разделенных пробелом, в строке (-1000000 </w:t>
      </w:r>
      <w:r>
        <w:rPr>
          <w:rFonts w:eastAsia="Ubuntu;MS Mincho" w:cs="Ubuntu;MS Mincho" w:ascii="Ubuntu;MS Mincho" w:hAnsi="Ubuntu;MS Mincho"/>
        </w:rPr>
        <w:t xml:space="preserve">≤ </w:t>
      </w:r>
      <w:r>
        <w:rPr>
          <w:rFonts w:cs="Times New Roman" w:ascii="Times New Roman" w:hAnsi="Times New Roman"/>
        </w:rPr>
        <w:t xml:space="preserve">X, Y </w:t>
      </w:r>
      <w:r>
        <w:rPr>
          <w:rFonts w:eastAsia="Ubuntu;MS Mincho" w:cs="Ubuntu;MS Mincho" w:ascii="Ubuntu;MS Mincho" w:hAnsi="Ubuntu;MS Mincho"/>
        </w:rPr>
        <w:t>≤</w:t>
      </w:r>
      <w:r>
        <w:rPr>
          <w:rFonts w:cs="Times New Roman" w:ascii="Times New Roman" w:hAnsi="Times New Roman"/>
        </w:rPr>
        <w:t xml:space="preserve"> 1000000). Гарантируется, что эти три вершины не лежат на одной прямой.</w:t>
      </w:r>
    </w:p>
    <w:p>
      <w:pPr>
        <w:pStyle w:val="Normal"/>
        <w:spacing w:before="113" w:after="0"/>
        <w:jc w:val="both"/>
        <w:rPr/>
      </w:pPr>
      <w:r>
        <w:rPr>
          <w:rFonts w:cs="Times New Roman" w:ascii="Times New Roman" w:hAnsi="Times New Roman"/>
        </w:rPr>
        <w:t xml:space="preserve">Четвертая строка файла содержит координаты точки, в которой стоит деревянный солдат Урфина Джюса, - два целых числа A, B, разделенных пробелом (-1000000 </w:t>
      </w:r>
      <w:r>
        <w:rPr>
          <w:rFonts w:eastAsia="Ubuntu;MS Mincho" w:cs="Ubuntu;MS Mincho" w:ascii="Ubuntu;MS Mincho" w:hAnsi="Ubuntu;MS Mincho"/>
        </w:rPr>
        <w:t xml:space="preserve">≤ </w:t>
      </w:r>
      <w:r>
        <w:rPr>
          <w:rFonts w:eastAsia="Ubuntu;MS Mincho" w:cs="Ubuntu;MS Mincho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, B </w:t>
      </w:r>
      <w:r>
        <w:rPr>
          <w:rFonts w:eastAsia="Ubuntu;MS Mincho" w:cs="Ubuntu;MS Mincho" w:ascii="Ubuntu;MS Mincho" w:hAnsi="Ubuntu;MS Mincho"/>
        </w:rPr>
        <w:t>≤</w:t>
      </w:r>
      <w:r>
        <w:rPr>
          <w:rFonts w:cs="Times New Roman" w:ascii="Times New Roman" w:hAnsi="Times New Roman"/>
        </w:rPr>
        <w:t xml:space="preserve"> 1000000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т выходного файла trian.sol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ый файл trian.sol должен слово YES,  если точка с координатами (А,В) лежит внутри треугольника или на его стороне, и NO в противном случа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мер входных и выходных данны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7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2315"/>
      </w:tblGrid>
      <w:tr>
        <w:trPr>
          <w:trHeight w:val="285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rian.dat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rian.sol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0 0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5 0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0 5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1 1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5 0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0 5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0 0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5 5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а D. Раскра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50 баллов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ходной файл: paint.da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ыходной файл: paint.so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имит времени: 1 сек.</w:t>
      </w:r>
    </w:p>
    <w:p>
      <w:pPr>
        <w:pStyle w:val="Style18"/>
        <w:spacing w:before="113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…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Спал Урфин долго, проснулся только к вечеру и отправился проверять караулы.</w:t>
      </w:r>
    </w:p>
    <w:p>
      <w:pPr>
        <w:pStyle w:val="Style18"/>
        <w:ind w:left="0"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Его удивило неожиданное зрелище. Генерал, капралы и солдаты были на своих постах, но все они прикрывались большими зелеными листьями и ветками.</w:t>
      </w:r>
    </w:p>
    <w:p>
      <w:pPr>
        <w:pStyle w:val="Style18"/>
        <w:ind w:left="0"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–</w:t>
      </w:r>
      <w:r>
        <w:rPr>
          <w:rFonts w:eastAsia="Liberation Serif;MS Mincho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В чем дело? – резко спросил Урфин Джюс. – Что с вами со всеми случилось?</w:t>
      </w:r>
    </w:p>
    <w:p>
      <w:pPr>
        <w:pStyle w:val="Style18"/>
        <w:ind w:left="0"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–</w:t>
      </w:r>
      <w:r>
        <w:rPr>
          <w:rFonts w:eastAsia="Liberation Serif;MS Mincho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ам стыдно, – смущенно ответил Лан Пирот. – Мы – голые.</w:t>
      </w:r>
    </w:p>
    <w:p>
      <w:pPr>
        <w:pStyle w:val="Style18"/>
        <w:ind w:left="0"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–</w:t>
      </w:r>
      <w:r>
        <w:rPr>
          <w:rFonts w:eastAsia="Liberation Serif;MS Mincho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Вот еще новости! – сердито закричал Урфин. – Вы – деревянные!</w:t>
      </w:r>
    </w:p>
    <w:p>
      <w:pPr>
        <w:pStyle w:val="Style18"/>
        <w:ind w:left="0"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–</w:t>
      </w:r>
      <w:r>
        <w:rPr>
          <w:rFonts w:eastAsia="Liberation Serif;MS Mincho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о мы же люди, повелитель, вы сами говорили об этом, – возразил Лан Пирот. – Люди носят одежду… и они нас дразнят.</w:t>
      </w:r>
    </w:p>
    <w:p>
      <w:pPr>
        <w:pStyle w:val="Style18"/>
        <w:ind w:left="0"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–</w:t>
      </w:r>
      <w:r>
        <w:rPr>
          <w:rFonts w:eastAsia="Liberation Serif;MS Mincho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е было печали! Дам я вам одежду!</w:t>
      </w:r>
    </w:p>
    <w:p>
      <w:pPr>
        <w:pStyle w:val="Style18"/>
        <w:ind w:left="0"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еревянное воинство так обрадовалось, что трижды прокричало «ура» в честь Урфина Джюса.</w:t>
      </w:r>
    </w:p>
    <w:p>
      <w:pPr>
        <w:pStyle w:val="Style18"/>
        <w:ind w:left="0"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пустив свою армию, Урфин призадумался: легко было обещать одежду пятидесяти шести деревянным воинам, но где ее взять? В деревушке, конечно, не найдется столько материи для мундиров, кожи для сапог и ремней, да и мастеров нет, чтобы выполнить такую большую работу.</w:t>
      </w:r>
    </w:p>
    <w:p>
      <w:pPr>
        <w:pStyle w:val="Style18"/>
        <w:ind w:left="0"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рфин рассказал о своем затруднении филину. Гуамоко поводил по сторонам большими желтыми глазами и бросил одно лишь слово.</w:t>
      </w:r>
    </w:p>
    <w:p>
      <w:pPr>
        <w:pStyle w:val="Style18"/>
        <w:ind w:left="0"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–</w:t>
      </w:r>
      <w:r>
        <w:rPr>
          <w:rFonts w:eastAsia="Liberation Serif;MS Mincho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Краска!</w:t>
      </w:r>
    </w:p>
    <w:p>
      <w:pPr>
        <w:pStyle w:val="Style18"/>
        <w:ind w:left="0"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то слово все осветило Урфину. В самом деле: зачем одевать деревянные тела, которые не нуждаются в защите от холода, когда можно их просто раскрасить?...</w:t>
      </w:r>
    </w:p>
    <w:p>
      <w:pPr>
        <w:pStyle w:val="Normal"/>
        <w:spacing w:before="11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так, Урфин Джюс построил N своих солдат в одну шеренгу, и начал их красить.  В его распоряжении есть K красок. Урфин должен нарисовать каждому дуболому ровно 4 детали одежды - мундир, ремень, штаны и сапоги, причем все эти 4 детали у одного дуболома должны быть </w:t>
      </w:r>
      <w:r>
        <w:rPr>
          <w:rFonts w:cs="Times New Roman" w:ascii="Times New Roman" w:hAnsi="Times New Roman"/>
          <w:b/>
          <w:bCs/>
          <w:sz w:val="22"/>
          <w:szCs w:val="22"/>
        </w:rPr>
        <w:t>разного цвета</w:t>
      </w:r>
      <w:r>
        <w:rPr>
          <w:rFonts w:cs="Times New Roman" w:ascii="Times New Roman" w:hAnsi="Times New Roman"/>
          <w:sz w:val="22"/>
          <w:szCs w:val="22"/>
        </w:rPr>
        <w:t>. То есть, на раскраску одного дуболома идет ровно 4 цвета из К имеющихся. Кроме того, Урфин не хочет, чтобы два рядом стоящих дуболома были раскрашены одинаково (дуболомы считаются раскрашенными по-разному, если у них хотя бы одна деталь одежды отличается по цвету).</w:t>
      </w:r>
    </w:p>
    <w:p>
      <w:pPr>
        <w:pStyle w:val="Normal"/>
        <w:spacing w:before="11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м количеством способов Урфин Джюс может раскрасить шеренгу из N дуболомов так, чтобы никакие два одинаково расскрашенных дуболома не стояли рядом и выполнялись сформулированные выше условия раскраски одного дуболом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Формат входного файла paint.d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Текстовый файл paint.dat содержит два натуральных числа, разделенных пробелом — количество имеющихся красок K </w:t>
      </w:r>
      <w:bookmarkStart w:id="0" w:name="__DdeLink__4_1964451630"/>
      <w:r>
        <w:rPr>
          <w:rFonts w:cs="Times New Roman" w:ascii="Times New Roman" w:hAnsi="Times New Roman"/>
          <w:sz w:val="22"/>
          <w:szCs w:val="22"/>
        </w:rPr>
        <w:t xml:space="preserve">(4 </w:t>
      </w:r>
      <w:r>
        <w:rPr>
          <w:rFonts w:eastAsia="Ubuntu;MS Mincho" w:cs="Ubuntu;MS Mincho" w:ascii="Ubuntu;MS Mincho" w:hAnsi="Ubuntu;MS Mincho"/>
          <w:sz w:val="22"/>
          <w:szCs w:val="22"/>
        </w:rPr>
        <w:t>≤</w:t>
      </w:r>
      <w:r>
        <w:rPr>
          <w:rFonts w:cs="Times New Roman" w:ascii="Times New Roman" w:hAnsi="Times New Roman"/>
          <w:sz w:val="22"/>
          <w:szCs w:val="22"/>
        </w:rPr>
        <w:t xml:space="preserve"> K </w:t>
      </w:r>
      <w:r>
        <w:rPr>
          <w:rFonts w:eastAsia="Ubuntu;MS Mincho" w:cs="Ubuntu;MS Mincho" w:ascii="Ubuntu;MS Mincho" w:hAnsi="Ubuntu;MS Mincho"/>
          <w:sz w:val="22"/>
          <w:szCs w:val="22"/>
        </w:rPr>
        <w:t>≤</w:t>
      </w:r>
      <w:r>
        <w:rPr>
          <w:rFonts w:cs="Times New Roman" w:ascii="Times New Roman" w:hAnsi="Times New Roman"/>
          <w:sz w:val="22"/>
          <w:szCs w:val="22"/>
        </w:rPr>
        <w:t xml:space="preserve"> 10)</w:t>
      </w:r>
      <w:bookmarkEnd w:id="0"/>
      <w:r>
        <w:rPr>
          <w:rFonts w:cs="Times New Roman" w:ascii="Times New Roman" w:hAnsi="Times New Roman"/>
          <w:sz w:val="22"/>
          <w:szCs w:val="22"/>
        </w:rPr>
        <w:t xml:space="preserve">  и количество дуболомов в шеренге N (1 </w:t>
      </w:r>
      <w:r>
        <w:rPr>
          <w:rFonts w:eastAsia="Ubuntu;MS Mincho" w:cs="Ubuntu;MS Mincho" w:ascii="Ubuntu;MS Mincho" w:hAnsi="Ubuntu;MS Mincho"/>
          <w:sz w:val="22"/>
          <w:szCs w:val="22"/>
        </w:rPr>
        <w:t>≤</w:t>
      </w:r>
      <w:r>
        <w:rPr>
          <w:rFonts w:cs="Times New Roman" w:ascii="Times New Roman" w:hAnsi="Times New Roman"/>
          <w:sz w:val="22"/>
          <w:szCs w:val="22"/>
        </w:rPr>
        <w:t xml:space="preserve"> N </w:t>
      </w:r>
      <w:r>
        <w:rPr>
          <w:rFonts w:eastAsia="Ubuntu;MS Mincho" w:cs="Ubuntu;MS Mincho" w:ascii="Ubuntu;MS Mincho" w:hAnsi="Ubuntu;MS Mincho"/>
          <w:sz w:val="22"/>
          <w:szCs w:val="22"/>
        </w:rPr>
        <w:t>≤</w:t>
      </w:r>
      <w:r>
        <w:rPr>
          <w:rFonts w:cs="Times New Roman" w:ascii="Times New Roman" w:hAnsi="Times New Roman"/>
          <w:sz w:val="22"/>
          <w:szCs w:val="22"/>
        </w:rPr>
        <w:t xml:space="preserve"> 56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Формат выходного файла paint.so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стовый файл paint.sol должен содержать единственное число — количество способов раскраски дуболомов.</w:t>
      </w:r>
    </w:p>
    <w:p>
      <w:pPr>
        <w:pStyle w:val="Normal"/>
        <w:rPr/>
      </w:pPr>
      <w:r>
        <w:rPr/>
        <w:t>Пример входных и выходных данных</w:t>
      </w:r>
    </w:p>
    <w:tbl>
      <w:tblPr>
        <w:tblW w:w="47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2315"/>
      </w:tblGrid>
      <w:tr>
        <w:trPr>
          <w:trHeight w:val="285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aint.dat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aint.sol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4 1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5 1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120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дача E. </w:t>
      </w:r>
      <w:bookmarkStart w:id="1" w:name="__DdeLink__2_418961060"/>
      <w:r>
        <w:rPr>
          <w:rFonts w:cs="Times New Roman" w:ascii="Times New Roman" w:hAnsi="Times New Roman"/>
          <w:b/>
          <w:bCs/>
        </w:rPr>
        <w:t>Заклин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80 баллов)</w:t>
      </w:r>
      <w:bookmarkEnd w:id="1"/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ходной файл: palin.da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ыходной файл: palin.so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имит времени: 1 сек.</w:t>
      </w:r>
    </w:p>
    <w:p>
      <w:pPr>
        <w:pStyle w:val="Style18"/>
        <w:spacing w:before="113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Овладев Изумрудным городом, Урфин Джюс долго думал над тем как ему именоваться и в конце концов остановился на титуле, который выглядел так: Урфин Первый, могущественный король Изумрудного города и сопредельных стран, владыка, сапоги которого попирают Вселенную.</w:t>
      </w:r>
    </w:p>
    <w:p>
      <w:pPr>
        <w:pStyle w:val="Style18"/>
        <w:spacing w:before="113" w:after="0"/>
        <w:ind w:left="0" w:right="0" w:hanging="0"/>
        <w:jc w:val="both"/>
        <w:rPr>
          <w:rFonts w:ascii="Times New Roman" w:hAnsi="Times New Roman" w:cs="Times New Roman"/>
        </w:rPr>
      </w:pPr>
      <w:bookmarkStart w:id="2" w:name="__DdeLink__2_1876077400"/>
      <w:bookmarkEnd w:id="2"/>
      <w:r>
        <w:rPr>
          <w:rFonts w:cs="Times New Roman" w:ascii="Times New Roman" w:hAnsi="Times New Roman"/>
        </w:rPr>
        <w:t>А еще Урфин Джюс возомнил себя волшебником, и теперь пытается убедить в этом жителей изумрудного города. Все волшебные заклинания, которые необходимо произносить Урфину Первому, должны быть палиндромами. Палиндром — это последовательность символов, которая читается слева направо и справа налево одинаково. Например, neveroddoreven, deleveled, level, madam. И вот теперь мудрый филин Гуамоко должен придумывать палиндромы для своего хозяина Урфина Джюса.</w:t>
      </w:r>
    </w:p>
    <w:p>
      <w:pPr>
        <w:pStyle w:val="Style18"/>
        <w:spacing w:before="113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ого, чтобы получить палиндром, Гуамоко решил поступить следующим образом — взять какое-нибудь слово и стереть в нем некоторые буквы так, чтобы в результате получился палиндром. Конечно же, Гуамоко хочет стирать как можно меньше букв, ведь мудрому филину не хочется много работать.</w:t>
      </w:r>
    </w:p>
    <w:p>
      <w:pPr>
        <w:pStyle w:val="Style18"/>
        <w:spacing w:before="113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необходимо найти минимально возможное количество букв, которое должен стереть Гуамоко в заданном слове, чтобы получился палиндром, а также сам получившийся палиндро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т входного файла palin.dat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ый файл palin.dat содержит единственную строку, состоящую только из маленьких букв латинского алфавита. Строка содержит не менее 1 и не более 300 символ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т выходного файла palin.sol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ый файл palin.sol должен содержать две строки.</w:t>
      </w:r>
    </w:p>
    <w:p>
      <w:pPr>
        <w:pStyle w:val="Normal"/>
        <w:spacing w:before="11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вой строке должно быть записано минимально возможное число букв, которые нужно убрать из входной строки, чтобы получить палиндром.</w:t>
      </w:r>
    </w:p>
    <w:p>
      <w:pPr>
        <w:pStyle w:val="Normal"/>
        <w:spacing w:before="11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торой строке должен быть записан получившийся палиндром. Если палиндромов может получиться несколько, можно вывести любой из них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3" w:name="__DdeLink__2_1876077400"/>
      <w:bookmarkStart w:id="4" w:name="__DdeLink__2_1876077400"/>
      <w:bookmarkEnd w:id="4"/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мер входных и выходных данны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7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2321"/>
      </w:tblGrid>
      <w:tr>
        <w:trPr>
          <w:trHeight w:val="285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alin.dat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alin.sol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abbab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1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abba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abracadabra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4</w:t>
            </w:r>
          </w:p>
          <w:p>
            <w:pPr>
              <w:pStyle w:val="Style16"/>
              <w:snapToGrid w:val="false"/>
              <w:rPr>
                <w:rFonts w:ascii="Curier;MS Mincho" w:hAnsi="Curier;MS Mincho" w:cs="Curier;MS Mincho"/>
                <w:sz w:val="18"/>
                <w:szCs w:val="18"/>
              </w:rPr>
            </w:pPr>
            <w:r>
              <w:rPr>
                <w:rFonts w:cs="Curier;MS Mincho" w:ascii="Curier;MS Mincho" w:hAnsi="Curier;MS Mincho"/>
                <w:sz w:val="18"/>
                <w:szCs w:val="18"/>
              </w:rPr>
              <w:t>arada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Ubuntu">
    <w:altName w:val="MS Mincho"/>
    <w:charset w:val="80"/>
    <w:family w:val="auto"/>
    <w:pitch w:val="default"/>
  </w:font>
  <w:font w:name="Curier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Liberation Serif;MS Mincho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3:17:00Z</dcterms:created>
  <dc:creator>Oleksandr </dc:creator>
  <dc:description/>
  <cp:keywords/>
  <dc:language>en-US</dc:language>
  <cp:lastModifiedBy>KTV</cp:lastModifiedBy>
  <dcterms:modified xsi:type="dcterms:W3CDTF">2011-02-14T07:34:00Z</dcterms:modified>
  <cp:revision>8</cp:revision>
  <dc:subject/>
  <dc:title/>
</cp:coreProperties>
</file>