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6535</wp:posOffset>
            </wp:positionH>
            <wp:positionV relativeFrom="paragraph">
              <wp:posOffset>-394335</wp:posOffset>
            </wp:positionV>
            <wp:extent cx="554990" cy="5359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pacing w:val="26"/>
          <w:lang w:val="ru-RU"/>
        </w:rPr>
      </w:pPr>
      <w:r>
        <w:rPr>
          <w:b/>
          <w:spacing w:val="26"/>
        </w:rPr>
        <w:t>РЕСПУБЛИКА КРЫМ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  <w:lang w:val="ru-RU"/>
        </w:rPr>
      </w:pPr>
      <w:r>
        <w:rPr>
          <w:b/>
          <w:spacing w:val="26"/>
          <w:sz w:val="28"/>
          <w:szCs w:val="28"/>
        </w:rPr>
        <w:t>МИНИСТЕРСТВО ОБРАЗОВАНИЯ, НАУКИ И МОЛОДЕЖИ</w:t>
      </w:r>
    </w:p>
    <w:p>
      <w:pPr>
        <w:pStyle w:val="Normal"/>
        <w:spacing w:lineRule="auto" w:line="360"/>
        <w:jc w:val="center"/>
        <w:rPr>
          <w:b/>
          <w:b/>
          <w:spacing w:val="26"/>
          <w:lang w:val="ru-RU"/>
        </w:rPr>
      </w:pPr>
      <w:r>
        <w:rPr>
          <w:b/>
          <w:spacing w:val="26"/>
        </w:rPr>
        <w:t>(МИНОБРАЗОВАНИЯ КРЫМА)</w:t>
      </w:r>
    </w:p>
    <w:p>
      <w:pPr>
        <w:pStyle w:val="Normal"/>
        <w:jc w:val="center"/>
        <w:rPr>
          <w:b/>
          <w:b/>
          <w:spacing w:val="26"/>
          <w:sz w:val="4"/>
          <w:szCs w:val="4"/>
          <w:lang w:val="ru-RU"/>
        </w:rPr>
      </w:pPr>
      <w:r>
        <w:rPr>
          <w:b/>
          <w:spacing w:val="26"/>
          <w:sz w:val="4"/>
          <w:szCs w:val="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_"_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___2014 г.                г. Симферополь                              №_</w:t>
      </w:r>
      <w:r>
        <w:rPr>
          <w:sz w:val="28"/>
          <w:szCs w:val="28"/>
          <w:lang w:val="ru-RU"/>
        </w:rPr>
        <w:t>422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проведении Крымским республиканским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институтом последипломного педагогического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бразования организационно-методических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мероприятий в 2015 году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повышения квалификации руководящих, педагогических кадров организаций, осуществляющих образовательную деятельность в  Республике Крым, пропаганды и внедрения в практику работы перспективного педагогического опыта и инновационных педагогических технологий, изучения нормативно-правовых документов по вопросам образования и реализации государственной политики в области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КАЗЫВА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лан-график проведения Крымским республиканским институтом последипломного педагогического образования организационно-методических мероприятий с работниками организаций, осуществляющих образовательную деятельность в 2015 году (прилож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ектору Крымского республиканского института последипломного педагогического образования Рудякову А.Н. обеспечить проведение организационно-методических мероприятий с работниками организаций, осуществляющих образовательную деятельность в 2015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Руководителям органов управления образованием, муниципальных районов и городских округов, республиканских образовательных организаций обеспечить участие руководящих и педагогических работников в организационно-методических мероприятиях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мандировочные расходы участников организационно-методических мероприятий отнести за счет командирующих стор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Установить начало работы организационно-методических мероприятий в 10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Приказ разместить на сайтах Министерства образования, науки и молодежи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нтроль за исполнением приказа возложить на Первого заместителя министра Журбу Н.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Министр                                                                          Н.Г. Гончаров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тор Крымского республиканского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итута последипломного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ческого образования                                          А.Н.Рудяков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министра                                        Н.В.Журба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меститель начальника управления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чальник отдела правовой рабо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правления правовой и кадровой работы                    М.Н.Дзекунов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449580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-3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1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36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6:00Z</dcterms:created>
  <dc:creator>СРМ Слухач</dc:creator>
  <dc:description/>
  <cp:keywords/>
  <dc:language>en-US</dc:language>
  <cp:lastModifiedBy>RAN</cp:lastModifiedBy>
  <cp:lastPrinted>2012-12-26T11:16:00Z</cp:lastPrinted>
  <dcterms:modified xsi:type="dcterms:W3CDTF">2015-01-14T06:39:00Z</dcterms:modified>
  <cp:revision>12</cp:revision>
  <dc:subject/>
  <dc:title/>
</cp:coreProperties>
</file>