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ПЕРЕЧЕНЬ УЧЕБНО-МЕТОДИЧЕСКИХ МАТЕРИАЛОВ,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АССМОТРЕННЫХ НА ЗАСЕДАНИЯХ УЧЕНОГО СОВЕТА КРИППО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260"/>
        <w:gridCol w:w="1546"/>
        <w:gridCol w:w="1526"/>
        <w:gridCol w:w="1523"/>
        <w:gridCol w:w="1729"/>
        <w:gridCol w:w="1176"/>
        <w:gridCol w:w="1838"/>
        <w:gridCol w:w="1157"/>
        <w:gridCol w:w="853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звание матери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амилия, имя, отчество автора (авторов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,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сто работ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олжность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ченая степен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ата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протокола Ученого сове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 Ученого 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ичие электронных носите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имеч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5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Indent"/>
              <w:ind w:left="0" w:firstLine="5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грамма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минара-тренинг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по системе развивающего обучения Д.Б. Эльконина – 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.В. Давыдо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вк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атьяна Александ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. препод. каф. педагогических технологий и психологического обеспечения образова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.02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Утвердить для методистов и учителей начальных класс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грамма </w:t>
            </w:r>
            <w:r>
              <w:rPr>
                <w:rFonts w:cs="Arial Narrow" w:ascii="Arial Narrow" w:hAnsi="Arial Narrow"/>
                <w:sz w:val="18"/>
                <w:szCs w:val="18"/>
              </w:rPr>
              <w:t>экспериментальной работы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азвитие познавательной активности детей дошкольного возраста в процессе ознакомления с физическими явлениями природ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ухомори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юдмила Гаврил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. препод. каф. педагогических технологий и психологического обеспечения образова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.02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 2.Рекомендовать направить  в МОН АР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" w:hanging="2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Indent"/>
              <w:ind w:left="28" w:hanging="28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дульная 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 </w:t>
            </w:r>
          </w:p>
          <w:p>
            <w:pPr>
              <w:pStyle w:val="TextBodyIndent"/>
              <w:ind w:left="28" w:hanging="28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о математике </w:t>
            </w:r>
          </w:p>
          <w:p>
            <w:pPr>
              <w:pStyle w:val="TextBodyIndent"/>
              <w:ind w:left="28" w:hanging="28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(алгебре и началам анализа и геометрии)  физико-математического профиля </w:t>
            </w:r>
          </w:p>
          <w:p>
            <w:pPr>
              <w:pStyle w:val="TextBodyIndent"/>
              <w:ind w:left="28" w:hanging="2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профильных  групп сельских шко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еон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алина Григорье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лецкая М.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Залуцкая  Л.Е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РИПП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ОШ № 17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Ш № 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в.  УМЛ естественно- математического профил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итель- методист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ст. преподаватель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.02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 2.Рекомендовать направить  в МОН АР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етодическое  пособие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География  производительных си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для  учител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садчая Н.Д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ВК «Школа-лицей» № 3 им. А.С. Макаренк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-методис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.02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 2.Рекомендовать направить  в МОН АР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етодическое пособи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 помощь методисту  психологической  службы Автономной   Республики Кры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лепа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Елена Александро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юманова  Лейля Рустемовна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ефанова Светлана Владимиро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в. КРЦ практической психологии и социальной работ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сты цент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.02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етодические  рекомендаци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вышение  мотивационного  потенциала учащихся,  занимающихся научно-исследовательской  деятельностью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ебедева Т.А.,  Шаурова Л.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ымский республиканский  центр  детского и юношеского творче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ст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ЦДЮ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.02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спользованию в учебном процессе КРЦДЮ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Журна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тодиста психологической  служб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лепа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Елена Александро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юманова  Лейля Рустемовна,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ефанова Светлана Владимиро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в. КРЦ практической психологии и социальной работ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сты цент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.02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Методическое пособие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Последипломное педагогическое образование: полный цикл диагностики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вгопо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ван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ректор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к. к.пед. наук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цен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04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рограмма (по выбору)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Русский язык для общеобразовательных учебных заведений с украинским языком обуч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ролова Татьяна Яковл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. преподаватель кафедры филолог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04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к использованию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етодический сборник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Современные образовательные и педагогические технологи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Довгопол Иван Иванович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Ивк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атьяна Александ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ректор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к. пед. наук, доцен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. препод. каф. педагогических технологий и психологического обеспечения образова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.08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Учебное пособие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Крым.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История в очерках 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для учащихся 6-9 классов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ОУЗ АРК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Дюличев Валерий Пет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Ш № 3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истории, директор школ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.08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Рекомендовать к использованию в ОУЗ АР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Программа 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по армянскому языку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для 1-4 классов общеобразовательных учебных заведений с русским (украинским) языком обучения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алистая-Григорян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амара Азат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ВК ОКЛ № 4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истор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.08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 в МОН АР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рограмма спецкурс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Композиция в рисунке, живописи, декоративно-прикладном искусстве </w:t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антук А.С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асноперекопс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.08.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 в МОН АР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Учебное пособие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История возникновения и развития украинского и запорожского казаче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Карюк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ван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истор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0.11.2005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к изданию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Рекомендовать направить  в МОН АР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-методическ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  <w:t>Діагностичний диференційований матеріал з української мови,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5 кла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аврик Валентина Васил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3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Indent"/>
              <w:ind w:left="0" w:firstLine="3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Ш «Консоль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украинского язы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7.03.200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-методическ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  <w:t xml:space="preserve">Діагностичний диференційований матеріал з української мови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6 клас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аврик Валентина Васил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3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Indent"/>
              <w:ind w:left="0" w:firstLine="3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Ш «Консоль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украинского язы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7.03.200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Рекомендовать к изданию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Основы православной культуры Крыма </w:t>
            </w:r>
            <w:r>
              <w:rPr>
                <w:rFonts w:cs="Arial Narrow" w:ascii="Arial Narrow" w:hAnsi="Arial Narrow"/>
                <w:sz w:val="20"/>
                <w:szCs w:val="20"/>
              </w:rPr>
              <w:t>(начальная школ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умова Людмила Васил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ведующая УМЛ дошкольного и начального образова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05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 2.Рекомендовать направить  в МОН АР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-методический комплект по основам информатики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Шаг в завтр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5-го класса специальных общеобразовательных школ для детей глухих и с пониженным слухом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Железняк А.В., Гордиенко Т.П., Железняк Н.К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05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Рекомендовать направить в МОНУ для присвоения гриф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борник методических разработок победителей кон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неклассные мероприятия по проблемам ВИЧ/СПИД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учащихся 8-11 классов общеобразовательных учебных заведени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 редакцией Тумановой Валентины Васильевн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05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. 2.Рекомендовать к изданию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правочно-информационное пособие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по литературному краеведени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Афанасьева Светлана Иван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ЦДЮ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ст отдела гуманитарного образования и туризм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05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18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800" w:hanging="18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ind w:left="1800" w:hanging="18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Рекомендовать</w:t>
            </w:r>
          </w:p>
          <w:p>
            <w:pPr>
              <w:pStyle w:val="Normal"/>
              <w:ind w:left="1800" w:hanging="18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редактировать</w:t>
            </w:r>
          </w:p>
          <w:p>
            <w:pPr>
              <w:pStyle w:val="Normal"/>
              <w:ind w:left="1800" w:hanging="18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 представить</w:t>
            </w:r>
          </w:p>
          <w:p>
            <w:pPr>
              <w:pStyle w:val="Normal"/>
              <w:ind w:left="1800" w:hanging="18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повторного</w:t>
            </w:r>
          </w:p>
          <w:p>
            <w:pPr>
              <w:pStyle w:val="Normal"/>
              <w:ind w:left="1800" w:hanging="18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цензирования</w:t>
            </w:r>
          </w:p>
          <w:p>
            <w:pPr>
              <w:pStyle w:val="Normal"/>
              <w:ind w:left="1800" w:hanging="18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вторская программа спецкурс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облема изучения языковой личности в психологии и немедицинской психотерап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арфоломеева Оксана Владимиро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цент кафедры психологии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канд. псих. нау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05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Перенести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на следующее заседание Ученого 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вторская 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Экзистенциальный анализ проблемы психической устойчивости личности: психогерменевтический аспек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арфоломеева Оксана Владимиро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цент кафедры психологии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анд. псих. нау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05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Перенести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на следующее заседание Ученого 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ир професс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трова Г.В., Трещева Н.В., Аристова М.В., Бокова Л.Г., Кубанова В.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Ш № 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иректор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05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Рекомендовать к использованию в учебном процессе ОШ № 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ческ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Формирование готовности педагогов и руководителей учебных заведений к инновационной деятельнос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вк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атьяна Александровн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лахоцкая Людмила Владимировн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толупова Любовь Григорье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.препод.каф. пед.технологий и психол.обесп.обра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в. УМЛ педагогического планирования и анализ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 Чистеньского УВ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10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. 2.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Зачетная тетрадь для тематического оценивания учебных достижений по географии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 клас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прычев А.лексей Владимирови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садчая Н.Д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ст УМЛ мониторинга качества образ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10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Рекомендовать направить в МОНУ для присвоения гриф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усский язык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класс</w:t>
            </w:r>
          </w:p>
          <w:p>
            <w:pPr>
              <w:pStyle w:val="Normal"/>
              <w:ind w:firstLine="5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83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огданович Г.Ю., </w:t>
            </w:r>
          </w:p>
          <w:p>
            <w:pPr>
              <w:pStyle w:val="Normal"/>
              <w:ind w:firstLine="83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83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пожникова Э.М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10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. 2.Рекомендовать направить  в МОН АР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грамма спецкурс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Литературное краеведени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ривцова Г.И.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Ефимова Е.С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хчисара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10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. 2.Рекомендовать направить  в МОН АР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е пособ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Живая природа Джанкойского райо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ндрющенко Ю.А.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Арсиевич Н.Г., Демченко В.А., Иванов С.П., Котенко А.Г., Котенко Т.И., Подорожный С.Н.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Черничко Р.Н., Юшкова В.В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 общей ред. Андрющенко Ю.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жанкой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10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. 2.Рекомендовать направить  в МОН АР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грамма учебного курс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ультура добрососед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2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28" w:hanging="2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вторский коллектив под руководством Араджиони Маргариты Анатольевн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2.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 в МОН АР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бор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ттестация педагогических работников. Нормативные и научно-методические аспект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нисенко Ирина Константино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ст по аттест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2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грамма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Основы православной культуры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-11 класс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ляков Владимир Евген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Ш № 37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ступене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. преп. каф педагогики КИГУ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Ш № 37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. ист. наук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2.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 в МОН АР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Программ спецкурс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сновы добрососед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для республиканских высших учебных заведени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ворческая группа под руководств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лега Константинович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.03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 в МОН АР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Методическ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  <w:t xml:space="preserve"> Метод проектов в практике современного учителя</w:t>
            </w:r>
          </w:p>
          <w:p>
            <w:pPr>
              <w:pStyle w:val="Normal"/>
              <w:ind w:firstLine="5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Пулина Анжелика Анатол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родской методический центр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 управления образ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методист,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05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Дидактический комплекс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к спецкурс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  <w:t>Культура добрососед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28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28" w:hanging="2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вторский коллектив под руководством Араджиони Маргариты Анатольевн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05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 в МОН АР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ебно-методическое пособи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азноцветная дуга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это раду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ухоморина Людмила Гаврил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. препод. каф. психолог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ческое 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для многоуровневого преподавания украинского языка Дидактичний диференційований матеріал з української мови, 5 кла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ля школ с русским языком обуч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аврик Валентина Васил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Школа «Консоль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украинского язы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-методическое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Homo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extus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человек в паутине текстов, или учебник чтения для умеющих читат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ля учащихся ОУ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uk-UA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реподавании русского, украинского языка и литературы, спецкурсов по языкознанию, языковедению, для студентов филологического факультета и факультета журналистики ВУЗ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удяков Александр Николаеви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рофеев Ю.В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ктор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ктор фил. наук, профессо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е 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«Страноведени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10-11 классы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профильных классов социально-гуманитарного направл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упрыче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лексей Владимирови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ИПП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тодист УМЛ мониторинга качества образ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</w:rPr>
              <w:t>етодическое 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ля учител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Химический минимум для 7-8 классо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ясников В.В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правочно-методическое 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Царская кухня Ливадийского дворца </w:t>
            </w:r>
            <w:r>
              <w:rPr>
                <w:rFonts w:cs="Arial Narrow" w:ascii="Arial Narrow" w:hAnsi="Arial Narrow"/>
                <w:sz w:val="20"/>
                <w:szCs w:val="20"/>
              </w:rPr>
              <w:t>для преподавателей и учащихся ПТУ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студентов ВУЗов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ля использования в изучении курса «Крымоведение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 во внеклассной работ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альчук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ПТУЗ «Симферопол. высшее ПТУ ресторанного сервиса и туризм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,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цент каф. педагогики КРИППО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. пед. нау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ебное 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«Человек и мир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 2-х частях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ОУЗ, ПТУ и ВУЗ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альной И.И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ешетов С.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убровский В.В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Учебное  пособи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средней школы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Физика, 9 клас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рженевич А.О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енко А.В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йдельберг М.И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Литературно-справочное 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Антология крымской поэзии ХХ век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использования в преподавании русского языка и литературы, крымскотатарского языка и литературы, интегрированного курса «Литература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во внеклассной работе ОУЗ и ВУЗ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авро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алерий Васильеви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огоявленкская И.М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Н АР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нист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гиональное учебно-методическое  пособ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Основы православной культуры Крым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учителей и учащихся 8-11 классов при изучении одноименного спецкурса и использования материалов во внеклассной работ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итов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аисия Иванов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кушечкин А.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егиональный учебно-методический  справочник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Полуостров Крым: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от А до 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ля учителей и учащихся для использования в процессе изучения тем «Наш край» в истории, географии, биолог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о внеклассной работ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огданович Г.Ю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9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Одобрить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териалы для сборник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Методическая копилка </w:t>
            </w:r>
            <w:r>
              <w:rPr>
                <w:rFonts w:cs="Arial Narrow" w:ascii="Arial Narrow" w:hAnsi="Arial Narrow"/>
                <w:sz w:val="20"/>
                <w:szCs w:val="20"/>
              </w:rPr>
              <w:t>(секреты обучения и воспитания для учителей начальной школы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Щербакова Тамара Серге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васт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Ш № 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10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к изда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ек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Информационно-компьютерные технологи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 начальной школ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 участие в конкурсе на получение грантов АРК молодым ученым Крым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Халилова Фатиме Ситмемет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ПУ РВУЗ «КИПУ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подаватель кафедры педагогики и информат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10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ограмм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 Симферополь – город пользы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Город-собирател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5-9 классов ОШ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юличев Валерий Пет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мфероп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Ш № 3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итель истории, директор школ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10.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Одобрит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Рекомендовать направить в МОН АР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36:00Z</dcterms:created>
  <dc:creator>МАМА</dc:creator>
  <dc:description/>
  <cp:keywords/>
  <dc:language>en-US</dc:language>
  <cp:lastModifiedBy>МАМА</cp:lastModifiedBy>
  <cp:lastPrinted>2007-11-23T09:38:00Z</cp:lastPrinted>
  <dcterms:modified xsi:type="dcterms:W3CDTF">2007-11-23T07:42:00Z</dcterms:modified>
  <cp:revision>48</cp:revision>
  <dc:subject/>
  <dc:title/>
</cp:coreProperties>
</file>