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Министерство образования и науки</w:t>
      </w:r>
    </w:p>
    <w:p>
      <w:pPr>
        <w:pStyle w:val="Normal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Автономной Республики Кры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935"/>
      </w:tblGrid>
      <w:tr>
        <w:trPr>
          <w:trHeight w:val="2552" w:hRule="atLeast"/>
        </w:trPr>
        <w:tc>
          <w:tcPr>
            <w:tcW w:w="59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гласова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Институ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новационных технолог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одержания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а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уки Украи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__А.А.Удо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3.02.2010г.</w:t>
            </w:r>
          </w:p>
        </w:tc>
        <w:tc>
          <w:tcPr>
            <w:tcW w:w="3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 решение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еного совета КРИППО (протокол №1 от 18.02.2010г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А.Н.Рудяк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8.02.2010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 работ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рымского республиканского институт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ледипломного педагогическ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на 201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имферопол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0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100"/>
        <w:gridCol w:w="927"/>
      </w:tblGrid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Анализ деятельности Крымского республиканского института последипломного педагогического образования в 2009 году и задачи на 2010 год…………………………………………………</w:t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Основные направления деятельности института в 2010 году………………………………………………………………….</w:t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нормативно-правовых документов…………………….</w:t>
            </w:r>
          </w:p>
        </w:tc>
        <w:tc>
          <w:tcPr>
            <w:tcW w:w="92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Заседания Ученого совета………………………………………........</w:t>
            </w:r>
          </w:p>
        </w:tc>
        <w:tc>
          <w:tcPr>
            <w:tcW w:w="92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Основные мероприятия института…………………………………</w:t>
            </w:r>
          </w:p>
        </w:tc>
        <w:tc>
          <w:tcPr>
            <w:tcW w:w="92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I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Научная и научно-исследовательская деятельность………………</w:t>
            </w:r>
          </w:p>
        </w:tc>
        <w:tc>
          <w:tcPr>
            <w:tcW w:w="92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II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лан курсовой подготовки руководящих, педагогических кадров и специалистов учебных заведений Автономной Республики Крым…………………………………………………………………..</w:t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III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лан-график организационно-методических мероприятий с работниками образования……………………………………………</w:t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X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лан-график проведения организационно-педагогических мероприятий с работниками профессионально-технических учебных заведений………………………………………………….</w:t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X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лан работы факультета переподготовки…..………………………</w:t>
            </w:r>
          </w:p>
        </w:tc>
        <w:tc>
          <w:tcPr>
            <w:tcW w:w="92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XI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лан работы библиотеки…………………………………………….</w:t>
            </w:r>
          </w:p>
        </w:tc>
        <w:tc>
          <w:tcPr>
            <w:tcW w:w="92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XII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Финансово-хозяйственная деятельность……………………………</w:t>
            </w:r>
          </w:p>
        </w:tc>
        <w:tc>
          <w:tcPr>
            <w:tcW w:w="92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XIII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Укрепление учебно-методической и материально-технической базы……………………………………………………………………</w:t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</w:tbl>
    <w:p>
      <w:pPr>
        <w:pStyle w:val="Normal"/>
        <w:spacing w:lineRule="auto" w:line="360"/>
        <w:ind w:left="360" w:firstLine="63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63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63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63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63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Анализ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ого республиканского института последипломного педагогического образования за 2009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рымский республиканский институт последипломного педагогического образования в 2009 году  работал над реализацией   научно-методической  проблемы «Инновационная педагогическая деятельность в условиях поликультурного обществ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учная и научно-методическая деятельность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структурные подразделения работали над реализацией научно-методической проблемы «Инновационная педагогическая деятельность  в условиях поликультурного обществ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обое место в научной  деятельности института занимает работа с 34 экспериментальными учебными заведениями и с учебными заведениями принимающими участие  в пилотном  проекте «Школа будущего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мь сотрудников института работают над диссертационными исследованиями на получение  учебных степеней кандидатов и докторов нау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трудники института обеспечивали руководство апробацией 18 учебников и учебных пособ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должилась работа по изучению, обобщению  и распространению  перспективного педагогического опыта. В республиканскую  картотеку ППО занесено 5 материал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 1-й Международный крымский  лингвистический  конгресс, четыре Всеукраинские научно-методический и научно-практические конферен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должил работу  постоянно действующий  научно-теоретический семинар «Педагогическая наука и образование Крыма: проблемы и решения» (проведено три цикла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трудниками института опубликовано 112 научных  научно-методических статей, 35  учебных  и учебно-методических  пособий. Издан сборник материалов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Всеукраинскую научно-методическую конференцию «Украинский психотип в творчестве Т.Г. Шевченко». Издается два журнала «Ученые записки» и «Педагогическая жизнь Крым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ебно-методическая  работа обеспечивала компетентностный подход повышения квалификации педагогических  кадров  через очную, очно-дистанционную, кредитно-модульную системы  обучения и повышения квалификации по индивидуальному графику. При плане  5735 чел., фактически всеми формами повышения квалификации охвачено 5077 че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учебном процессе активно использовались информационно-компьютерные технологии, чему способствовало  использование выделенной лини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ая часть курсов  переведена на 108,144 – часовые учебные пла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обое внимание было уделено вопросам координации  деятельности  института и районных, городских методических кабинетов (центров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о 91 организационно-методических  мероприятий  (семинаров, семинары-тренинги, заседания творческих групп, мастер-классов и т.д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сайте института  размещена страничка «В помощь учителю», на которой  размещается методические материалы  по всем видам  деятельности институ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се  методисты – предметники имеют возможность  общаться в режиме 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ine</w:t>
      </w:r>
      <w:r>
        <w:rPr>
          <w:sz w:val="28"/>
          <w:szCs w:val="28"/>
        </w:rPr>
        <w:t xml:space="preserve"> с педагогами, желающими  получить необходимую консультацию.  Институт имеет телекоммуникационную связь с учреждениями  образования для  проведения  семинаров, конференций, ознакомления с опытом работы  учителей в режиме прямой  видеопрезентации уроков, внеклассных мероприятий, педагогических советов и т.п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Ученого совет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о 7 заседаний Ученого совета, на которых рассмотрены плановые вопросы жизнедеятельности института и его структурных подраздел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ая информационная и консультативная помощь оказывалась через серию семинаров, семинаров-тренингов, научное консультирование, работу веб-сайт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народное сотрудничеств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ститут продолжил участие в реализации международного проекта «Интел – образование для будущего», в проекте ЕС «Повышение эффективности управления профессионально-техническим образованием на региональном уровне в Украине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09 году институт принял участие  в реализации украинско-канадского проекта по инклюзивному образова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должается сотрудничество с «Корпусом мира», Гете-институтом, международным фондом «Москва -Крым», Краснодарским  краевым  институтом  повышения квалификации  педагогических кадров, Академией повышения квалификации и профессиональной подготовки работников образования (Российская Федерация)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Основные направления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деятельности института в 2010 году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357" w:firstLine="635"/>
        <w:jc w:val="both"/>
        <w:rPr>
          <w:sz w:val="28"/>
          <w:szCs w:val="28"/>
        </w:rPr>
      </w:pPr>
      <w:r>
        <w:rPr>
          <w:sz w:val="28"/>
          <w:szCs w:val="28"/>
        </w:rPr>
        <w:t>- Продолжение работы над реализацией научно-методической проблемы «Инновационная педагогическая деятельность в условиях поликультурного общества»;</w:t>
      </w:r>
    </w:p>
    <w:p>
      <w:pPr>
        <w:pStyle w:val="Normal"/>
        <w:ind w:left="357" w:firstLine="635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постановления Совета министров Автономной Республики Крым от 26.12.2006 № 847 «О плане  модернизации  последипломного педагогического образования в Автономной Республики Крым на 2007-2010 годы»;</w:t>
      </w:r>
    </w:p>
    <w:p>
      <w:pPr>
        <w:pStyle w:val="Normal"/>
        <w:ind w:left="357" w:firstLine="6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е современных форм повышения квалификации педагогических кадров (кредитно-модульная, дистанционная, по        </w:t>
      </w:r>
    </w:p>
    <w:p>
      <w:pPr>
        <w:pStyle w:val="Normal"/>
        <w:ind w:left="357" w:firstLine="635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и внедрение педагогических и образовательных технологий в образовательный процесс учебных заведений;</w:t>
      </w:r>
    </w:p>
    <w:p>
      <w:pPr>
        <w:pStyle w:val="Normal"/>
        <w:ind w:left="357" w:firstLine="635"/>
        <w:jc w:val="both"/>
        <w:rPr>
          <w:sz w:val="28"/>
          <w:szCs w:val="28"/>
        </w:rPr>
      </w:pPr>
      <w:r>
        <w:rPr>
          <w:sz w:val="28"/>
          <w:szCs w:val="28"/>
        </w:rPr>
        <w:t>- Научно-методическое сопровождение пилотного проекта «Школа будущего»;</w:t>
      </w:r>
    </w:p>
    <w:p>
      <w:pPr>
        <w:pStyle w:val="Normal"/>
        <w:ind w:left="357" w:firstLine="635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смотров-конкурсов, мастер-классов, тренингов по повышению профессиональных и личностных компетентностей педагогов;</w:t>
      </w:r>
    </w:p>
    <w:p>
      <w:pPr>
        <w:pStyle w:val="Normal"/>
        <w:ind w:left="357" w:firstLine="635"/>
        <w:jc w:val="both"/>
        <w:rPr>
          <w:sz w:val="28"/>
          <w:szCs w:val="28"/>
        </w:rPr>
      </w:pPr>
      <w:r>
        <w:rPr>
          <w:sz w:val="28"/>
          <w:szCs w:val="28"/>
        </w:rPr>
        <w:t>- Функционирование учебных центров в гг. Феодосии и Евпатории, создание учебных центров  в других регионах Крыма;</w:t>
      </w:r>
    </w:p>
    <w:p>
      <w:pPr>
        <w:pStyle w:val="Normal"/>
        <w:ind w:left="357" w:firstLine="635"/>
        <w:jc w:val="both"/>
        <w:rPr>
          <w:sz w:val="28"/>
          <w:szCs w:val="28"/>
        </w:rPr>
      </w:pPr>
      <w:r>
        <w:rPr>
          <w:sz w:val="28"/>
          <w:szCs w:val="28"/>
        </w:rPr>
        <w:t>- Открытие аспирантуры по трем специальностям;</w:t>
      </w:r>
    </w:p>
    <w:p>
      <w:pPr>
        <w:pStyle w:val="Normal"/>
        <w:ind w:left="357" w:firstLine="635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международных, всеукраинских научно-методических и научно-практических конгрессов, конференций, семинаров по актуальным вопросам модернизации образования;</w:t>
      </w:r>
    </w:p>
    <w:p>
      <w:pPr>
        <w:pStyle w:val="Normal"/>
        <w:ind w:left="357" w:firstLine="635"/>
        <w:jc w:val="both"/>
        <w:rPr/>
      </w:pPr>
      <w:r>
        <w:rPr>
          <w:sz w:val="28"/>
          <w:szCs w:val="28"/>
        </w:rPr>
        <w:t>- Развитие международного сотрудничества в вопросах последипломного педагогического образования;</w:t>
      </w:r>
    </w:p>
    <w:p>
      <w:pPr>
        <w:pStyle w:val="Normal"/>
        <w:ind w:left="357" w:firstLine="635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функционирования интерактивной телекоммуникационной образовательной сети и ее использование в повышении квалификации педагогических кадров;</w:t>
      </w:r>
    </w:p>
    <w:p>
      <w:pPr>
        <w:pStyle w:val="Normal"/>
        <w:ind w:left="357" w:firstLine="635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учебно-материальной и материально-технической базы института и учебных центров.</w:t>
      </w:r>
    </w:p>
    <w:p>
      <w:pPr>
        <w:pStyle w:val="Normal"/>
        <w:ind w:left="357" w:firstLine="6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Разработка нормативно-правовых документов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1417"/>
        <w:gridCol w:w="2409"/>
      </w:tblGrid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кум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иентир сро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и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6"/>
              <w:ind w:right="-108" w:hanging="0"/>
              <w:jc w:val="both"/>
              <w:rPr>
                <w:b/>
                <w:b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кументы Министерства образования и наук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номной Республики Кры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структивно-методические письма, методические рекомендации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6"/>
              <w:ind w:right="-108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казы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О проведении 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>III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этапа Всеукраинских ученических олимпиад по базовым и </w:t>
            </w:r>
            <w:r>
              <w:rPr>
                <w:color w:val="000000"/>
                <w:sz w:val="28"/>
                <w:szCs w:val="28"/>
              </w:rPr>
              <w:t>специальным дисциплин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до 10.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усова Л.С.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34" w:hanging="0"/>
              <w:jc w:val="both"/>
              <w:rPr/>
            </w:pPr>
            <w:r>
              <w:rPr>
                <w:sz w:val="28"/>
                <w:szCs w:val="28"/>
              </w:rPr>
              <w:t xml:space="preserve">О </w:t>
            </w:r>
            <w:r>
              <w:rPr>
                <w:color w:val="000000"/>
                <w:spacing w:val="-2"/>
                <w:sz w:val="28"/>
                <w:szCs w:val="28"/>
              </w:rPr>
              <w:t>проведении</w:t>
            </w:r>
            <w:r>
              <w:rPr>
                <w:sz w:val="28"/>
                <w:szCs w:val="28"/>
              </w:rPr>
              <w:t xml:space="preserve"> Республиканского смотра-конкурса на </w:t>
            </w:r>
            <w:r>
              <w:rPr>
                <w:spacing w:val="-1"/>
                <w:sz w:val="28"/>
                <w:szCs w:val="28"/>
              </w:rPr>
              <w:t xml:space="preserve">лучшее состояние физического воспитания </w:t>
            </w:r>
            <w:r>
              <w:rPr>
                <w:sz w:val="28"/>
                <w:szCs w:val="28"/>
              </w:rPr>
              <w:t>в учреждениях образования Автономной Республики Кры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до 10.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енко Т.Д.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 проведении Всеукраинского конкурса «Мои пра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до</w:t>
            </w:r>
            <w:r>
              <w:rPr>
                <w:sz w:val="28"/>
                <w:szCs w:val="28"/>
              </w:rPr>
              <w:t xml:space="preserve"> 25.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шковский И.А.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9"/>
              <w:ind w:right="69" w:hanging="3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О </w:t>
            </w:r>
            <w:r>
              <w:rPr>
                <w:color w:val="000000"/>
                <w:spacing w:val="-2"/>
                <w:sz w:val="28"/>
                <w:szCs w:val="28"/>
              </w:rPr>
              <w:t>проведении</w:t>
            </w:r>
            <w:r>
              <w:rPr>
                <w:spacing w:val="-2"/>
                <w:sz w:val="28"/>
                <w:szCs w:val="28"/>
              </w:rPr>
              <w:t xml:space="preserve"> Всеукраинского конкурса «Идея соборности </w:t>
            </w:r>
            <w:r>
              <w:rPr>
                <w:spacing w:val="-1"/>
                <w:sz w:val="28"/>
                <w:szCs w:val="28"/>
              </w:rPr>
              <w:t>Украин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до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.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шпиль Н.И.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9"/>
              <w:ind w:right="9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О </w:t>
            </w:r>
            <w:r>
              <w:rPr>
                <w:color w:val="000000"/>
                <w:spacing w:val="-2"/>
                <w:sz w:val="28"/>
                <w:szCs w:val="28"/>
              </w:rPr>
              <w:t>проведении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 Всеукраинского конкурса «В</w:t>
            </w:r>
            <w:r>
              <w:rPr>
                <w:color w:val="000000"/>
                <w:spacing w:val="-4"/>
                <w:sz w:val="28"/>
                <w:szCs w:val="28"/>
                <w:lang w:val="uk-UA"/>
              </w:rPr>
              <w:t>і</w:t>
            </w:r>
            <w:r>
              <w:rPr>
                <w:color w:val="000000"/>
                <w:spacing w:val="-4"/>
                <w:sz w:val="28"/>
                <w:szCs w:val="28"/>
              </w:rPr>
              <w:t>рю в майбутн</w:t>
            </w:r>
            <w:r>
              <w:rPr>
                <w:color w:val="000000"/>
                <w:spacing w:val="-4"/>
                <w:sz w:val="28"/>
                <w:szCs w:val="28"/>
                <w:lang w:val="uk-UA"/>
              </w:rPr>
              <w:t>є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1"/>
                <w:sz w:val="28"/>
                <w:szCs w:val="28"/>
              </w:rPr>
              <w:t>твое, Укра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їно</w:t>
            </w:r>
            <w:r>
              <w:rPr>
                <w:color w:val="000000"/>
                <w:spacing w:val="1"/>
                <w:sz w:val="28"/>
                <w:szCs w:val="28"/>
              </w:rPr>
              <w:t>!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до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.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шпиль Н.И.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ind w:right="-108" w:firstLine="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 проведении Республиканского смотра-конкурса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видеоматериалов перспективного </w:t>
            </w:r>
            <w:r>
              <w:rPr>
                <w:color w:val="000000"/>
                <w:sz w:val="28"/>
                <w:szCs w:val="28"/>
              </w:rPr>
              <w:t>педагогического опы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до</w:t>
            </w:r>
            <w:r>
              <w:rPr>
                <w:sz w:val="28"/>
                <w:szCs w:val="28"/>
              </w:rPr>
              <w:t xml:space="preserve"> 12.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хоцкая Л.В.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ind w:right="-108" w:firstLine="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ожение о смотре-конкурсе на лучший кабинет русского языка и литера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до 01.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 С.А.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9"/>
              <w:ind w:right="34" w:hanging="3"/>
              <w:jc w:val="both"/>
              <w:rPr/>
            </w:pPr>
            <w:r>
              <w:rPr>
                <w:sz w:val="28"/>
                <w:szCs w:val="28"/>
              </w:rPr>
              <w:t xml:space="preserve">О проведении отборочно-тренировочных </w:t>
            </w:r>
            <w:r>
              <w:rPr>
                <w:spacing w:val="2"/>
                <w:sz w:val="28"/>
                <w:szCs w:val="28"/>
              </w:rPr>
              <w:t xml:space="preserve">сборов по подготовке команд к </w:t>
            </w:r>
            <w:r>
              <w:rPr>
                <w:spacing w:val="2"/>
                <w:sz w:val="28"/>
                <w:szCs w:val="28"/>
                <w:lang w:val="en-US"/>
              </w:rPr>
              <w:t>IV</w:t>
            </w:r>
            <w:r>
              <w:rPr>
                <w:spacing w:val="2"/>
                <w:sz w:val="28"/>
                <w:szCs w:val="28"/>
              </w:rPr>
              <w:t xml:space="preserve"> этапу </w:t>
            </w:r>
            <w:r>
              <w:rPr>
                <w:spacing w:val="-2"/>
                <w:sz w:val="28"/>
                <w:szCs w:val="28"/>
              </w:rPr>
              <w:t xml:space="preserve">Всеукраинских ученических олимпиад по </w:t>
            </w:r>
            <w:r>
              <w:rPr>
                <w:sz w:val="28"/>
                <w:szCs w:val="28"/>
              </w:rPr>
              <w:t>базовым и специальным дисциплин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до</w:t>
            </w:r>
            <w:r>
              <w:rPr>
                <w:spacing w:val="-3"/>
                <w:sz w:val="28"/>
                <w:szCs w:val="28"/>
              </w:rPr>
              <w:t xml:space="preserve"> 28.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усова Л.С.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Об итогах </w:t>
            </w:r>
            <w:r>
              <w:rPr>
                <w:color w:val="000000"/>
                <w:spacing w:val="-2"/>
                <w:sz w:val="28"/>
                <w:szCs w:val="28"/>
              </w:rPr>
              <w:t>проведения</w:t>
            </w:r>
            <w:r>
              <w:rPr>
                <w:spacing w:val="-2"/>
                <w:sz w:val="28"/>
                <w:szCs w:val="28"/>
              </w:rPr>
              <w:t xml:space="preserve"> республиканского тура Всеукраинского </w:t>
            </w:r>
            <w:r>
              <w:rPr>
                <w:spacing w:val="1"/>
                <w:sz w:val="28"/>
                <w:szCs w:val="28"/>
              </w:rPr>
              <w:t xml:space="preserve">конкурса «Учитель года -2010» и 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>II</w:t>
            </w:r>
            <w:r>
              <w:rPr>
                <w:spacing w:val="-2"/>
                <w:sz w:val="28"/>
                <w:szCs w:val="28"/>
              </w:rPr>
              <w:t xml:space="preserve"> республиканского конкурса педагогического мастерства классных руководителей «Самый классный КЛАССНЫЙ!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до</w:t>
            </w:r>
            <w:r>
              <w:rPr>
                <w:spacing w:val="-3"/>
                <w:sz w:val="28"/>
                <w:szCs w:val="28"/>
              </w:rPr>
              <w:t xml:space="preserve"> 25.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усова Л.С.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-108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и итогах  конкурса «Преподаватель года –2009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до</w:t>
            </w:r>
            <w:r>
              <w:rPr>
                <w:spacing w:val="-3"/>
                <w:sz w:val="28"/>
                <w:szCs w:val="28"/>
              </w:rPr>
              <w:t xml:space="preserve"> 25.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ова Н.В.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880" w:leader="none"/>
              </w:tabs>
              <w:spacing w:lineRule="exact" w:line="274"/>
              <w:ind w:right="-108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и итогах ученических олимпиад среди учащихся ПТУ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до</w:t>
            </w:r>
            <w:r>
              <w:rPr>
                <w:spacing w:val="-3"/>
                <w:sz w:val="28"/>
                <w:szCs w:val="28"/>
              </w:rPr>
              <w:t xml:space="preserve"> 05.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ова Н.В.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 проведении Всеукраинского конкурса на лучший инновационный урок физической </w:t>
            </w:r>
            <w:r>
              <w:rPr>
                <w:color w:val="000000"/>
                <w:spacing w:val="-2"/>
                <w:sz w:val="28"/>
                <w:szCs w:val="28"/>
              </w:rPr>
              <w:t>культуры и урок с элементами футбо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до 10.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енко Т.Д.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Об участии в </w:t>
            </w:r>
            <w:r>
              <w:rPr>
                <w:color w:val="000000"/>
                <w:spacing w:val="2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 этапе Всеукраинских </w:t>
            </w:r>
            <w:r>
              <w:rPr>
                <w:color w:val="000000"/>
                <w:sz w:val="28"/>
                <w:szCs w:val="28"/>
              </w:rPr>
              <w:t xml:space="preserve">ученических олимпиад по базовым и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специальным дисциплинам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до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25.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усова Л.С.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2"/>
              <w:ind w:right="-108" w:hanging="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О </w:t>
            </w:r>
            <w:r>
              <w:rPr>
                <w:color w:val="000000"/>
                <w:spacing w:val="-2"/>
                <w:sz w:val="28"/>
                <w:szCs w:val="28"/>
              </w:rPr>
              <w:t>проведении Всеукраинск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ого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конкурса по </w:t>
            </w:r>
            <w:r>
              <w:rPr>
                <w:color w:val="000000"/>
                <w:sz w:val="28"/>
                <w:szCs w:val="28"/>
              </w:rPr>
              <w:t>украиновед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до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31.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шпиль Н.И.</w:t>
            </w:r>
          </w:p>
        </w:tc>
      </w:tr>
      <w:tr>
        <w:trPr>
          <w:trHeight w:val="54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138" w:firstLine="9"/>
              <w:contextualSpacing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 проведении республиканских научно-теоретических семинаров под общей темой «Педагогическая наука и образование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Крыма: проблемы и решения»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6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212" w:leader="none"/>
              </w:tabs>
              <w:spacing w:before="0" w:after="0"/>
              <w:ind w:hanging="6"/>
              <w:contextualSpacing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Компетентностный подход в современном образовании;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44" w:leader="none"/>
              </w:tabs>
              <w:ind w:right="-108" w:hanging="0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до </w:t>
            </w:r>
            <w:r>
              <w:rPr>
                <w:color w:val="000000"/>
                <w:spacing w:val="-3"/>
                <w:sz w:val="28"/>
                <w:szCs w:val="28"/>
              </w:rPr>
              <w:t>05.02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оморина Л.Г.</w:t>
            </w:r>
          </w:p>
        </w:tc>
      </w:tr>
      <w:tr>
        <w:trPr>
          <w:trHeight w:val="377" w:hRule="atLeast"/>
        </w:trPr>
        <w:tc>
          <w:tcPr>
            <w:tcW w:w="6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6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даренные дети – будущее  Украины (совместно с Институтом одаренного ребенка АПН Украины);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44" w:leader="none"/>
              </w:tabs>
              <w:ind w:right="-108" w:hanging="0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до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05.09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усова Л.С.</w:t>
            </w:r>
          </w:p>
        </w:tc>
      </w:tr>
      <w:tr>
        <w:trPr>
          <w:trHeight w:val="377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-108" w:hanging="6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- Воспитание личности в поликультурном </w:t>
            </w:r>
            <w:r>
              <w:rPr>
                <w:color w:val="000000"/>
                <w:spacing w:val="-1"/>
                <w:sz w:val="28"/>
                <w:szCs w:val="28"/>
              </w:rPr>
              <w:t>обществ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44" w:leader="none"/>
              </w:tabs>
              <w:ind w:right="-108" w:hanging="0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до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01.12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убов А.С.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9"/>
              <w:ind w:firstLine="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 проведении 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>V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Всеукраинской научно-методической конференции «Образование и здоровье: человек в системе жизнедеятельно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01.0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жецкая М.Е.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ind w:firstLine="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 проведении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Республиканского конкурса «Родной язык </w:t>
            </w:r>
            <w:r>
              <w:rPr>
                <w:color w:val="000000"/>
                <w:sz w:val="28"/>
                <w:szCs w:val="28"/>
              </w:rPr>
              <w:t>бесценен, и неиссякаемы его богатст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10.0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динова М.И.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2"/>
              <w:ind w:right="156" w:firstLine="3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 проведении </w:t>
            </w:r>
            <w:r>
              <w:rPr>
                <w:color w:val="000000"/>
                <w:spacing w:val="-1"/>
                <w:sz w:val="28"/>
                <w:szCs w:val="28"/>
              </w:rPr>
              <w:t>Республиканского фестиваля «Крым – моя Роди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 </w:t>
            </w:r>
            <w:r>
              <w:rPr>
                <w:spacing w:val="-4"/>
                <w:sz w:val="28"/>
                <w:szCs w:val="28"/>
              </w:rPr>
              <w:t>10.0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динова М.И.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9"/>
              <w:ind w:firstLine="6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и итогах Республиканских конкурсов профессионального мастерства среди учащихся ПТУ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до 01.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ова Н.Н.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firstLine="3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 проведении 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>VII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Всеукраинской научно-методической </w:t>
            </w:r>
            <w:r>
              <w:rPr>
                <w:color w:val="000000"/>
                <w:sz w:val="28"/>
                <w:szCs w:val="28"/>
              </w:rPr>
              <w:t>конференции «Художественный мир Т.Г. Шевченк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01.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ник О.В.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880" w:leader="none"/>
              </w:tabs>
              <w:spacing w:lineRule="exact" w:line="285"/>
              <w:ind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 итогах аттестации педагогических работников в 2010 г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01.0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енко И.К.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5"/>
              <w:ind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проведении Международного Крымского педагогического конгресса «Особенности инновационного развития современного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10.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гопол И.И.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б итогах проведении Всеукраинской акции «Живи, книга!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до 30.0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усова Л.С.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5"/>
              <w:ind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 итогах проведения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pacing w:val="-2"/>
                <w:sz w:val="28"/>
                <w:szCs w:val="28"/>
              </w:rPr>
              <w:t>-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этапов Всеукраинских ученических олимпи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15.0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усова Л.С.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 проведении 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>VII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Всеукраинской научно-методической </w:t>
            </w:r>
            <w:r>
              <w:rPr>
                <w:color w:val="000000"/>
                <w:sz w:val="28"/>
                <w:szCs w:val="28"/>
              </w:rPr>
              <w:t>конференции «Модели трансформации педагогического наследия В.А. Сухомлинского в инновационном развитии школ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01.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йруддинов М.А.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127" w:hanging="3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 проведении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Международного конкурса по украинскому </w:t>
            </w:r>
            <w:r>
              <w:rPr>
                <w:color w:val="000000"/>
                <w:spacing w:val="1"/>
                <w:sz w:val="28"/>
                <w:szCs w:val="28"/>
              </w:rPr>
              <w:t>языку им. П. Яц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01.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ймуханова Н.М.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борники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 рекомендации по организации учебно-воспитательного процесса в учебных заведениях  Автономной Республики Крым в 2010-2011 учебном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.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оморина Л.Г.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ические письма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особенностях преподавания учебных  дисциплин в 2010/20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 xml:space="preserve">1 учебном год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.08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оморина Л.Г.</w:t>
            </w:r>
          </w:p>
        </w:tc>
      </w:tr>
    </w:tbl>
    <w:p>
      <w:pPr>
        <w:pStyle w:val="Normal"/>
        <w:ind w:left="357" w:firstLine="6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Заседания Ученого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3"/>
        <w:gridCol w:w="1134"/>
        <w:gridCol w:w="2410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№ </w:t>
            </w:r>
            <w:r>
              <w:rPr>
                <w:b/>
                <w:i/>
                <w:sz w:val="28"/>
                <w:szCs w:val="28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ы засед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роки ис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тветствен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тм. о вып.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І</w:t>
            </w:r>
            <w:r>
              <w:rPr>
                <w:b/>
                <w:sz w:val="28"/>
                <w:szCs w:val="28"/>
              </w:rPr>
              <w:t xml:space="preserve"> заседание (январь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71-й годовщине со дня образования институ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яков А.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интерактивной телекоммуникационной образовательной се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яков А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гопол И.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дра Т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коллективном догово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яков А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енко И.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учебных программ, программ спецкур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ова Л.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материалах, представленных на присвоение педагогических зва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енко И.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ІІ</w:t>
            </w:r>
            <w:r>
              <w:rPr>
                <w:b/>
                <w:sz w:val="28"/>
                <w:szCs w:val="28"/>
              </w:rPr>
              <w:t xml:space="preserve"> заседание (февраль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тогах деятельности института в 2009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яков А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гопол И.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оморина Л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тогах научно-методической работы в 2009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гопол И.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сновных направлениях деятельности института в 2010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яков А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гопол И.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программы и учебных планов повышения квалификации новых категорий педагогических кад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яков А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оморина Л.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ова Л.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дготовке и проведении республиканского конкурса  «Учитель года - 201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гопол И.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усова Л.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итогах мониторинга качества образования в г. Джанкое, Джанкойском и Черноморском района,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оморина Л.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мак Е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методическом обеспечении процесса профилизации старшей школ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мак Е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лане работы Черноморского районного методического кабинета, Керченского городского учебно-методического центра на 201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оморина Л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ІІІ</w:t>
            </w:r>
            <w:r>
              <w:rPr>
                <w:b/>
                <w:sz w:val="28"/>
                <w:szCs w:val="28"/>
              </w:rPr>
              <w:t xml:space="preserve"> заседание (апрель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эффективности кредитно-модульной системы повышения квалификации и повышении квалификации по индивидуальному графи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оморина Л.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 П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здательской деятельности сотрудников институ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гопол И.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 Ю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нтерактивной телекоммуникационной образовательной систе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дра Т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учно-методическом сопровождении проекта «Школа будущег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ые руководи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работы социально-психологических служб по сопровождению учебно-воспитательного процесса в 9-х класс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жецкая М.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эффективности проведения отборочно-тренировочных сборов по подготовке учащихся к участию в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этапе Всеукраинских ученических олимпиад по базовым и специальным дисциплин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усова Л.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онно-методическое сопровождение проведения внешнего независимого оценивания в Автономной Республики Кр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мова Л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совершенствовании курсовой подготовки  учителей-предметников, работающих школах (классах) с украинским языком обуч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 П.В., Рашпиль Н.И., Мухоморина Л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заседание (июнь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тогах мониторинга состояния преподавания учебных предметов в общеобразовательных учебных заведениях гг. Ялты, Феодосии, Белого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оморина Л.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мак Е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ланах работы районных, городских методических кабинетов (центров) на 201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оморина Л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тогах апробации учебной литера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мак Е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ложении о перспективном педагогическом опы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енко И.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V </w:t>
            </w:r>
            <w:r>
              <w:rPr>
                <w:b/>
                <w:sz w:val="28"/>
                <w:szCs w:val="28"/>
              </w:rPr>
              <w:t>заседание (август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методических рекомендациях по организации учебно-воспитательного процесса в учебных заведениях Автономной Республики Крым в 2010-2011 учебном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оморина Л.Г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ы-предмет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деятельности районных, городских методических кабинетов (центров) по основным направлениям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тдель-ному графи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оморина Л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ланах работы районных, городских методических кабинетов (центров) на 201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оморина Л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VI </w:t>
            </w:r>
            <w:r>
              <w:rPr>
                <w:b/>
                <w:sz w:val="28"/>
                <w:szCs w:val="28"/>
              </w:rPr>
              <w:t>заседание (октябрь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 результативности различных форм повышения квалификации педагогических ра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оморина Л.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 П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стоянии преподавания крымскотатарского языка в общеобразовательных учебных заведениях Автономной Республики Кр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динова М.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работе педагогических и научно-педагогических кадров института по обобщению и распространению перспективного педагогического опыта лучших педагогических коллективов и педагогов Автономной Республики Кр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кафедрам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в. УМ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эффективности внедрения инновационных проектов в системе профессионально-техническ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ова Н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VII</w:t>
            </w:r>
            <w:r>
              <w:rPr>
                <w:b/>
                <w:sz w:val="28"/>
                <w:szCs w:val="28"/>
              </w:rPr>
              <w:t xml:space="preserve"> заседание (декабрь)</w:t>
            </w:r>
          </w:p>
        </w:tc>
      </w:tr>
      <w:tr>
        <w:trPr>
          <w:trHeight w:val="11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тогах деятельности института в 2010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яков А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гопол И.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оморина Л.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ова Н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учно-исследовательской деятельности института в 2010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вгопол И.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тогах мониторинга преподавания учебных предметов в общеобразовательных учебных заведениях гг. Армянска, Красноперекопска, Красногвардей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оморина Л.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мак Е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тогах деятельности республиканских творческих гру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творческих груп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Основные мероприятия институ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5655"/>
        <w:gridCol w:w="1620"/>
        <w:gridCol w:w="2325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№ </w:t>
            </w:r>
            <w:r>
              <w:rPr>
                <w:b/>
                <w:i/>
                <w:sz w:val="28"/>
                <w:szCs w:val="28"/>
              </w:rPr>
              <w:t>п/п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роки проведен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дение </w:t>
            </w:r>
            <w:r>
              <w:rPr>
                <w:sz w:val="28"/>
                <w:szCs w:val="28"/>
                <w:lang w:val="uk-UA"/>
              </w:rPr>
              <w:t>ІІІ</w:t>
            </w:r>
            <w:r>
              <w:rPr>
                <w:sz w:val="28"/>
                <w:szCs w:val="28"/>
              </w:rPr>
              <w:t xml:space="preserve"> этапа Всеукраинских ученических олимпиад по базовым и специальным дисциплин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март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гопол И.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усова Л.С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публиканский смотр-конкурс на лучшее состояние физического воспитания в учреждениях образования Автономной Республики Кры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март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енко Т.Д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дение отборочно-тренировочных сборов по подготовке к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этапу Всеукраинских ученических олимпиад по базовым и специальным дисциплин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-март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усова Л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мак Е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ы-предметники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ий тур Всеукраинского конкурса «Учитель года - 2010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-март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гопол И.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усова Л.С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украинская акция «Живи, книга!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июнь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усова Л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якова Л.А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сеукраинский конкурс «</w:t>
            </w:r>
            <w:r>
              <w:rPr>
                <w:sz w:val="28"/>
                <w:szCs w:val="28"/>
                <w:lang w:val="uk-UA"/>
              </w:rPr>
              <w:t>Вірю в майбутнє твоє, Україно!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-апрель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шпиль Н.И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украинский конкурс по украиновед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-апрель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шпиль Н.И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частие в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этапе Всеукраинских ученических олимпиад по базовым и специальным дисциплин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усова Л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мак Е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ы-предметники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украинский конкурс на лучший инновационный урок по физической культуре и урок с элементами футбо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-апрель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енко Т.Д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ий смотр-конкурс видеоматериалов перспективного педагогического опы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октябрь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хоцкая Л.В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ий конкурс «Родной язык бесценен и неиссякаемы его богатств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динова М.И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ий фестиваль «Крым – моя Роди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динова М.И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тр-конкурс на лучшую подготовку учебных заведений к новому 2010-2011 учебному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яков А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оморинаЛ.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ова Н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рова О.А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работников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яков А.Н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дународный конкурс им. П. Яцы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шпиль Н.И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журналов «Ученые записки», «Педагогическая жизнь Крым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гопол И.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 Ю.Г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еспечение пилотного проекта «Школа будущег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оморинаЛ.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дра Т.В.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Научная и научно-исследовательская деятельность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0 году институт продолжает работу над реализацией научно-методической проблемы «Инновационная педагогическая деятельность в условиях поликультурного обществ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учной и научно-исследовательской деятельно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витие исследовательской базы института в общеобразовательных, профессионально-технических, дошкольных, внешкольных учебных заведени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й мониторинг новых форм повышения квалификации педагогических кадр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апробации учебной литератур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бота над диссертационными исследования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международных и республиканских научных, научно-методических, научно-практических конгрессов, конференций и семинар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здание сборников научных тру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зучение, обобщение и распространение перспективного педагогического опы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учно-методическое сопровождение пилотного проекта «Школа будущего» и экспериментальных общеобразовательных учебных завед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учное консультирование, рецензирование научных статей, диссертаций, монографий, авторефератов, отчетов о НИ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81"/>
        <w:gridCol w:w="1573"/>
        <w:gridCol w:w="25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№ </w:t>
            </w:r>
            <w:r>
              <w:rPr>
                <w:b/>
                <w:i/>
                <w:sz w:val="28"/>
                <w:szCs w:val="28"/>
              </w:rPr>
              <w:t>п/п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ализация исследовательских программ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рок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о-методическое и организационно-педагогическое обеспечение профильного обучения в старшей школ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хоморина Л.Г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а-предметни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системы последипломного педагогического образова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яков А.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гопол И.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танционное образование как фактор развития профессиональной и личностной компетентности педагогических кадро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гопол И.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хоморина Л.Г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дра Т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подраздел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в практику работы учебных заведений и в систему повышения квалификации педагогических кадров инновационных  образовательных технологи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гопол И.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йруддинов  М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ник О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на А.В.</w:t>
            </w:r>
          </w:p>
        </w:tc>
      </w:tr>
      <w:tr>
        <w:trPr>
          <w:trHeight w:val="16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навыков здорового образа жизни участников образовательного процесс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гопол И.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жецкая М.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ькив Т.Ф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денко Т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нко Н.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мова Л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ичностно-ориентированное обучение в условиях модернизации отечественного образова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гопол И.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кафедрами, зав.УМ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одержания образования в учебных заведениях автономи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оморина Л.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мова Л.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мак Е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петов В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динова М.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ждународных всеукраинских и республиканских научно-методических и научно-практических конференций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Всеукраинская научно-методическая конференция «Образование и здоровье: человек в системе жизнедеятельности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16 апреля РДКС «Чайка» Евпатори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гопол И. 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жецкая М.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ькив Т.Ф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 xml:space="preserve"> Всеукраинская научно-методическая конференция «Творческий мир Т.Г.Шевченко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14 ма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гопол И. 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ник О.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широва С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й крымский педагогический конгресс «Инновации в образовании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-28 мая г. Ялт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гопол И. 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йруддинов М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хоцкая Л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Международный крымский лингвистический конгресс «Язык и мир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-8 октябр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. Ялт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яков А.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ник О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 xml:space="preserve"> Всеукраинская научно-методическая конференция «Модели трансформации педагогического творчества В.А.Сухомлинского в инновационном развитии школы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2 ноябр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гопол И. 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йруддинов М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хоцкая Л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ькив Т.Ф..</w:t>
            </w:r>
          </w:p>
        </w:tc>
      </w:tr>
      <w:tr>
        <w:trPr>
          <w:trHeight w:val="17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 действующей научно-практический семинар «Педагогическая наука и образование Крыма: проблемы и решения»: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петентностный подход в современном образовани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2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оморина Л.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на А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мак Е.В.</w:t>
            </w:r>
          </w:p>
        </w:tc>
      </w:tr>
      <w:tr>
        <w:trPr>
          <w:trHeight w:val="6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даренные дети – будущее Украины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9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усова Л.С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личности в поликультурном мир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12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убов А.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бота творческих групп перспективным направлениям и модернизации образова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структурного подразд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тр-конкурс видеоматериалов перспективного педагогического опыт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октябрь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хоцкая Л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бота научных групп  по  проблеме инновационной педагогической деятельност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кафедрами, зав.УМ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о-методическое сопровождение пилотного проекта «Школа будущего» и экспериментальных учебных заведени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ые руководители, научные консультан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созданию в регионах экспериментальных учебных заведени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кафедрами, зав.УМ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сборников научных трудо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гопол И. 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 Ю.С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икладных педагогических исследований на базе учебных заведений и КРИППО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кафедрами, зав.УМ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качества  курсовой подготовки по кредитно-модульной системе и по индивидуальному графику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 П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кафедрами, зав.УМ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ы на заседаниях Ученого совета о выполнении научной, научно-исследовательской работы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 работы Ученого совет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гопол И.И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кафедрами, зав.УМ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трудничества с научными центрами, вузами АРК, Украины, ближнего и дальнего зарубежь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яков А.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гопол И.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учная экспертиза научных статей, программ, образовательных проектов, материалов, поступивших на присвоение звания «Учитель-методист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оручению проректора по НИР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гопол И.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кафедра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рецензий на монографии, диссертации, авторефераты, сборники научных трудо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оручению проректора по НМР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гопол И.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кафедра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готовка специалистов высшей квалификаци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ткрытие разовой аспирантуры по трем специальностя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диссертационных исследований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ник О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оморина Л.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дева А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ьянчук  Л.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ычев А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ина М.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ерская А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нко Н.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реева О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таева О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шечкина Ю.Ф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мянцева О.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ценко Ю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ердоступ К.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утова В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лова И.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тикова О.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ва Т.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ич Н.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люкова Т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симов А.В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яков А.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гопол И.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гопол И.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кафедрами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.  План курсовой подготовки руководящих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дагогических кадров и специалистов учебных завед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номной Республики Крым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1276"/>
        <w:gridCol w:w="1843"/>
        <w:gridCol w:w="708"/>
        <w:gridCol w:w="1701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атегория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Сроки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есто прове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л-во</w:t>
            </w:r>
          </w:p>
          <w:p>
            <w:pPr>
              <w:pStyle w:val="Normal"/>
              <w:ind w:left="-13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тветственный за проведение курсов</w:t>
            </w:r>
          </w:p>
        </w:tc>
      </w:tr>
      <w:tr>
        <w:trPr>
          <w:cantSplit w:val="true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е дошкольными учебными заведениями г. Симферополя по  курсу «Охрана труда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-15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таева О.А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зыкальные руководители дошкольных учебных заве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-22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физической культуры, в том числе работающие с учащимися специальных медицинских груп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-22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енко Т.Д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технического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-22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 В.Д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уководители кружков внешкольных учебных завед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-22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 КРЦДЮ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бов А.С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питатели специализированных групп дошкольных учебных заве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01-22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ъянчук Л.П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гопеды общеобразовательных учебных заве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-22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а О.А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и директоров общеобразовательных учебных заведений  по учебно-воспитательной работе – учителя русского языка и литера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-05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а Т.Н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тера производственного обучения ПТУ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1-05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ская В.А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общеобразовательных учебных заведений г. Симферополя по курсу «Охрана тру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-29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таева О.А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английского язы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-12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цкая Л.М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русского языка и литера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-12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петов В.А.</w:t>
            </w:r>
          </w:p>
        </w:tc>
      </w:tr>
      <w:tr>
        <w:trPr>
          <w:trHeight w:val="63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украинского языка и литературы (высшая и первая категории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-12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шпиль Н.И.</w:t>
            </w:r>
          </w:p>
        </w:tc>
      </w:tr>
      <w:tr>
        <w:trPr>
          <w:trHeight w:val="63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математики (вторая категория, специалис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-12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зун Т.В.</w:t>
            </w:r>
          </w:p>
        </w:tc>
      </w:tr>
      <w:tr>
        <w:trPr>
          <w:trHeight w:val="63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биоло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-12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хова А.В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социально-гуманитарных дисциплин (вторая категория, специалис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-12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ковая С.К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е дошкольными учебными заведения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-12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психологи общеобразовательных учебных заве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-12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М.В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начальных классов, в том числе преподающие изобразительное искус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-12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алка Н.Ф.</w:t>
            </w:r>
          </w:p>
        </w:tc>
      </w:tr>
      <w:tr>
        <w:trPr>
          <w:cantSplit w:val="true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а общеобразовательных учебных заведений, их заместители  по охране труда по курсу «Охрана тру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-05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таева О.А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местители директоров общеобразовательных учебных заведений  по учебно- воспитательной рабо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02-</w:t>
            </w:r>
            <w:r>
              <w:rPr>
                <w:sz w:val="20"/>
                <w:szCs w:val="20"/>
              </w:rPr>
              <w:t>26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мак Е.В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местители директоров общеобразовательных учебных заведений  по  воспитательной рабо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02-</w:t>
            </w:r>
            <w:r>
              <w:rPr>
                <w:sz w:val="20"/>
                <w:szCs w:val="20"/>
              </w:rPr>
              <w:t>26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ькив Т.Ф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а общеобразовательных учебных заведений, в том числе  учителя математики, физ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-05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+13+8=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юшкин В.А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жностные лица и специалисты учебных заведений Сакского района по  курсу «Охрана тру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-19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ки,  на базе районного методкабин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бовский Ю.В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- дефектоло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-26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а О.А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уководители кружков внешкольных учебных завед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-26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 КРЦДЮ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бов А.С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питатели дошкольных учебных заве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-26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ъянчук Л.П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, преподающие предметы «Основы безопасности жизнедеятельности», «Основы здоровь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-26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енко Т.Д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обслуживающего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-26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ипниченко Н.И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питатели дошкольных учебных заведений (вторая категория, специалис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-26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начальных классов Джанко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-05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Джанко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районного методкабин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алка Н.Ф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подаватели спецдисциплин ПТУ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2-12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ская В.А.</w:t>
            </w:r>
          </w:p>
        </w:tc>
      </w:tr>
      <w:tr>
        <w:trPr>
          <w:cantSplit w:val="true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начальных классов, в том числе преподающие музы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-19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мова Л.В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крымскотатарского языка и литера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.03-19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шурова Н.И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биологии (высшая и первая категор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.03-19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хова А.В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английского языка (вторая категория, специалис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-19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цкая Л.М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украинского языка и литературы, в том числе учителя зарубежной литера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-19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шпиль Н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енко И.К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ителя хим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-19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ьянова Т.Н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чителя математики (высшая и первая категор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-19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зун Т.В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е дошкольными учебными заведениями. Курсы по теме: «Роль руководителя в совершенствовании учебно-воспитательного процесса в дошкольном учебном  заведен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-19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оморина Л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русского зыка и литературы (вторая категория, специалис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-19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 С.А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ителя начальных класс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3-26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впатор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учебного цент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алка Н.Ф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и кружков внешкольных учебных заве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-26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впатор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учебного цент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ькив Т.В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дагоги-организат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-02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бов А.С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а общеобразовательных учебных заведений – учителя биологии, украинского языка и литера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-09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+21=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а Т.Н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ителя начальных классов 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имферополя (кредитно-модульная форма обучения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 xml:space="preserve"> этап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color w:val="000000"/>
                <w:sz w:val="20"/>
                <w:szCs w:val="20"/>
              </w:rPr>
              <w:t xml:space="preserve"> 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-26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-28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мова Л.В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жностные лица общеобразовательных учебных заведений г. Евпатории по  курсу «Охрана тру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-26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Евпатор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учебного цент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бовский Ю.В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социально-гуманитарных дисциплин, работающие в школах (классах) с украинским языком обу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2.03-09.0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шковский И.А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физики и астроном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-09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ст по физике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начальных классов г. Ял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-09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Ялт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научно-методического учреждения «Городской методический кабин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ст по начальным классам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русского языка и литера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-09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Феодосия, на базе учебного цент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петов В.А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местители директоров общеобразовательных учебных заведений по учебно-воспитательной работе - учителя  украинского языка и литературы, начальных клас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-16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+16=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юшкин В.А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ителя информатики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чно-дистанционная форма обучения)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 xml:space="preserve"> этап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color w:val="000000"/>
                <w:sz w:val="20"/>
                <w:szCs w:val="20"/>
              </w:rPr>
              <w:t xml:space="preserve"> 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-25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-28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дра Т.В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жностные лица дошкольных учебных заведений по  курсу «Охрана тру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3-02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таева О.А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гопеды дошкольных учебных заве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3-09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а О.А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физической культуры, в том числе работающие с учащимися специальных медицинских групп (высшая и первая категор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3-09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енко Т.Д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художественной культуры, эсте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3-09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зан О.А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и  кружков внешкольных учебных заве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3-09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бов А.С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е руководители дошкольных учебных заве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3-09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И.И.</w:t>
            </w:r>
          </w:p>
        </w:tc>
      </w:tr>
      <w:tr>
        <w:trPr>
          <w:cantSplit w:val="true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РЕЛЬ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ные лица и специалисты учебных заведений Бахчисарайского района по курсу «Охрана тру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4-09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Бахчисара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районного методкабин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бовский Ю.В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русского языка и литературы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4-23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впатор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учебного цент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9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 С.А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Учителя </w:t>
            </w:r>
            <w:r>
              <w:rPr>
                <w:sz w:val="20"/>
                <w:szCs w:val="20"/>
              </w:rPr>
              <w:t>физики и астроном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4-23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впатор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учебного цент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9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ст по физике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и директоров общеобразовательных учебных заведений по учебно-воспитательной работе – учителя биологии, ге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.04-30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+14</w:t>
            </w:r>
            <w:r>
              <w:rPr>
                <w:sz w:val="20"/>
                <w:szCs w:val="20"/>
                <w:lang w:val="en-US"/>
              </w:rPr>
              <w:t>=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мак Е.В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дошкольных учебных заве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-23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Феодо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учебного цент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ъянчук Л.П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русского языка литературы (высшая и первая категор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-30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9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епетов В.А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начальных классов, работающие в школах (классах) с украинским языком обу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-30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9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алка Н.Ф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украинского языка и литературы (вторая категория, специалис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-30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муханова Н.М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ителя хим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-30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ьянова Т.Н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ителя математики,  работающие в школах (классах) с украинским языком обучени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-30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зун Т.В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 руководителей общеобразовательных учебных заведений   Красноперекоп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-30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расноперекопск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базе районного методкабин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хоцкая Л.В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ителя английского язы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04-30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Феодо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учебного цент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цкая Л.М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ителя географии и основ экономики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г. Красноперекопска, Армянска, Красноперекопского, Первомайского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-30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расноперекопск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базе городс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кабин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+3+10+3=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ычев  А.В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жностные лица и специалисты учебных заведений г. Керчи по  курсу «Охрана тру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-23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Керч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кабин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бовский Ю.В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дошкольных учебных заведений г. Джанкоя, Джанко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-30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Джанко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кабин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9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+10=</w:t>
            </w:r>
          </w:p>
          <w:p>
            <w:pPr>
              <w:pStyle w:val="Normal"/>
              <w:ind w:left="-130" w:right="-19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ъянчук Л.П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начальных классов г. Армянска, Красноперекоп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-07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расноперекопск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базе район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кабин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24=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ст по начальным классам</w:t>
            </w:r>
          </w:p>
        </w:tc>
      </w:tr>
      <w:tr>
        <w:trPr>
          <w:cantSplit w:val="true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итатели дошкольных учебных заведений, в том числе групп раннего возрас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-21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Евпатор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учебного цент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ъянчук Л.П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ари общеобразовательных учебных заве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-21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динова М.И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ие психологи общеобразовательных учебных заве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-28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М.В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крымскотатарского языка и литературы (вторая категория, специалис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-28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шурова Н.И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географии и основ экономики (вторая категория, специалис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-28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ычев А.В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физики и астрономии (высшая и первая категор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-28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ст по физике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матема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-28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зун Т.В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начальных клас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-28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цова Л.Ф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русского языка и литературы. Курсы по теме: «Теория языкознания в практике преподавания русского язы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-28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яков А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петов В.А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начальных классов г. Кер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-28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Феодо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учебного цент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ст по начальным классам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жностные лица и специалисты учебных заведений г. Джанкоя по  курсу «Охрана тру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5-21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Джанко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кабин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бовский Ю.А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оспитатели дошкольных учебных завед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05-28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ъянчук Л.П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итатели дошкольных учебных заведений, в том числе групп раннего возраст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5-28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Феодо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учебного цент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начальных класс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5-04.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Феодо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учебного цент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алка Н.Ф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гопеды  общеобразовательных и дошкольных учебных заведений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5-04.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Евпатор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учебного цент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а О.А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тера  производственного обучения ПТУЗ г. Кер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5-12.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Керчь, </w:t>
              <w:br/>
              <w:t>Крымское республиканское профессионально-техническое учебное заведение «Керченский профессионально-строительный лицей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ская В.А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ные лица ПТУЗ  по курсу «Охрана тру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-04.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таева О.А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дошкольных учебных заведений, в том числе групп раннего возраста г. Армян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-11.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Армянс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кабин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групп продленного д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-11.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ькив Т.Ф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художественной культуры, эсте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-11.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зан О.А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, преподающие предмет «Защита Отече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-11.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ейчук И.М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дошкольных учебных заведений, в том числе групп  раннего возраста г. Красноперекоп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-11.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Красноперекопс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кабин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ъянчук Л.П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физической культуры, в том числе работающие с учащимися специальных медицинских групп  в школах (классах) с украинским языком обу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-11.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енко Т.Д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ие психологи общеобразовательных и дошкольных учебных заведений. Курсы по теме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Психолого-медико-педагогическое сопровождение проблемного ребен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-18.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ецкая М.Е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математики г. Алуш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-18.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лушт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кабин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зун Т.В.</w:t>
            </w:r>
          </w:p>
        </w:tc>
      </w:tr>
      <w:tr>
        <w:trPr>
          <w:cantSplit w:val="true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ЮНЬ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питатели школ-интернатов, спецшк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6-18.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а О.А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информатики. Курсы по теме: «Программно-методическое обеспечение обучения информатике по профильным программа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6-25.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дра Т.В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биологии гг. Красноперекопска, Армянска, Красноперекоп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6-25.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расноперекопс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кабин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+5+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=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хова А.В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начальных классов Симферополь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6-25.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районного методкабин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мова Л.В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курса по выбору «Основы православной культуры Крым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6-25.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шковский И.А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дошкольных учебных заведений, в том числе групп раннего возраста г. Евпа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6-25.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Евпатор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учебного цент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музыки, художественной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6-02.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зан О.А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немецкого язы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6-02.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юшкина О.В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английского языка (высшая и первая категор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6-02.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цкая Л.М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начальных клас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6-02.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алка Н.Ф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социально-гуманитарных дисциплин (высшая и первая категор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6-02.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ковая С.К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украинского языка и литературы, работающие в профильных класс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6-02.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шпиль Н.И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едующие дошкольными учебными  завед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6-02.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физики и астрономии (вторая категория, специалис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6-02.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ст по физике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изобразительного искусства, художественной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6-02.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зан О.А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матема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6-02.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впатор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учебного цент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зун Т.В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социально-гуманитарных дисциплин г. Джанкоя, Джанко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6-02.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Джанкой, на базе городского методкабин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+5=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шковский И.А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русского языка и литературы        г. Алуш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06-02.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лушт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кабин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 С.А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жностные лица и специалисты учебных заведений Кировского района по  курсу «Охрана тру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6-25.06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гт. Кировско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районного методкабин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бовский Ю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питатели школ-интернатов, спецшк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6-02.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а О.А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пециалисты управлений (отделов) образования, директора общеобразовательных учебных заведений по  курсу «Охрана тру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.06-0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 КРИПП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таева О.А.</w:t>
            </w:r>
          </w:p>
        </w:tc>
      </w:tr>
      <w:tr>
        <w:trPr>
          <w:cantSplit w:val="true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ТЯБРЬ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жностные лица дошкольных учебных заведений  г. Евпатории по  курсу «Охрана тру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9-10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впатор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учебного цент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бовский Ю.В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питатели дошкольных учебных заведений, в том числе групп с украинским языком обучения и вос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9-17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ъянчук Л.П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технического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9-17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 В.Д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питатели групп продленного д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9-17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бов А.С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питатели дошкольных учебных заведений, в том числе групп раннего возра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9-17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, преподающие предмет «Основы безопасности жизнедеятельности», «Основы здоровья». Курсы по теме: «Риск – ориентированный подход к безопасности жизнедеятель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.09-17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енко Т.Д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музыки, художественной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9-24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зан О.А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местители директоров общеобразовательных учебных заведений  по воспитательной работ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9-24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бов А.С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ителя хим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9-24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Евпатор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учебного цент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ьянова Т.Н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ие психологи общеобразовательных учебных заведений г. Евпа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9-24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Евпатор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учебного цент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гова С.Н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ителя украинского языка и литератур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9-24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Феодо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учебного цент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шпиль Н.И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начальных клас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9-24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Феодо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учебного цент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алка Н.Ф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математики Белого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9-24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елогорс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районного методкабин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зун Т.В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оспитатели школ-интернатов, спецшко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-01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впатор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санатория «Чайк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а О.А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дошкольных учебных заведений г. Кер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-01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Феодо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учебного цент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английского языка (высшая и первая категор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-08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цкая Л.М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чителя биологии (вторая категория, специалис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-08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хова А.В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географии и основ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-08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ычев А.В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начальных классов, в том числе преподающие изобразительное искус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-.08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ст по начальным классам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социально-гуманитарных дисциплин. Курсы по теме «История Крыма в контексте мировой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-08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аричев Ю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шковский И.А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ителя украинского языка и литератур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-08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муханова Н.М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ителя информати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.09-08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дра Т.В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подаватели спецдисциплин ПТУ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-08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ская В.А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русского языка и литера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-08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иколаев С.А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Заместители директоров общеобразовательных учебных заведений по учебно-воспитательной работе - учителя математи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-15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хоцкая Л.В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жностные лица и специалисты учебных заведений Черноморского района по  курсу «Охрана тру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-01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гт. Черноморское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 базе районного методкабине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бовский Ю.В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дошкольных учебных заведений г. Ял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-08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Ялт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научно-методического учреждения «Городской методический кабин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ъянчук Л.П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ителя русского языка и литературы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-15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впатор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учебного цент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 С.А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начальных клас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-15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Евпатор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учебного цент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алка Н.Ф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английского языка г. Кер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-15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Феодо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учебного цент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цкая Л.М.</w:t>
            </w:r>
          </w:p>
        </w:tc>
      </w:tr>
      <w:tr>
        <w:trPr>
          <w:cantSplit w:val="true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ТЯБРЬ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начальных классов                          г. Красноперекоп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0-22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расноперекопс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кабинета,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ст по начальным классам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ителя украинского языка и литератур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.10-22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впатор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учебного цент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шпиль Н.И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жностные лица учебных заведений Нижнегорского района по  курсу «Охрана тру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-15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гт. Нижнегорски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районного методкабин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бовский Ю.В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музыки общеобразовательных учебных заведений. Курсы по теме: «Развивающее обучение на уроках музы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-22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зан О.А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блиотекари общеобразовательных учебных заве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-22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динова М.И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е руководители дошкольных учебных заве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-22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И.И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итатели специализированных групп дошкольных учебных завед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-22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ъянчук Л.П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физической культуры, в том числе работающие с учащимися специальных медицинских групп (вторая категория, специалис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-22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енко Т.Д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опеды, работающие в учреждениях Министерства здравоохранения АР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-22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а О.А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химии. Курсы по теме: «Допрофильное и профильное преподавание химии. Диагностика учебного процесс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-29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ьянова Т.Н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математики Нижнего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-29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 Нижнегорски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районного методкабин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зун Т.В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физики и астроном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-29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ст по физике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крымскотатарского языка и литературы  (высшая и первая категор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-29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шурова Н.И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групп раннего возраста дошкольных учебных заведений г. Кер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0-29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Феодо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учебного цент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дошкольных учебных заве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0-29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ъянчук Л.П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и  кружков внешкольных учебных заведений г. Кер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0-29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Феодо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учебного цент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бов А.С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Директора общеобразовательных учебных заведений - учителя русского языка и литературы, социально-гуманитарных дисципли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0-12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+12=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юшкин В.А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русского языка и литературы. Авторские курсы: «Методика интенсивного обучения русскому языку»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І этап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ІІ</w:t>
            </w:r>
            <w:r>
              <w:rPr>
                <w:color w:val="000000"/>
                <w:sz w:val="20"/>
                <w:szCs w:val="20"/>
              </w:rPr>
              <w:t xml:space="preserve"> э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тап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-29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-19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петов В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лова Т.Я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жностные лица и специалисты учебных заведений Джанкойского района по  курсу «Охрана тру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-29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Джанкой, на базе районного методкабин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9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бовский Ю.В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дагоги-организат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  <w:r>
              <w:rPr>
                <w:sz w:val="20"/>
                <w:szCs w:val="20"/>
              </w:rPr>
              <w:t>.10-12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ькив Т.Ф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ршие мастера ПТУ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-12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ская В.А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одисты районных (городских) методических кабинетов (центров), курирующие учебные предметы естественно-математического цик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-12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мак Е.В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начальных классов г. Алуш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.10-12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лушт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кабин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алка Н.Ф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географии и основ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-12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впатор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учебного цент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ычев А.В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 руководителей общеобразовательных учебных заве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-</w:t>
            </w:r>
            <w:r>
              <w:rPr>
                <w:sz w:val="20"/>
                <w:szCs w:val="20"/>
                <w:lang w:val="en-US"/>
              </w:rPr>
              <w:t>12</w:t>
            </w:r>
            <w:r>
              <w:rPr>
                <w:sz w:val="20"/>
                <w:szCs w:val="20"/>
              </w:rPr>
              <w:t>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а Т.Н.</w:t>
            </w:r>
          </w:p>
        </w:tc>
      </w:tr>
      <w:tr>
        <w:trPr>
          <w:cantSplit w:val="true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ЯБРЬ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уководители  кружков внешкольных учебных завед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-12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впатор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учебного цент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бов А.С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социально-гуманитарных дисципл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-19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иковая С.К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итатели-методисты дошкольных учебных заведений. Курсы по теме: «Модернизация учебно-воспитательного процесса в дошкольном учебном заведении в рамках внедрения программы «Я </w:t>
            </w:r>
            <w:r>
              <w:rPr>
                <w:sz w:val="20"/>
                <w:szCs w:val="20"/>
                <w:lang w:val="uk-UA"/>
              </w:rPr>
              <w:t xml:space="preserve"> у Світі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-19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ухоморина Л.Г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начальных клас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-19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цова Л.Ф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питатели-методисты дошкольных учебных заве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-19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ъянчук Л.П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биологии. Курсы по теме: «Современные педагогические технологии в формировании экологического мышления учащихс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-19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хова А.В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местители директоров общеобразовательных учебных заведений по охране труда г. Симферополя по  курсу «Охрана тру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1-12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таева О.А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начальных клас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1-26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впатор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учебного цент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ст по начальным классам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математики. Курсы по теме: «Тестовые формы и методы контроля на уроках математики с целью эффективной подготовки учащихся к ГИА и ВН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.11-</w:t>
            </w:r>
            <w:r>
              <w:rPr>
                <w:sz w:val="20"/>
                <w:szCs w:val="20"/>
                <w:lang w:val="en-US"/>
              </w:rPr>
              <w:t>03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зун Т.В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и директоров общеобразовательных учебных заведений по учебно-воспитательной работе. </w:t>
            </w:r>
            <w:r>
              <w:rPr>
                <w:color w:val="000000"/>
                <w:sz w:val="20"/>
                <w:szCs w:val="20"/>
              </w:rPr>
              <w:t>Курсы по теме: «Формирование личности, устойчивой в окружающем мир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-03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ькив Т.Ф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бов А.С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местители директоров общеобразовательных учебных заведений по учебно-воспитательной работе по  курсу «Охрана тру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1-26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9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таева О.А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обслуживающего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1-03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ипниченко Н.И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педаго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1-03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ецкая М.Е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физической культуры, в том числе работающие с учащимися специальных медицинских груп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1-03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енко Т.Д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питатели дошкольных учебных заведений (высшая и первая категории). Курсы по теме: «Внедрение ТРИЗ-педагогики в учебно-воспитательный процес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1-03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И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, преподающие предмет «Защита Отече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1-03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ейчук И.М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блиотекари общеобразовательных учебных заве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1-03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динова М.И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и кружков внешкольных учебных заве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1-03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бов А.С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- дефектоло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1-03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а О.А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тера производственного обучения  ПТУ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1-10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ская В.А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местители директоров общеобразовательных учебных заведений  по учебно-воспитательной работе – учителя физики, социально-гуманитарных дисципли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1-17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+10=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юшкин В.А.</w:t>
            </w:r>
          </w:p>
        </w:tc>
      </w:tr>
      <w:tr>
        <w:trPr>
          <w:cantSplit w:val="true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АБРЬ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жностные лица внешкольных и  интернатных  учебных заведений по  курсу «Охрана тру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2-10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9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таева О.А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питатели дошкольных учебных заве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2-18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ъянчук Л.П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питатели дошкольных учебных заведений, в том числе групп раннего возра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2-18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ректора общеобразовательных учебных завед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2-24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мак Е.В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украинского языка и литера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2-24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муханова Н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английского язы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2-24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цкая Л.М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матема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2-24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зун Т.В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начальных классов, работающие в школах (классах) с крымскотатарским языком обу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2-24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алка Н.Ф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географии и основ экономики. Курсы по теме: «Крымоведение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2-24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а А.В.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ычев А.В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ые лица дошкольных  учебных заведений г. Симферополя по курсу «Охрана тру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-24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таева О.А.</w:t>
            </w:r>
          </w:p>
        </w:tc>
      </w:tr>
      <w:tr>
        <w:trPr>
          <w:cantSplit w:val="true"/>
        </w:trPr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57</w:t>
            </w:r>
            <w:r>
              <w:rPr>
                <w:b/>
                <w:sz w:val="20"/>
                <w:szCs w:val="20"/>
              </w:rPr>
              <w:t>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. План-график организационно-методическ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 с работниками образования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320"/>
        <w:gridCol w:w="3686"/>
        <w:gridCol w:w="2126"/>
        <w:gridCol w:w="1559"/>
        <w:gridCol w:w="1559"/>
      </w:tblGrid>
      <w:tr>
        <w:trPr>
          <w:trHeight w:val="17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и место провед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рма проведения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гория   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ло участников от города,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й</w:t>
            </w:r>
          </w:p>
        </w:tc>
      </w:tr>
      <w:tr>
        <w:trPr>
          <w:trHeight w:val="275" w:hRule="atLeast"/>
        </w:trPr>
        <w:tc>
          <w:tcPr>
            <w:tcW w:w="10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7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</w:t>
            </w:r>
          </w:p>
        </w:tc>
      </w:tr>
      <w:tr>
        <w:trPr>
          <w:trHeight w:val="17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еминар-практикум</w:t>
            </w:r>
            <w:r>
              <w:rPr>
                <w:sz w:val="20"/>
                <w:szCs w:val="20"/>
              </w:rPr>
              <w:t xml:space="preserve"> «Итоги повышения квалификации руководящих, педагогических кадров и специалистов учебных заведений Автономной Республики Крым в 2009 году. Задачи по совершенствованию системы повышения квалификации в 2010 г.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ы орган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я образование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сты районных, городских методических кабинетов (центров), курирующие курсовую подготов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2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 П.В.</w:t>
            </w:r>
          </w:p>
        </w:tc>
      </w:tr>
      <w:tr>
        <w:trPr>
          <w:trHeight w:val="17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стоянно действующий заочный семинар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(в режиме он-лайн)</w:t>
            </w:r>
            <w:r>
              <w:rPr>
                <w:sz w:val="20"/>
                <w:szCs w:val="20"/>
              </w:rPr>
              <w:t xml:space="preserve"> «Научно-методическое сопровождение экспериментальной деятельности общеобразовательных учебных заведен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е районными, городскими методическими кабинетами (центрам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1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хоцкая Л.В.</w:t>
            </w:r>
          </w:p>
        </w:tc>
      </w:tr>
      <w:tr>
        <w:trPr>
          <w:trHeight w:val="17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Семинар-практикум </w:t>
            </w:r>
            <w:r>
              <w:rPr>
                <w:sz w:val="20"/>
                <w:szCs w:val="20"/>
              </w:rPr>
              <w:t>«Организация и проведение апробации учебной литератур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, принимающие участие в апробации учебной литера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пис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мак Е.В.</w:t>
            </w:r>
          </w:p>
        </w:tc>
      </w:tr>
      <w:tr>
        <w:trPr>
          <w:trHeight w:val="17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аседание творческой группы</w:t>
            </w:r>
            <w:r>
              <w:rPr>
                <w:sz w:val="20"/>
                <w:szCs w:val="20"/>
              </w:rPr>
              <w:t xml:space="preserve"> по проблеме «Проектирование и реализация индивидуальной стратегии обучения учащихся в профильной системе обуч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творческой групп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пис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зун Т.В.</w:t>
            </w:r>
          </w:p>
        </w:tc>
      </w:tr>
      <w:tr>
        <w:trPr>
          <w:trHeight w:val="17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стоянно действующий заочный семинар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(в режиме он-лайн)</w:t>
            </w:r>
            <w:r>
              <w:rPr>
                <w:sz w:val="20"/>
                <w:szCs w:val="20"/>
              </w:rPr>
              <w:t xml:space="preserve"> «Программно-методическое сопровождение профильного филологического образования (украинский язык и литература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сты районных, городских методических кабинетов (центров), курирующие преподавание украинского языка и литератур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шпиль Н.И.</w:t>
            </w:r>
          </w:p>
        </w:tc>
      </w:tr>
      <w:tr>
        <w:trPr>
          <w:trHeight w:val="17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еминар-практикум </w:t>
            </w:r>
            <w:r>
              <w:rPr>
                <w:sz w:val="20"/>
                <w:szCs w:val="20"/>
              </w:rPr>
              <w:t xml:space="preserve">«Организационно-методическая работа с одаренными учащимися по подготовке к </w:t>
            </w:r>
            <w:r>
              <w:rPr>
                <w:sz w:val="20"/>
                <w:szCs w:val="20"/>
                <w:lang w:val="uk-UA"/>
              </w:rPr>
              <w:t>ІІІ</w:t>
            </w:r>
            <w:r>
              <w:rPr>
                <w:sz w:val="20"/>
                <w:szCs w:val="20"/>
              </w:rPr>
              <w:t xml:space="preserve"> этапу Всеукраинской ученической олимпиады по информатик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олимпийских команд по информати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1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дра Т.В.</w:t>
            </w:r>
          </w:p>
        </w:tc>
      </w:tr>
      <w:tr>
        <w:trPr>
          <w:trHeight w:val="17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еминар</w:t>
            </w:r>
            <w:r>
              <w:rPr>
                <w:sz w:val="20"/>
                <w:szCs w:val="20"/>
              </w:rPr>
              <w:t xml:space="preserve"> «Психологическое сопровождение внедрения Базовой программы развития ребенка дошкольного возраста «</w:t>
            </w:r>
            <w:r>
              <w:rPr>
                <w:sz w:val="20"/>
                <w:szCs w:val="20"/>
                <w:lang w:val="uk-UA"/>
              </w:rPr>
              <w:t>Я у Світі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одисты районных, городских методических кабинетов (центров), курирующи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ическую службу руководители районных, городских методических объединений практических психоло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 2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ецкая  М.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гова С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М.В.</w:t>
            </w:r>
          </w:p>
        </w:tc>
      </w:tr>
      <w:tr>
        <w:trPr>
          <w:trHeight w:val="17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Семинар-практикум </w:t>
            </w:r>
            <w:r>
              <w:rPr>
                <w:sz w:val="20"/>
                <w:szCs w:val="20"/>
              </w:rPr>
              <w:t>«Внешнее независимое оценивание: подготовка, организация, проведени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сты районных, городских методических кабинетов (центров)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рующие преподавание предметов, вынесенных для проведения внешнего независимого оцени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 1-2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мова Л.В.</w:t>
            </w:r>
          </w:p>
        </w:tc>
      </w:tr>
      <w:tr>
        <w:trPr>
          <w:trHeight w:val="17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имферополь УВК «Школ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ступени – финан-сово-экономический лицей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«Круглый стол» </w:t>
            </w:r>
            <w:r>
              <w:rPr>
                <w:sz w:val="20"/>
                <w:szCs w:val="20"/>
              </w:rPr>
              <w:t>по проблем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Модернизация содержания, форм, методов управленческой деятельности»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совместно с МОН АР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иректора учебных заведений негосударственной формы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пис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хоцкая Л.В.</w:t>
            </w:r>
          </w:p>
        </w:tc>
      </w:tr>
      <w:tr>
        <w:trPr>
          <w:trHeight w:val="17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 УВК «Открытый космический лицей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еминар-практикум</w:t>
            </w:r>
            <w:r>
              <w:rPr>
                <w:sz w:val="20"/>
                <w:szCs w:val="20"/>
              </w:rPr>
              <w:t xml:space="preserve">  «Организация работы с одаренными детьми: подготовка к олимпиадам и турнирам по хими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уководители команд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этапа Всеукраинской ученической олимпиады по хим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ьянова Т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ков А.Е.</w:t>
            </w:r>
          </w:p>
        </w:tc>
      </w:tr>
      <w:tr>
        <w:trPr>
          <w:trHeight w:val="175" w:hRule="atLeast"/>
        </w:trPr>
        <w:tc>
          <w:tcPr>
            <w:tcW w:w="10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ФЕВРАЛЬ</w:t>
            </w:r>
          </w:p>
        </w:tc>
      </w:tr>
      <w:tr>
        <w:trPr>
          <w:trHeight w:val="17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еминар-практикум</w:t>
            </w:r>
            <w:r>
              <w:rPr>
                <w:sz w:val="20"/>
                <w:szCs w:val="20"/>
              </w:rPr>
              <w:t xml:space="preserve"> «О подготовке и проведении мониторинговых исследований уровня компьютерной грамотности учащихся 11-х классов общеобразовательных учебных заведений в 2009/2010 учебном год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сты районных, городских методических кабинетов (центров), курирующие преподавание информати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1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дра Т.В.</w:t>
            </w:r>
          </w:p>
        </w:tc>
      </w:tr>
      <w:tr>
        <w:trPr>
          <w:trHeight w:val="17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еминар-тренинг</w:t>
            </w:r>
            <w:r>
              <w:rPr>
                <w:sz w:val="20"/>
                <w:szCs w:val="20"/>
              </w:rPr>
              <w:t xml:space="preserve"> «Монтаж видеофильма о перспективном педагогическом опыт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ники конкурса видеофильм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1-2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хоцкая Л.В.</w:t>
            </w:r>
          </w:p>
        </w:tc>
      </w:tr>
      <w:tr>
        <w:trPr>
          <w:trHeight w:val="17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стоянно-действующий семинар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(в режиме он-лайн) </w:t>
            </w:r>
            <w:r>
              <w:rPr>
                <w:sz w:val="20"/>
                <w:szCs w:val="20"/>
              </w:rPr>
              <w:t xml:space="preserve">«Проблемы психологического сопровождения допрофильной подготовки и профильного обучения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районных, городских методических объединений практических психоло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ецкая М.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гова С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М.В.</w:t>
            </w:r>
          </w:p>
        </w:tc>
      </w:tr>
      <w:tr>
        <w:trPr>
          <w:trHeight w:val="17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еминар</w:t>
            </w:r>
            <w:r>
              <w:rPr>
                <w:sz w:val="20"/>
                <w:szCs w:val="20"/>
              </w:rPr>
              <w:t xml:space="preserve"> «Влияние профильного обучения на повышения эффективности подготовки учащихся к  внешнему независимому оцениванию по истори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районных, городских методических объединений учителей предметов социально-гуманитарного цикл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, преподающие историю в классах общественно-гуманитарного профи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2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ковая С.К.</w:t>
            </w:r>
          </w:p>
        </w:tc>
      </w:tr>
      <w:tr>
        <w:trPr>
          <w:trHeight w:val="17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еминар-тренинг</w:t>
            </w:r>
            <w:r>
              <w:rPr>
                <w:sz w:val="20"/>
                <w:szCs w:val="20"/>
              </w:rPr>
              <w:t xml:space="preserve"> «Психологическая и профессиональная поддержка участников педагогического конкурс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е районными, городскими методическими кабинетами (центрами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, готовящиес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(заключительному) туру Всеукраинского конкурс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читель года-2010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писк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усова Л.С.</w:t>
            </w:r>
          </w:p>
        </w:tc>
      </w:tr>
      <w:tr>
        <w:trPr>
          <w:trHeight w:val="17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Семинар </w:t>
            </w:r>
            <w:r>
              <w:rPr>
                <w:sz w:val="20"/>
                <w:szCs w:val="20"/>
              </w:rPr>
              <w:t xml:space="preserve">«Совместная деятельность администрации и психологической службы общеобразовательных  учебных заведений в повышении эффективности педагогического процесса»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(совместно с МОН АР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е районными, городскими методическими кабинетами (центрами) 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а ПТУЗ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-интерна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ецкая  М.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ова Н.В.</w:t>
            </w:r>
          </w:p>
        </w:tc>
      </w:tr>
      <w:tr>
        <w:trPr>
          <w:trHeight w:val="17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аседание творческой группы</w:t>
            </w:r>
            <w:r>
              <w:rPr>
                <w:sz w:val="20"/>
                <w:szCs w:val="20"/>
              </w:rPr>
              <w:t xml:space="preserve"> по проблеме «Создание условий дифференцированного обучения и развития лингвистических интересов и способностей учащихся старших классов филологического профиля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ымскотатарского язык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литературы, имеющие педагогическое звани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читель-методис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пис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динова М.И.</w:t>
            </w:r>
          </w:p>
        </w:tc>
      </w:tr>
      <w:tr>
        <w:trPr>
          <w:trHeight w:val="17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Кер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К «Школ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ступени – гимназия»  № 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. В.Г. Короленк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Семинар </w:t>
            </w:r>
            <w:r>
              <w:rPr>
                <w:sz w:val="20"/>
                <w:szCs w:val="20"/>
              </w:rPr>
              <w:t>«Реализаци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программы инновационного развития «Школа будущего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совместно с МОН АР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а общеобразовательных учебных заведений, функционирующих по программе инновационного развит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Школа будущег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пис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хоцкая Л.В.</w:t>
            </w:r>
          </w:p>
        </w:tc>
      </w:tr>
      <w:tr>
        <w:trPr>
          <w:trHeight w:val="175" w:hRule="atLeast"/>
        </w:trPr>
        <w:tc>
          <w:tcPr>
            <w:tcW w:w="10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Т</w:t>
            </w:r>
          </w:p>
        </w:tc>
      </w:tr>
      <w:tr>
        <w:trPr>
          <w:trHeight w:val="17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феропольский районный отдел образ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Семинар </w:t>
            </w:r>
            <w:r>
              <w:rPr>
                <w:sz w:val="20"/>
                <w:szCs w:val="20"/>
              </w:rPr>
              <w:t>«Создание образовательных округов – путь профилизации старшей школ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ы органов управления образованием, курирующих профильное обу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1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а Т.Н.</w:t>
            </w:r>
          </w:p>
        </w:tc>
      </w:tr>
      <w:tr>
        <w:trPr>
          <w:trHeight w:val="17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мферопольский райо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овский УВК «Школа-гимназия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еминар</w:t>
            </w:r>
            <w:r>
              <w:rPr>
                <w:sz w:val="20"/>
                <w:szCs w:val="20"/>
              </w:rPr>
              <w:t xml:space="preserve"> «Управление качеством образования – приоритетное направление деятельности гимназии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совместно с МОН АР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образовательных учебных заведений нового ти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1-2-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хоцкая Л.В.</w:t>
            </w:r>
          </w:p>
        </w:tc>
      </w:tr>
      <w:tr>
        <w:trPr>
          <w:trHeight w:val="17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Тренинг </w:t>
            </w:r>
            <w:r>
              <w:rPr>
                <w:sz w:val="20"/>
                <w:szCs w:val="20"/>
              </w:rPr>
              <w:t>«Основы компьютерной график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информатики, работающие в профильных класс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пис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дра Т.В.</w:t>
            </w:r>
          </w:p>
        </w:tc>
      </w:tr>
      <w:tr>
        <w:trPr>
          <w:trHeight w:val="17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«Круглый стол» </w:t>
            </w:r>
            <w:r>
              <w:rPr>
                <w:sz w:val="20"/>
                <w:szCs w:val="20"/>
              </w:rPr>
              <w:t>по проблем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Реализация инновационной модели развития «Школа будущего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е районными, городскими методическими кабинетами (центрами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общеобразовательных учреждений, реализующих инновационную модель «Школа будущего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ые руководители, консультанты эксперименталь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пис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хоцкая Л.В.</w:t>
            </w:r>
          </w:p>
        </w:tc>
      </w:tr>
      <w:tr>
        <w:trPr>
          <w:trHeight w:val="17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З «Джанкойская общеобразовательная санатор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кола-интернат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ступене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 АРК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еминар</w:t>
            </w:r>
            <w:r>
              <w:rPr>
                <w:sz w:val="20"/>
                <w:szCs w:val="20"/>
              </w:rPr>
              <w:t xml:space="preserve"> «О создании ресурсного центра по организации методической работы в интернатных учебных заведениях различных типов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и директор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учебно-воспитательной работ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1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а О.А.</w:t>
            </w:r>
          </w:p>
        </w:tc>
      </w:tr>
      <w:tr>
        <w:trPr>
          <w:trHeight w:val="17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еминар</w:t>
            </w:r>
            <w:r>
              <w:rPr>
                <w:sz w:val="20"/>
                <w:szCs w:val="20"/>
              </w:rPr>
              <w:t xml:space="preserve"> «Особенности работы с одаренными детьми: подготовка к конкурсам и олимпиада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одисты районных, городских методических кабинетов (центров), курирующи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ние физ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1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одист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физике</w:t>
            </w:r>
          </w:p>
        </w:tc>
      </w:tr>
      <w:tr>
        <w:trPr>
          <w:trHeight w:val="17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аседание творческой группы</w:t>
            </w:r>
            <w:r>
              <w:rPr>
                <w:sz w:val="20"/>
                <w:szCs w:val="20"/>
              </w:rPr>
              <w:t xml:space="preserve"> по проблеме «Психологическая готовность ребенка к обучению в школе: нормативные основы, диагностика, профилактика дезадаптаци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творческой групп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пис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ецкая  М.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гова С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М.В.</w:t>
            </w:r>
          </w:p>
        </w:tc>
      </w:tr>
      <w:tr>
        <w:trPr>
          <w:trHeight w:val="17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Ял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УВК «Школа будущего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еминар-практикум</w:t>
            </w:r>
            <w:r>
              <w:rPr>
                <w:sz w:val="20"/>
                <w:szCs w:val="20"/>
              </w:rPr>
              <w:t xml:space="preserve"> «Типология уроков в модульной технологии обуч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общеобразовательных учебных заведений, изучающих или внедряющих в учебно-воспитательный процесс модульную технологию обу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пис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 П.В.</w:t>
            </w:r>
          </w:p>
        </w:tc>
      </w:tr>
      <w:tr>
        <w:trPr>
          <w:trHeight w:val="17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имферопо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Ш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ступе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аседание творческой группы</w:t>
            </w:r>
            <w:r>
              <w:rPr>
                <w:sz w:val="20"/>
                <w:szCs w:val="20"/>
              </w:rPr>
              <w:t xml:space="preserve"> по проблеме «Формирование профессиональных компетенций учителя к интегрированному преподаванию предметов искусст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творческой групп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пис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зан О.А.</w:t>
            </w:r>
          </w:p>
        </w:tc>
      </w:tr>
      <w:tr>
        <w:trPr>
          <w:trHeight w:val="17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 Межшкольный учебно-производ-ственный комбина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еминар</w:t>
            </w:r>
            <w:r>
              <w:rPr>
                <w:sz w:val="20"/>
                <w:szCs w:val="20"/>
              </w:rPr>
              <w:t xml:space="preserve"> «Создание оптимальных стартовых условий для успешного жизненного самоопределения учащихс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районных, городских методических объединений учителей обслуживающего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ипниченко Н.И.</w:t>
            </w:r>
          </w:p>
        </w:tc>
      </w:tr>
      <w:tr>
        <w:trPr>
          <w:trHeight w:val="17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методический цент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еминар</w:t>
            </w:r>
            <w:r>
              <w:rPr>
                <w:sz w:val="20"/>
                <w:szCs w:val="20"/>
              </w:rPr>
              <w:t xml:space="preserve"> «Организация питания детей в дошкольном учебном заведении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совместно с МОН АР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ы районных, городских отделов и управлений образования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ирующие дошкольное образовани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сты районных, городских методических кабинетов (центров), курирующие дошкольно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1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илева Э.Ф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ьянчук Л.П.</w:t>
            </w:r>
          </w:p>
        </w:tc>
      </w:tr>
      <w:tr>
        <w:trPr>
          <w:trHeight w:val="175" w:hRule="atLeast"/>
        </w:trPr>
        <w:tc>
          <w:tcPr>
            <w:tcW w:w="10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РЕЛЬ</w:t>
            </w:r>
          </w:p>
        </w:tc>
      </w:tr>
      <w:tr>
        <w:trPr>
          <w:trHeight w:val="17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-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еминар-практикум</w:t>
            </w:r>
            <w:r>
              <w:rPr>
                <w:sz w:val="20"/>
                <w:szCs w:val="20"/>
              </w:rPr>
              <w:t xml:space="preserve"> «Организация   деятельности методического кабинета (центра) на основе современных подходов к планированию работы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совместно с МОН АР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е районными, городскими методическими кабинетами (центрам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мак Е.В.</w:t>
            </w:r>
          </w:p>
        </w:tc>
      </w:tr>
      <w:tr>
        <w:trPr>
          <w:trHeight w:val="17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Мастер-класс </w:t>
            </w:r>
            <w:r>
              <w:rPr>
                <w:sz w:val="20"/>
                <w:szCs w:val="20"/>
              </w:rPr>
              <w:t xml:space="preserve"> «Использование компьютерных технологий и мультимедийных средств в преподавании иностранных языков в старшей профильной школ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сты районных, городских методических кабинетов (центров), курирующих преподавание иностранных язык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районных, городских методических объединений учителей иностранных язы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2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цкая Л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юшк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шатенкова Н.У. </w:t>
            </w:r>
          </w:p>
        </w:tc>
      </w:tr>
      <w:tr>
        <w:trPr>
          <w:trHeight w:val="17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имферополь УВ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Школа-лицей» № 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. А.С. Макаренко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Встреча-отчет </w:t>
            </w:r>
            <w:r>
              <w:rPr>
                <w:sz w:val="20"/>
                <w:szCs w:val="20"/>
              </w:rPr>
              <w:t xml:space="preserve">руководителей экспериментальных общеобразовательных учебных заведений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совместно с МОН АР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экспериментальных общеобразовательных учебных заве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хоцкая Л.В.</w:t>
            </w:r>
          </w:p>
        </w:tc>
      </w:tr>
      <w:tr>
        <w:trPr>
          <w:trHeight w:val="17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-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впатор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одской методический кабинет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еминар</w:t>
            </w:r>
            <w:r>
              <w:rPr>
                <w:sz w:val="20"/>
                <w:szCs w:val="20"/>
              </w:rPr>
              <w:t xml:space="preserve"> «Формы и методы проведения уроков по программе «Физическая  культура» 5-9 классы. Медико-педагогический контроль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сты районных, городских методических кабинетов (центров), курирующие преподавание физической культур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физической культуры, имеющие высшую квалификационную категор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2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енко Т.Д.</w:t>
            </w:r>
          </w:p>
        </w:tc>
      </w:tr>
      <w:tr>
        <w:trPr>
          <w:trHeight w:val="17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еминар-практикум</w:t>
            </w:r>
            <w:r>
              <w:rPr>
                <w:sz w:val="20"/>
                <w:szCs w:val="20"/>
              </w:rPr>
              <w:t xml:space="preserve"> «Оценка эффективности деятельности всех звеньев психологической службы системы образования Автономной Республики Кры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одисты районных, городских методических кабинетов (центров), курирующи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ическую служб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районных, городских методических объединений практических психоло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2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ецкая  М.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гова С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М.В.</w:t>
            </w:r>
          </w:p>
        </w:tc>
      </w:tr>
      <w:tr>
        <w:trPr>
          <w:trHeight w:val="150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«Круглый стол» </w:t>
            </w:r>
            <w:r>
              <w:rPr>
                <w:sz w:val="20"/>
                <w:szCs w:val="20"/>
              </w:rPr>
              <w:t>по теме «Проблемы преподавания литературы (украинской, русской, крымскотатарской, зарубежной) в поликультурном пространстве Автономной Республики Кры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одисты районных, городских методических кабинетов (центров), курирующие преподавани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раинской, русской, крымскотатарской 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рубежной литератур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ник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муханова Н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петов В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динова М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енко И.К.</w:t>
            </w:r>
          </w:p>
        </w:tc>
      </w:tr>
      <w:tr>
        <w:trPr>
          <w:trHeight w:val="109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еминар-практикум</w:t>
            </w:r>
            <w:r>
              <w:rPr>
                <w:sz w:val="20"/>
                <w:szCs w:val="20"/>
              </w:rPr>
              <w:t xml:space="preserve"> «Использование современных образовательных технологий в программе «</w:t>
            </w:r>
            <w:r>
              <w:rPr>
                <w:sz w:val="20"/>
                <w:szCs w:val="20"/>
                <w:lang w:val="en-US"/>
              </w:rPr>
              <w:t>Inte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– Навчання для майбутнього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сты районных, городских методических кабинетов (центров), курирующих преподавание информа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1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дра Т.В.</w:t>
            </w:r>
          </w:p>
        </w:tc>
      </w:tr>
      <w:tr>
        <w:trPr>
          <w:trHeight w:val="17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впатория Республиканский детский клинический санатор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Чайка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еминар-практикум</w:t>
            </w:r>
            <w:r>
              <w:rPr>
                <w:sz w:val="20"/>
                <w:szCs w:val="20"/>
              </w:rPr>
              <w:t xml:space="preserve"> «Обеспечение системного подхода к проблеме здоровья детей, воспитанников республиканских интернатных учебных заведений»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(в рамках </w:t>
            </w:r>
            <w:r>
              <w:rPr>
                <w:i/>
                <w:sz w:val="20"/>
                <w:szCs w:val="20"/>
                <w:lang w:val="en-US"/>
              </w:rPr>
              <w:t>V</w:t>
            </w:r>
            <w:r>
              <w:rPr>
                <w:i/>
                <w:sz w:val="20"/>
                <w:szCs w:val="20"/>
              </w:rPr>
              <w:t xml:space="preserve"> Всеукраинской научно-методической конференции «Образование и здоровье: человек в системе жизнедеятельности»)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совместно с МОН АР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а детских домов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-интернат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психологи детских домов, школ-интерна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2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а О.А.</w:t>
            </w:r>
          </w:p>
        </w:tc>
      </w:tr>
      <w:tr>
        <w:trPr>
          <w:trHeight w:val="17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а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вечерняя (сменная) школ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Семинар </w:t>
            </w:r>
            <w:r>
              <w:rPr>
                <w:sz w:val="20"/>
                <w:szCs w:val="20"/>
              </w:rPr>
              <w:t>«Совместная деятельность вечерней (сменной) школы с отделом образования и службой по делам детей по обеспечению получения полного общего среднего образования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совместно с МОН АР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пециалисты органов управления образованием, курирующие работу вечерних классов при дневных общеобразовательных школа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иректора вечерних (сменных) шк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2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а Т.Н.</w:t>
            </w:r>
          </w:p>
        </w:tc>
      </w:tr>
      <w:tr>
        <w:trPr>
          <w:trHeight w:val="17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Ял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К «Детский сад – школа-коллегиум» «Радуг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инар</w:t>
            </w:r>
            <w:r>
              <w:rPr>
                <w:sz w:val="20"/>
                <w:szCs w:val="20"/>
              </w:rPr>
              <w:t xml:space="preserve"> «Организация углубленного изучения дисциплин художественно-эстетического цикла и допрофильной подготовки учащихся в общеобразовательных учебных заведениях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сты районных, городских методических кабинетов (центров), курирующие преподавание предметов художественно-эстетического цикл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ей районных, городских методических объединений учителей предметов художественно-эстетического цик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2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зан О.А.</w:t>
            </w:r>
          </w:p>
        </w:tc>
      </w:tr>
      <w:tr>
        <w:trPr>
          <w:trHeight w:val="17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 Городской методический цент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Школа молодого заведующего методическим кабинетом (центром) </w:t>
            </w:r>
            <w:r>
              <w:rPr>
                <w:sz w:val="20"/>
                <w:szCs w:val="20"/>
              </w:rPr>
              <w:t>«Требования к ведению деловой документаци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е районными, городскими методическими кабинетами (центрами) со стажем работы до 5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пис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мак Е.В.</w:t>
            </w:r>
          </w:p>
        </w:tc>
      </w:tr>
      <w:tr>
        <w:trPr>
          <w:trHeight w:val="17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еминар</w:t>
            </w:r>
            <w:r>
              <w:rPr>
                <w:sz w:val="20"/>
                <w:szCs w:val="20"/>
              </w:rPr>
              <w:t xml:space="preserve"> «Особенности преподавания трудового обучения в 10-х классах по программе «Основы современного производст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районных, городских методических объединений учителей технического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1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 В.Д.</w:t>
            </w:r>
          </w:p>
        </w:tc>
      </w:tr>
      <w:tr>
        <w:trPr>
          <w:trHeight w:val="17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нкойский райо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Семинар </w:t>
            </w:r>
            <w:r>
              <w:rPr>
                <w:sz w:val="20"/>
                <w:szCs w:val="20"/>
              </w:rPr>
              <w:t>«Организация работы классов филологического направления в школе с крымскотатарским языком обучения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совместно с МОН АР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одисты районных, городских методических кабинетов (центров), курирующие преподавание крымскотатарского языка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литера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1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динова М.И.</w:t>
            </w:r>
          </w:p>
        </w:tc>
      </w:tr>
      <w:tr>
        <w:trPr>
          <w:trHeight w:val="17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имферополь УВ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Школа-лицей» №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. А.С.Макаренк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аседание творческой группы</w:t>
            </w:r>
            <w:r>
              <w:rPr>
                <w:sz w:val="20"/>
                <w:szCs w:val="20"/>
              </w:rPr>
              <w:t xml:space="preserve"> по проблеме «Интенсификация учебно-воспитательного процесса как одно из условий реализации содержания программы 9 класс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творческой групп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пис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ипниченко Н.И.</w:t>
            </w:r>
          </w:p>
        </w:tc>
      </w:tr>
      <w:tr>
        <w:trPr>
          <w:trHeight w:val="17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Ял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о-методическое учреждение «Городской методический кабинет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еминар-практикум</w:t>
            </w:r>
            <w:r>
              <w:rPr>
                <w:sz w:val="20"/>
                <w:szCs w:val="20"/>
              </w:rPr>
              <w:t xml:space="preserve"> «Создание условий для поиска, поддержки и развития одаренных детей с целью их творческого, духовного и физического развития»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совместно с МОН АР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ы районных, городских отделов и управлений образован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сты районных, городских методических кабинетов (центров), курирующих воспитательную раб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2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ькив Т.Ф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бов А.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уда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Семинар </w:t>
            </w:r>
            <w:r>
              <w:rPr>
                <w:sz w:val="20"/>
                <w:szCs w:val="20"/>
              </w:rPr>
              <w:t>«Организация системного подхода к реализации конституционного права граждан на получение полного общего среднего образования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совместно с МОН АР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и районных, городских отделов и управлений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пис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юшкин В.А.</w:t>
            </w:r>
          </w:p>
        </w:tc>
      </w:tr>
      <w:tr>
        <w:trPr>
          <w:trHeight w:val="175" w:hRule="atLeast"/>
        </w:trPr>
        <w:tc>
          <w:tcPr>
            <w:tcW w:w="10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Й</w:t>
            </w:r>
          </w:p>
        </w:tc>
      </w:tr>
      <w:tr>
        <w:trPr>
          <w:trHeight w:val="17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еминар-практикум</w:t>
            </w:r>
            <w:r>
              <w:rPr>
                <w:sz w:val="20"/>
                <w:szCs w:val="20"/>
              </w:rPr>
              <w:t xml:space="preserve"> «Организация допрофильного и профильного географического образования. Учебно-методическое обеспечение и опыт работы в профильных классах»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в рамках недели «Профильная школа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сты районных, городских методических кабинетов (центров), курирующие преподавание географии и основ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1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ычев А.В.</w:t>
            </w:r>
          </w:p>
        </w:tc>
      </w:tr>
      <w:tr>
        <w:trPr>
          <w:trHeight w:val="17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еминар</w:t>
            </w:r>
            <w:r>
              <w:rPr>
                <w:sz w:val="20"/>
                <w:szCs w:val="20"/>
              </w:rPr>
              <w:t xml:space="preserve"> «Особенности преподавания биологии в старшей школе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в рамках недели «Профильная школа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одисты районных, городских методических кабинетов (центров), курирующие преподавание биологи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и районных, городских методических объединени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ей биологи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биологии, преподающие в профильных класс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3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хова А.В.</w:t>
            </w:r>
          </w:p>
        </w:tc>
      </w:tr>
      <w:tr>
        <w:trPr>
          <w:trHeight w:val="17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еминар</w:t>
            </w:r>
            <w:r>
              <w:rPr>
                <w:sz w:val="20"/>
                <w:szCs w:val="20"/>
              </w:rPr>
              <w:t xml:space="preserve"> «Преподавание химии в старшей школе в условиях профильного обучения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в рамках недели «Профильная школа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сты районных, городских методических кабинетов (центров), курирующие преподавание хим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и районных, городских методических объединени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ей хими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химии, преподающие в профильных класс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ьянова Т.Н.</w:t>
            </w:r>
          </w:p>
        </w:tc>
      </w:tr>
      <w:tr>
        <w:trPr>
          <w:trHeight w:val="17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еминар</w:t>
            </w:r>
            <w:r>
              <w:rPr>
                <w:sz w:val="20"/>
                <w:szCs w:val="20"/>
              </w:rPr>
              <w:t xml:space="preserve"> «Особенности преподавания физики в условиях профильного обучения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в рамках недели «Профильная школа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сты районных, городских методических кабинетов (центров), курирующие преподавание физи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и районных, городских методических объединени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ей физ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2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одис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физике</w:t>
            </w:r>
          </w:p>
        </w:tc>
      </w:tr>
      <w:tr>
        <w:trPr>
          <w:trHeight w:val="17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еминар-практикум</w:t>
            </w:r>
            <w:r>
              <w:rPr>
                <w:sz w:val="20"/>
                <w:szCs w:val="20"/>
              </w:rPr>
              <w:t xml:space="preserve">  «Совершенствование допрофильной подготовки и профильного обучения учащихся математике в условиях перехода учебных заведений на новое содержание, структуру и 12-летний срок обучения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в рамках недели «Профильная школа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сты районных, городских методических кабинетов (центров), курирующие преподавание математи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и районных, городских методических объединени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ей математи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математики, преподающие в профильных класс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3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зун Т.В.</w:t>
            </w:r>
          </w:p>
        </w:tc>
      </w:tr>
      <w:tr>
        <w:trPr>
          <w:trHeight w:val="99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феропольское высшее профессионально-техническое училище железнодорожного транспорта № 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еминар</w:t>
            </w:r>
            <w:r>
              <w:rPr>
                <w:sz w:val="20"/>
                <w:szCs w:val="20"/>
              </w:rPr>
              <w:t xml:space="preserve"> «Специфика функционирования психологической службы в профессионально-техническом учебном заведении»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совместно с УМЛ ПТ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психологи и социальные педагоги ПТУ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ова М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ецкая М.Е.</w:t>
            </w:r>
          </w:p>
        </w:tc>
      </w:tr>
      <w:tr>
        <w:trPr>
          <w:trHeight w:val="99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Семинар-практикум </w:t>
            </w:r>
            <w:r>
              <w:rPr>
                <w:sz w:val="20"/>
                <w:szCs w:val="20"/>
              </w:rPr>
              <w:t>«Формирование рабочих учебных планов для профильной старшей школы в структуре 12-летней школ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сты районных, городских методических кабинетов (центров), курирующие профильное обуч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1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а Т.Н.</w:t>
            </w:r>
          </w:p>
        </w:tc>
      </w:tr>
      <w:tr>
        <w:trPr>
          <w:trHeight w:val="99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еминар-практикум</w:t>
            </w:r>
            <w:r>
              <w:rPr>
                <w:sz w:val="20"/>
                <w:szCs w:val="20"/>
              </w:rPr>
              <w:t xml:space="preserve"> «Особенности преподавания предмета «Основы правоведения. Практический курс»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совместно с автором учебник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сты районных, городских методических кабинетов (центров), курирующие преподавание предмета «Основы правоведения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районных, городских методических объединений учителей социально-гуманитарных дисципл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2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шковский И.А.</w:t>
            </w:r>
          </w:p>
        </w:tc>
      </w:tr>
      <w:tr>
        <w:trPr>
          <w:trHeight w:val="199" w:hRule="atLeast"/>
        </w:trPr>
        <w:tc>
          <w:tcPr>
            <w:tcW w:w="10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ЮНЬ</w:t>
            </w:r>
          </w:p>
        </w:tc>
      </w:tr>
      <w:tr>
        <w:trPr>
          <w:trHeight w:val="121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еминар-практикум</w:t>
            </w:r>
            <w:r>
              <w:rPr>
                <w:sz w:val="20"/>
                <w:szCs w:val="20"/>
              </w:rPr>
              <w:t xml:space="preserve"> «Планирование повышения квалификации с использованием региональной компьютерной базы данных педагогических работник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сты районных, городских методических кабинетов (центров), курирующих электронную базу данных педагогических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1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 П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дырева В.Э.</w:t>
            </w:r>
          </w:p>
        </w:tc>
      </w:tr>
      <w:tr>
        <w:trPr>
          <w:trHeight w:val="69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Семинар </w:t>
            </w:r>
            <w:r>
              <w:rPr>
                <w:sz w:val="20"/>
                <w:szCs w:val="20"/>
              </w:rPr>
              <w:t>«Инновационные методики и технологии привлечения детей к чтению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ари общеобразовательных учебных заве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1-2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якова Л.А.</w:t>
            </w:r>
          </w:p>
        </w:tc>
      </w:tr>
      <w:tr>
        <w:trPr>
          <w:trHeight w:val="315" w:hRule="atLeast"/>
        </w:trPr>
        <w:tc>
          <w:tcPr>
            <w:tcW w:w="10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ГУСТ</w:t>
            </w:r>
          </w:p>
        </w:tc>
      </w:tr>
      <w:tr>
        <w:trPr>
          <w:trHeight w:val="167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еминар</w:t>
            </w:r>
            <w:r>
              <w:rPr>
                <w:sz w:val="20"/>
                <w:szCs w:val="20"/>
              </w:rPr>
              <w:t xml:space="preserve"> «Об особенностях преподавания биологии  в общеобразовательных учебных заведениях Автономной Республики Крым в 2010/2011 учебном году. Организация и планирование работы методических объединен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одисты районных, городских методических кабинетов, курирующие преподавание биологи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и районных, городских методических объединени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ей биолог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2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хова А.В.</w:t>
            </w:r>
          </w:p>
        </w:tc>
      </w:tr>
      <w:tr>
        <w:trPr>
          <w:trHeight w:val="167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еминар</w:t>
            </w:r>
            <w:r>
              <w:rPr>
                <w:sz w:val="20"/>
                <w:szCs w:val="20"/>
              </w:rPr>
              <w:t xml:space="preserve"> «Об особенностях преподавания химии в общеобразовательных учебных заведениях Автономной Республики Крым в 2010/2011 учебном год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сты районных, городских методических кабинетов (центров), курирующих преподавание хим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и районных, городских методических объединени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ей хим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2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ьянова Т.Н.</w:t>
            </w:r>
          </w:p>
        </w:tc>
      </w:tr>
      <w:tr>
        <w:trPr>
          <w:trHeight w:val="167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еминар</w:t>
            </w:r>
            <w:r>
              <w:rPr>
                <w:sz w:val="20"/>
                <w:szCs w:val="20"/>
              </w:rPr>
              <w:t xml:space="preserve"> «Особенности преподавания технического труда  в общеобразовательных учебных заведениях Автономной Республики Крым в 2010/2011 учебном год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сты районных, городских методических кабинетов (центров), курирующие преподавание технического труд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и методических объединений учителе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го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2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 В.Д.</w:t>
            </w:r>
          </w:p>
        </w:tc>
      </w:tr>
      <w:tr>
        <w:trPr>
          <w:trHeight w:val="167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еминар</w:t>
            </w:r>
            <w:r>
              <w:rPr>
                <w:sz w:val="20"/>
                <w:szCs w:val="20"/>
              </w:rPr>
              <w:t xml:space="preserve"> «Об особенностях преподавания иностранных языков в общеобразовательных учебных заведениях Автономной Республики Крым в 2010/2011 учебном год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одисты районных, городских методических кабинетов (центров), курирующие преподавание иностранных язык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и районных, городских методических объединений учителей иностранных языков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2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цкая Л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юшк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шатенкова Н.У.</w:t>
            </w:r>
          </w:p>
        </w:tc>
      </w:tr>
      <w:tr>
        <w:trPr>
          <w:trHeight w:val="167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еминар</w:t>
            </w:r>
            <w:r>
              <w:rPr>
                <w:sz w:val="20"/>
                <w:szCs w:val="20"/>
              </w:rPr>
              <w:t xml:space="preserve"> «Особенности организации учебно-воспитательного процесса в условиях внедрения Базовой программы развития ребенка дошкольного возраста «</w:t>
            </w:r>
            <w:r>
              <w:rPr>
                <w:sz w:val="20"/>
                <w:szCs w:val="20"/>
                <w:lang w:val="uk-UA"/>
              </w:rPr>
              <w:t>Я у Світі</w:t>
            </w:r>
            <w:r>
              <w:rPr>
                <w:sz w:val="20"/>
                <w:szCs w:val="20"/>
              </w:rPr>
              <w:t>» в  дошкольных учебных заведениях Автономной Республики Крым в 2010/2011 учебном год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сты районных, городских методических кабинетов (центров), курирующие дошкольно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1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илева Э.Ф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ьянчук Л.П.</w:t>
            </w:r>
          </w:p>
        </w:tc>
      </w:tr>
      <w:tr>
        <w:trPr>
          <w:trHeight w:val="125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еминар</w:t>
            </w:r>
            <w:r>
              <w:rPr>
                <w:sz w:val="20"/>
                <w:szCs w:val="20"/>
              </w:rPr>
              <w:t xml:space="preserve"> «Особенности преподавания физической культуры в общеобразовательных учебных заведениях Автономной Республики Крым в 2010/2011 учебном год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сты районных, городских методических кабинетов (центров), курирующие преподавание физическо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1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енко Т.Д</w:t>
            </w:r>
          </w:p>
        </w:tc>
      </w:tr>
      <w:tr>
        <w:trPr>
          <w:trHeight w:val="140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еминар</w:t>
            </w:r>
            <w:r>
              <w:rPr>
                <w:sz w:val="20"/>
                <w:szCs w:val="20"/>
              </w:rPr>
              <w:t xml:space="preserve"> «Об особенностях преподавания  крымскотатарского языка и литературы в общеобразовательных учебных заведениях Автономной Республики Крым в 2010/2011 учебном год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одисты районных, городских методических кабинетов (центров), курирующие преподавание крымскотатарского язык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литера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1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динова М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шурова Н.И.</w:t>
            </w:r>
          </w:p>
        </w:tc>
      </w:tr>
      <w:tr>
        <w:trPr>
          <w:trHeight w:val="167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еминар</w:t>
            </w:r>
            <w:r>
              <w:rPr>
                <w:sz w:val="20"/>
                <w:szCs w:val="20"/>
              </w:rPr>
              <w:t xml:space="preserve"> «Об особенностях преподавания  социально-гуманитарных дисциплин  в общеобразовательных учебных заведениях Автономной Республики Крым в 2010/2011 учебном год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одисты районных, городских методических кабинетов (центров), курирующие преподавани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-гуманитарных дисциплин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районных, городских методических объединений учителей социально-гуманитарных дисципл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2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ковая С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шковский И.А.</w:t>
            </w:r>
          </w:p>
        </w:tc>
      </w:tr>
      <w:tr>
        <w:trPr>
          <w:trHeight w:val="167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Семинар </w:t>
            </w:r>
            <w:r>
              <w:rPr>
                <w:sz w:val="20"/>
                <w:szCs w:val="20"/>
              </w:rPr>
              <w:t>«Об особенностях преподавания информатики в общеобразовательных учебных заведениях Автономной Республики Крым в 2010/2011 учебном год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одисты районных, городских методических кабинетов (центров), курирующи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ние информати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и районных, городских методических объединени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ей информа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2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дра Т.В.</w:t>
            </w:r>
          </w:p>
        </w:tc>
      </w:tr>
      <w:tr>
        <w:trPr>
          <w:trHeight w:val="35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еминар</w:t>
            </w:r>
            <w:r>
              <w:rPr>
                <w:sz w:val="20"/>
                <w:szCs w:val="20"/>
              </w:rPr>
              <w:t xml:space="preserve"> «Об особенностях преподавания предметов художественно-эстетического цикла в общеобразовательных учебных заведениях Автономной Республики Крым в 2010/2011 учебном год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сты районных, городских методических кабинетов (центров), курирующие преподавание предметов художественно-эстетического цикл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районных, городских методических объединений учителей предметов художественно-эстетического цик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2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зан О.А.</w:t>
            </w:r>
          </w:p>
        </w:tc>
      </w:tr>
      <w:tr>
        <w:trPr>
          <w:trHeight w:val="35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Автономной Республики Кры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нструктивно-методическое совещание</w:t>
            </w:r>
            <w:r>
              <w:rPr>
                <w:sz w:val="20"/>
                <w:szCs w:val="20"/>
              </w:rPr>
              <w:t xml:space="preserve"> «Об особенностях преподавания учебных предметов в общеобразовательных учебных заведениях Автономной Республики Крым в 2010/2011 учебном году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совместно с МОН АР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ы районных, городских отделов, управлений образован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е районными, городскими методическими кабинетами (центрам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2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юшкин В.А.</w:t>
            </w:r>
          </w:p>
        </w:tc>
      </w:tr>
      <w:tr>
        <w:trPr>
          <w:trHeight w:val="35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еминар </w:t>
            </w:r>
            <w:r>
              <w:rPr>
                <w:sz w:val="20"/>
                <w:szCs w:val="20"/>
              </w:rPr>
              <w:t>«Организация работы районного, городского методического кабинета (центра) с педагогическими кадрами в 2010/2011 учебном год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е районными, городскими методическими кабинетами (центрам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мак Е.В.</w:t>
            </w:r>
          </w:p>
        </w:tc>
      </w:tr>
      <w:tr>
        <w:trPr>
          <w:trHeight w:val="167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имферопо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Ш № 40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ступе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еминар</w:t>
            </w:r>
            <w:r>
              <w:rPr>
                <w:sz w:val="20"/>
                <w:szCs w:val="20"/>
              </w:rPr>
              <w:t xml:space="preserve"> «Об особенностях преподавания математики в общеобразовательных учебных заведениях Автономной Республики Крым в 2010/2011 учебном год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сты районных, городских методических кабинетов (центров), курирующие преподавание математи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и районных, городских методических объединени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ей матема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2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зун Т.В.</w:t>
            </w:r>
          </w:p>
        </w:tc>
      </w:tr>
      <w:tr>
        <w:trPr>
          <w:trHeight w:val="167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еминар</w:t>
            </w:r>
            <w:r>
              <w:rPr>
                <w:sz w:val="20"/>
                <w:szCs w:val="20"/>
              </w:rPr>
              <w:t xml:space="preserve"> «Об особенностях преподавания географии и основ экономики в  общеобразовательных учебных заведениях Автономной Республики Крым в 2010/2011 учебном году. Планирование работы методических объединен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сты районных, городских методических кабинетов (центров), курирующие преподавание географии и основ экономи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районных, городских методических объединений учителей географии и основ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2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ычев А.В.</w:t>
            </w:r>
          </w:p>
        </w:tc>
      </w:tr>
      <w:tr>
        <w:trPr>
          <w:trHeight w:val="134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имферополь УВ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Школа-лицей» №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м. А.С. Макаренк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еминар</w:t>
            </w:r>
            <w:r>
              <w:rPr>
                <w:sz w:val="20"/>
                <w:szCs w:val="20"/>
              </w:rPr>
              <w:t xml:space="preserve"> «Об особенностях преподавания обслуживающего труда  в общеобразователь-ных учебных заведениях Автономной Республики Крым в 2010/2011 учебном год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районных, городских методических объединений учителей обслуживающего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ипниченко Н.И.</w:t>
            </w:r>
          </w:p>
        </w:tc>
      </w:tr>
      <w:tr>
        <w:trPr>
          <w:trHeight w:val="99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Семинар </w:t>
            </w:r>
            <w:r>
              <w:rPr>
                <w:sz w:val="20"/>
                <w:szCs w:val="20"/>
              </w:rPr>
              <w:t>«Внедрение инновационных педагогических технологий в систему воспитательной работ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одисты районных, городских методических кабинетов (центров), курирующи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ьную раб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1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бов А.С. Васькив Т.Ф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еминар</w:t>
            </w:r>
            <w:r>
              <w:rPr>
                <w:sz w:val="20"/>
                <w:szCs w:val="20"/>
              </w:rPr>
              <w:t xml:space="preserve"> «Об особенностях организации учебно-воспитательного процесса в начальных классах общеобразовательных учебных заведений Автономной Республики Крым в 2010/2011 учебном год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сты районных, городских методических кабинетов (центров), курирующие начально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1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мова Л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еминар</w:t>
            </w:r>
            <w:r>
              <w:rPr>
                <w:sz w:val="20"/>
                <w:szCs w:val="20"/>
              </w:rPr>
              <w:t xml:space="preserve"> «Особенности преподавания учебных предметов «Основы безопасности жизнедеятельности», «Основы здоровья» в общеобразовательных учебных заведениях Автономной Республики Крым в 2010/2011 учебном год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одисты районных, городских методических кабинетов (центров), курирующие преподавание предметов «Основы безопасности жизнедеятельности»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сновы здоровья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и методических объединений учителей предметов «Основы безопасности жизнедеятельности»,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сновы здоровь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2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енко Т.Д.</w:t>
            </w:r>
          </w:p>
        </w:tc>
      </w:tr>
      <w:tr>
        <w:trPr>
          <w:trHeight w:val="9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еминар</w:t>
            </w:r>
            <w:r>
              <w:rPr>
                <w:sz w:val="20"/>
                <w:szCs w:val="20"/>
              </w:rPr>
              <w:t xml:space="preserve"> «Особенности преподавания учебного предмета «Защита Отечества» в общеобразовательных учебных заведениях Автономной Республики Крым в 2010/2011 учебном год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сты районных, городских методических кабинетов (центров), курирующие преподавание предмета «Защита Отечеств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1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ейчук И.М.</w:t>
            </w:r>
          </w:p>
        </w:tc>
      </w:tr>
      <w:tr>
        <w:trPr>
          <w:trHeight w:val="99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еминар</w:t>
            </w:r>
            <w:r>
              <w:rPr>
                <w:sz w:val="20"/>
                <w:szCs w:val="20"/>
              </w:rPr>
              <w:t xml:space="preserve"> «Об особенностях преподавания украинского языка и литературы в общеобразовательных учебных заведениях Автономной Республики Крым в 2010/2011 учебном год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сты районных, городских методических кабинетов (центров), курирующие преподавание украинского языка и литератур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1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шпильН.И.</w:t>
            </w:r>
          </w:p>
        </w:tc>
      </w:tr>
      <w:tr>
        <w:trPr>
          <w:trHeight w:val="35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Семинар </w:t>
            </w:r>
            <w:r>
              <w:rPr>
                <w:sz w:val="20"/>
                <w:szCs w:val="20"/>
              </w:rPr>
              <w:t>«Формирование положительного имиджа работника психологической служб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одисты районных, городских методических кабинетов (центров), курирующи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сихологическую служб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районных, городских методических объединений практических психоло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2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ецкая  М.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гова С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М.В.</w:t>
            </w:r>
          </w:p>
        </w:tc>
      </w:tr>
      <w:tr>
        <w:trPr>
          <w:trHeight w:val="70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еминар</w:t>
            </w:r>
            <w:r>
              <w:rPr>
                <w:sz w:val="20"/>
                <w:szCs w:val="20"/>
              </w:rPr>
              <w:t xml:space="preserve"> «Об особенностях преподавания русского языка и литературы в общеобразовательных учебных заведениях Автономной Республики Крым в 2010/2011 учебном год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одисты районных, городских методических кабинетов (центров), курирующие преподавани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сского языка и литературы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и районных, городских методических объединений учителей русского языка и литературы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2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петов В.А.</w:t>
            </w:r>
          </w:p>
        </w:tc>
      </w:tr>
      <w:tr>
        <w:trPr>
          <w:trHeight w:val="99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еминар</w:t>
            </w:r>
            <w:r>
              <w:rPr>
                <w:sz w:val="20"/>
                <w:szCs w:val="20"/>
              </w:rPr>
              <w:t xml:space="preserve"> «Об особенностях преподавания физики в общеобразовательных учебных заведениях Автономной Республики Крым в 2010/2011 учебном год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одисты районных, городских методических кабинетов (центров), курирующи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ние физи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и районных, городских методических объединени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ей физики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2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одист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физике</w:t>
            </w:r>
          </w:p>
        </w:tc>
      </w:tr>
      <w:tr>
        <w:trPr>
          <w:trHeight w:val="5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енинг </w:t>
            </w:r>
            <w:r>
              <w:rPr>
                <w:sz w:val="20"/>
                <w:szCs w:val="20"/>
              </w:rPr>
              <w:t>«Основы компьютерной график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информатики, работающие в профильных класс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пис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дра Т.В.</w:t>
            </w:r>
          </w:p>
        </w:tc>
      </w:tr>
      <w:tr>
        <w:trPr>
          <w:trHeight w:val="301" w:hRule="atLeast"/>
        </w:trPr>
        <w:tc>
          <w:tcPr>
            <w:tcW w:w="10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ТЯБРЬ</w:t>
            </w:r>
          </w:p>
        </w:tc>
      </w:tr>
      <w:tr>
        <w:trPr>
          <w:trHeight w:val="99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стоянно действующий заочный семинар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(в режиме он-лайн)</w:t>
            </w:r>
            <w:r>
              <w:rPr>
                <w:sz w:val="20"/>
                <w:szCs w:val="20"/>
              </w:rPr>
              <w:t xml:space="preserve"> «Новые  идеи  и современные технологии подготовки учащихся к Всеукраинским ученическим олимпиадам»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Из опыта работ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сты районных, городских методических кабинетов (центр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1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усова Л.С.</w:t>
            </w:r>
          </w:p>
        </w:tc>
      </w:tr>
      <w:tr>
        <w:trPr>
          <w:trHeight w:val="99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-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 УВК школа-лиц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ткрытый космический лицей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едагогический тренинг</w:t>
            </w:r>
            <w:r>
              <w:rPr>
                <w:sz w:val="20"/>
                <w:szCs w:val="20"/>
              </w:rPr>
              <w:t xml:space="preserve"> «Партитура урока искусства. Проектная деятельность учащихся как составная часть современного уро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художественной культуры общеобразовательных учебных заведений, реализующих проект «Школа будущег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1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зан О.А.</w:t>
            </w:r>
          </w:p>
        </w:tc>
      </w:tr>
      <w:tr>
        <w:trPr>
          <w:trHeight w:val="52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аседание творческой группы</w:t>
            </w:r>
            <w:r>
              <w:rPr>
                <w:sz w:val="20"/>
                <w:szCs w:val="20"/>
              </w:rPr>
              <w:t xml:space="preserve"> по проблеме «Психологическая готовность ребенка к обучению в школе: нормативные основы, диагностика, профилактика дезадаптаци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творческой групп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пис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ецкая  М.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гова С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М.В.</w:t>
            </w:r>
          </w:p>
        </w:tc>
      </w:tr>
      <w:tr>
        <w:trPr>
          <w:trHeight w:val="52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-01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инский район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еминар</w:t>
            </w:r>
            <w:r>
              <w:rPr>
                <w:sz w:val="20"/>
                <w:szCs w:val="20"/>
              </w:rPr>
              <w:t xml:space="preserve"> «Реализация Концепции приоритетных направлений воспитательной работы в учебных заведениях Автономной Республики Крым в учебных заведениях Ленинского района»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совместно с МОН АР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ы районных, городских отделов и управлений образования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ирующие воспитательную работ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сты районных, городских методических кабинетов (центров), курирующие воспитательную раб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2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ькив Т.Ф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бов А.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ТЯБРЬ</w:t>
            </w:r>
          </w:p>
        </w:tc>
      </w:tr>
      <w:tr>
        <w:trPr>
          <w:trHeight w:val="78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еминар</w:t>
            </w:r>
            <w:r>
              <w:rPr>
                <w:sz w:val="20"/>
                <w:szCs w:val="20"/>
              </w:rPr>
              <w:t xml:space="preserve"> «Аттестация педагогических работников: современный подх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ы, методисты районных, городских методических кабинетов (центров), курирующих аттестац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1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енко И.К.</w:t>
            </w:r>
          </w:p>
        </w:tc>
      </w:tr>
      <w:tr>
        <w:trPr>
          <w:trHeight w:val="83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еминар</w:t>
            </w:r>
            <w:r>
              <w:rPr>
                <w:sz w:val="20"/>
                <w:szCs w:val="20"/>
              </w:rPr>
              <w:t xml:space="preserve"> «Оптимизация содержания преподавания русского языка в классах филологического профил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русского языка и литературы, работающие в классах филологического профи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1-2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петов В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лова Т.Я.</w:t>
            </w:r>
          </w:p>
        </w:tc>
      </w:tr>
      <w:tr>
        <w:trPr>
          <w:trHeight w:val="34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кский район Новофедоровская  школа-лиц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астер-класс</w:t>
            </w:r>
            <w:r>
              <w:rPr>
                <w:sz w:val="20"/>
                <w:szCs w:val="20"/>
              </w:rPr>
              <w:t xml:space="preserve"> «Преподавание физики в технологиях интерактивного обуч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физики общеобразовательных учебных заведе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г.Саки, Евпатория, Сакского район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5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ст по физике</w:t>
            </w:r>
          </w:p>
        </w:tc>
      </w:tr>
      <w:tr>
        <w:trPr>
          <w:trHeight w:val="83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еминар</w:t>
            </w:r>
            <w:r>
              <w:rPr>
                <w:sz w:val="20"/>
                <w:szCs w:val="20"/>
              </w:rPr>
              <w:t xml:space="preserve"> «Формирование жизненных навыков у учащихся через тренинговые формы работ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и районных, городских методических объединений учителей  предметов «Основы безопасности жизнедеятельности»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сновы здоровь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1-2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енко Т.Д.</w:t>
            </w:r>
          </w:p>
        </w:tc>
      </w:tr>
      <w:tr>
        <w:trPr>
          <w:trHeight w:val="28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перекопский районный методический кабин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Семинар-практикум </w:t>
            </w:r>
            <w:r>
              <w:rPr>
                <w:sz w:val="20"/>
                <w:szCs w:val="20"/>
              </w:rPr>
              <w:t>«Роль методической службы в управлении процессом становления профессиональной компетентности педагогов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совместно с МОН АР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е районными, городскими методическими кабинетами (центрам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мак Е.В.</w:t>
            </w:r>
          </w:p>
        </w:tc>
      </w:tr>
      <w:tr>
        <w:trPr>
          <w:trHeight w:val="70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ский районный методический кабин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Семинар</w:t>
            </w:r>
            <w:r>
              <w:rPr>
                <w:sz w:val="20"/>
                <w:szCs w:val="20"/>
              </w:rPr>
              <w:t xml:space="preserve"> «Создание условий для организации игровой деятельности как фактора успешного развития ребенка в условиях внедрения Базовой программы развития ребенка дошкольного возраста «Я у Світі»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совместно с МОН АР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сты районных, городских методических кабинетов (центров), курирующие дошкольно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1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илева Э.Ф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ьянчук Л.П.</w:t>
            </w:r>
          </w:p>
        </w:tc>
      </w:tr>
      <w:tr>
        <w:trPr>
          <w:trHeight w:val="70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гвардейский райо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еминар</w:t>
            </w:r>
            <w:r>
              <w:rPr>
                <w:sz w:val="20"/>
                <w:szCs w:val="20"/>
              </w:rPr>
              <w:t xml:space="preserve"> «Организация допрофильной подготовки и  переход старшей школы на профильное обучение. Создание образовательных округов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совместно с МОН АР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и районных, городских отделов и управлений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юшкин В.А</w:t>
            </w:r>
          </w:p>
        </w:tc>
      </w:tr>
      <w:tr>
        <w:trPr>
          <w:trHeight w:val="52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Семинар-практикум </w:t>
            </w:r>
            <w:r>
              <w:rPr>
                <w:sz w:val="20"/>
                <w:szCs w:val="20"/>
              </w:rPr>
              <w:t>«Проблемы изучения иностранных языков в дошкольных учебных заведениях и начальной школе общеобразовательных учебных заведений в поликультурном пространстве Автономной Республики Кры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районных, городских методических объединений учителей иностранных язык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, преподающие иностранный язык в дошкольных учебных заведениях и начальной шко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2-3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цкая Л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юшк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шатенкова Н.У.</w:t>
            </w:r>
          </w:p>
        </w:tc>
      </w:tr>
      <w:tr>
        <w:trPr>
          <w:trHeight w:val="99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 Межшкольный учебно-производ-ственный комбина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астер-класс</w:t>
            </w:r>
            <w:r>
              <w:rPr>
                <w:sz w:val="20"/>
                <w:szCs w:val="20"/>
              </w:rPr>
              <w:t xml:space="preserve"> «Овладение практическими навыками работы с различными конструкционными материалам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обслуживающего труда (совместители), не имеющие специ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1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ипниченко Н.И.</w:t>
            </w:r>
          </w:p>
        </w:tc>
      </w:tr>
      <w:tr>
        <w:trPr>
          <w:trHeight w:val="99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имферопо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стоянно действующий семинар</w:t>
            </w:r>
            <w:r>
              <w:rPr>
                <w:sz w:val="20"/>
                <w:szCs w:val="20"/>
              </w:rPr>
              <w:t xml:space="preserve">  «Развитие инновационной среды в общеобразовательном учебном заведении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совместно с МОН АР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торы инновацион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1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хоцкая Л.В.</w:t>
            </w:r>
          </w:p>
        </w:tc>
      </w:tr>
      <w:tr>
        <w:trPr>
          <w:trHeight w:val="99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27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УЗ Черноморская республиканская специальная общеобразовательная школа-интернат </w:t>
            </w:r>
            <w:r>
              <w:rPr>
                <w:sz w:val="20"/>
                <w:szCs w:val="20"/>
                <w:lang w:val="uk-UA"/>
              </w:rPr>
              <w:t>І-ІІІ</w:t>
            </w:r>
            <w:r>
              <w:rPr>
                <w:sz w:val="20"/>
                <w:szCs w:val="20"/>
              </w:rPr>
              <w:t xml:space="preserve"> ступеней МОН АР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еминар</w:t>
            </w:r>
            <w:r>
              <w:rPr>
                <w:sz w:val="20"/>
                <w:szCs w:val="20"/>
              </w:rPr>
              <w:t xml:space="preserve"> «Создание развивающей среды – одно из условий успешной социализации воспитанников специальных интернатных учебных заведений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и директоров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-интернат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-дефектолог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-интерна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2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а О.А.</w:t>
            </w:r>
          </w:p>
        </w:tc>
      </w:tr>
      <w:tr>
        <w:trPr>
          <w:trHeight w:val="99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еминар-практикум</w:t>
            </w:r>
            <w:r>
              <w:rPr>
                <w:sz w:val="20"/>
                <w:szCs w:val="20"/>
              </w:rPr>
              <w:t xml:space="preserve"> «Аддиктивное поведение: диагностика, коррекция, профилакти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одисты районных, городских методических кабинетов (центров), курирующи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сихологическую служб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ие психологи и социальные педагоги ПТУЗ 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-интерна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ецкая М.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гова С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М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имферопо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Ш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ступеней № 18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еминар-практикум</w:t>
            </w:r>
            <w:r>
              <w:rPr>
                <w:sz w:val="20"/>
                <w:szCs w:val="20"/>
              </w:rPr>
              <w:t xml:space="preserve"> «Дифференциация обучения учащихся в школе модульного тип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общеобразовательных учебных заведений, изучающих или внедряющих в учебно-воспитательный процесс модульную технологию обу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пис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 П.В.</w:t>
            </w:r>
          </w:p>
        </w:tc>
      </w:tr>
      <w:tr>
        <w:trPr>
          <w:trHeight w:val="34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Семинар-практикум </w:t>
            </w:r>
            <w:r>
              <w:rPr>
                <w:sz w:val="20"/>
                <w:szCs w:val="20"/>
              </w:rPr>
              <w:t>«Использование мультимедийных средств на уроках биологи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и районных, городских методических объединени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ей биолог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1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хова А.В.</w:t>
            </w:r>
          </w:p>
        </w:tc>
      </w:tr>
      <w:tr>
        <w:trPr>
          <w:trHeight w:val="280" w:hRule="atLeast"/>
        </w:trPr>
        <w:tc>
          <w:tcPr>
            <w:tcW w:w="10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ЯБРЬ</w:t>
            </w:r>
          </w:p>
        </w:tc>
      </w:tr>
      <w:tr>
        <w:trPr>
          <w:trHeight w:val="70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еминар</w:t>
            </w:r>
            <w:r>
              <w:rPr>
                <w:sz w:val="20"/>
                <w:szCs w:val="20"/>
              </w:rPr>
              <w:t xml:space="preserve"> «Методика учебно-воспитательной работы с разными возрастными категориями учащихся в процессе преподавания курсов духовно-нравственного содержа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сты районных, городских методических кабинетов (центров), курирующие преподавание курсов «Основы православной культуры Крыма», «Основы исламской культуры Крыма», «Христианская этика в украинской культуре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, преподающие курсы «Основы православной культуры Крыма», «Основы исламской культуры Крыма», «Христианская этика в украинской культур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2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шковский И.А.</w:t>
            </w:r>
          </w:p>
        </w:tc>
      </w:tr>
      <w:tr>
        <w:trPr>
          <w:trHeight w:val="99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астер-класс</w:t>
            </w:r>
            <w:r>
              <w:rPr>
                <w:sz w:val="20"/>
                <w:szCs w:val="20"/>
              </w:rPr>
              <w:t xml:space="preserve"> победителя республиканского этапа конкурса «Учитель года» в номинации «География» 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в рамках недели педагогического мастерств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географии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еющие педагогический стаж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1-2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ычев А.В.</w:t>
            </w:r>
          </w:p>
        </w:tc>
      </w:tr>
      <w:tr>
        <w:trPr>
          <w:trHeight w:val="28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астер-класс</w:t>
            </w:r>
            <w:r>
              <w:rPr>
                <w:sz w:val="20"/>
                <w:szCs w:val="20"/>
              </w:rPr>
              <w:t xml:space="preserve"> победителя республиканского этапа конкурса «Учитель года» в номинации «Украинский язык и литература»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в рамках недели педагогического мастерств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украинского язык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литературы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еющие педагогический  стаж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1-2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шпиль Н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муханова Н.М.</w:t>
            </w:r>
          </w:p>
        </w:tc>
      </w:tr>
      <w:tr>
        <w:trPr>
          <w:trHeight w:val="83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 Гимназия № 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еминар</w:t>
            </w:r>
            <w:r>
              <w:rPr>
                <w:sz w:val="20"/>
                <w:szCs w:val="20"/>
              </w:rPr>
              <w:t xml:space="preserve"> «Диалоговое и проблемное обучение на уроках искусства. Взаимопроникновение педагогических технолог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районных, городских методических объединений учителей музыки, изобразительного искусства, художественно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2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зан О.А.</w:t>
            </w:r>
          </w:p>
        </w:tc>
      </w:tr>
      <w:tr>
        <w:trPr>
          <w:trHeight w:val="83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астер-класс</w:t>
            </w:r>
            <w:r>
              <w:rPr>
                <w:sz w:val="20"/>
                <w:szCs w:val="20"/>
              </w:rPr>
              <w:t xml:space="preserve"> победителя республиканского этапа конкурса «Учитель года» в номинации «Химия»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в рамках недели педагогического мастерств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химии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еющие педагогический  стаж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1-2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ьянова Т.Н.</w:t>
            </w:r>
          </w:p>
        </w:tc>
      </w:tr>
      <w:tr>
        <w:trPr>
          <w:trHeight w:val="99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стоянно действующий семинар</w:t>
            </w:r>
            <w:r>
              <w:rPr>
                <w:sz w:val="20"/>
                <w:szCs w:val="20"/>
              </w:rPr>
              <w:t xml:space="preserve"> «Личностно ориентированный подход к обучению и воспитанию детей дошкольного и младшего школьного возраста (в рамках проекта «Школа будущего»)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итатели-методисты дошкольных учебных заведени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и директоров по учебно-воспитательной работе,  курирующие начальные классы общеобразовательных учебных заведений, реализующих проект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Школа будущег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2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мова Л.В.</w:t>
            </w:r>
          </w:p>
        </w:tc>
      </w:tr>
      <w:tr>
        <w:trPr>
          <w:trHeight w:val="70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Тренинг</w:t>
            </w:r>
            <w:r>
              <w:rPr>
                <w:sz w:val="20"/>
                <w:szCs w:val="20"/>
              </w:rPr>
              <w:t xml:space="preserve"> «Основы визуального программирования», «Основы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>-дизай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информатики, работающие в профильных класс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пис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дра Т.В.</w:t>
            </w:r>
          </w:p>
        </w:tc>
      </w:tr>
      <w:tr>
        <w:trPr>
          <w:trHeight w:val="92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Семинар </w:t>
            </w:r>
            <w:r>
              <w:rPr>
                <w:sz w:val="20"/>
                <w:szCs w:val="20"/>
              </w:rPr>
              <w:t>«Формирование информационной культуры учащихся – одно из ведущих направлений работы школьной библиотек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ари общеобразовательных учебных заве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1-2-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якова Л.А.</w:t>
            </w:r>
          </w:p>
        </w:tc>
      </w:tr>
      <w:tr>
        <w:trPr>
          <w:trHeight w:val="99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аседание творческой группы</w:t>
            </w:r>
            <w:r>
              <w:rPr>
                <w:sz w:val="20"/>
                <w:szCs w:val="20"/>
              </w:rPr>
              <w:t xml:space="preserve"> по проблеме «Методическое сопровождение внедрения Базовой программы развития ребенка дошкольного возраста </w:t>
            </w:r>
            <w:r>
              <w:rPr>
                <w:sz w:val="20"/>
                <w:szCs w:val="20"/>
                <w:lang w:val="uk-UA"/>
              </w:rPr>
              <w:t>«Я у Світі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Члены творческой групп</w:t>
            </w:r>
            <w:r>
              <w:rPr>
                <w:sz w:val="20"/>
                <w:szCs w:val="20"/>
              </w:rPr>
              <w:t>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пис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оморина Л.Г.</w:t>
            </w:r>
          </w:p>
        </w:tc>
      </w:tr>
      <w:tr>
        <w:trPr>
          <w:trHeight w:val="71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«Круглый стол» </w:t>
            </w:r>
            <w:r>
              <w:rPr>
                <w:sz w:val="20"/>
                <w:szCs w:val="20"/>
              </w:rPr>
              <w:t>по проблем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бразовательный округ: проблемы, опыт, перспектив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ы органов управления образованием, курирующие профильное обу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1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а Т.Н.</w:t>
            </w:r>
          </w:p>
        </w:tc>
      </w:tr>
      <w:tr>
        <w:trPr>
          <w:trHeight w:val="345" w:hRule="atLeast"/>
        </w:trPr>
        <w:tc>
          <w:tcPr>
            <w:tcW w:w="10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</w:t>
            </w:r>
            <w:r>
              <w:rPr>
                <w:b/>
                <w:sz w:val="20"/>
                <w:szCs w:val="20"/>
              </w:rPr>
              <w:t>ДЕКАБРЬ</w:t>
            </w:r>
          </w:p>
        </w:tc>
      </w:tr>
      <w:tr>
        <w:trPr>
          <w:trHeight w:val="99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астер-класс</w:t>
            </w:r>
            <w:r>
              <w:rPr>
                <w:sz w:val="20"/>
                <w:szCs w:val="20"/>
              </w:rPr>
              <w:t xml:space="preserve"> победителя республиканского этапа конкурса «Учитель года» в номинации «Математика»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в рамках недели педагогического мастерств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математики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еющие педагогический  стаж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1-2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зун Т.В.</w:t>
            </w:r>
          </w:p>
        </w:tc>
      </w:tr>
      <w:tr>
        <w:trPr>
          <w:trHeight w:val="99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врический национальный университе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. В.И. Вернадск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аседание творческой группы</w:t>
            </w:r>
            <w:r>
              <w:rPr>
                <w:sz w:val="20"/>
                <w:szCs w:val="20"/>
              </w:rPr>
              <w:t xml:space="preserve"> по проблеме «Разработка программы тренировочных сборов по подготовке команды юных химиков для участия в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и 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этапах олимпиады по хими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химии общеобразовательных учебных заведе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подаватели вуз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пис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ьянова Т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ков А.Е.</w:t>
            </w:r>
          </w:p>
        </w:tc>
      </w:tr>
      <w:tr>
        <w:trPr>
          <w:trHeight w:val="99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еминар</w:t>
            </w:r>
            <w:r>
              <w:rPr>
                <w:sz w:val="20"/>
                <w:szCs w:val="20"/>
              </w:rPr>
              <w:t xml:space="preserve"> «О деятельности общеобразовательных учебных заведений по военно-патриотическому воспитанию в условиях перехода на новое содержание, структуру и 12-летний срок обуч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сты районных, городских методических кабинетов (центров), курирующих преподавание предмета «Защита Отече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1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ейчук И.М.</w:t>
            </w:r>
          </w:p>
        </w:tc>
      </w:tr>
      <w:tr>
        <w:trPr>
          <w:trHeight w:val="99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егорский р-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ВК «Школа-гимназия» №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еминар</w:t>
            </w:r>
            <w:r>
              <w:rPr>
                <w:sz w:val="20"/>
                <w:szCs w:val="20"/>
              </w:rPr>
              <w:t xml:space="preserve"> «Совершенствование педагогического мастерства в процессе осуществления инновационной деятельности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совместно с МОН АР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и директоров общеобразовательных учебных заведений, реализующих инновационную модель развития «Школа будущег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пис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хоцкая Л.В.</w:t>
            </w:r>
          </w:p>
        </w:tc>
      </w:tr>
      <w:tr>
        <w:trPr>
          <w:trHeight w:val="34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аседание творческой группы</w:t>
            </w:r>
            <w:r>
              <w:rPr>
                <w:sz w:val="20"/>
                <w:szCs w:val="20"/>
              </w:rPr>
              <w:t xml:space="preserve"> по проблеме «Формирование профессиональных компетенций учителя к интегрированному преподаванию предметов искусст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творческой групп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пис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зан О.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 xml:space="preserve">. План-график проведения организационно-педагогических мероприятий с работник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о-технических учебных заведений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544"/>
        <w:gridCol w:w="1984"/>
        <w:gridCol w:w="709"/>
        <w:gridCol w:w="1984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Дата и место провед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 xml:space="preserve">Форма проведения, 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</w:rPr>
              <w:t>те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Категории работ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color w:val="000000"/>
              </w:rPr>
              <w:t>Кол-в</w:t>
            </w:r>
            <w:r>
              <w:rPr>
                <w:bCs/>
                <w:i/>
                <w:color w:val="000000"/>
                <w:lang w:val="uk-UA"/>
              </w:rPr>
              <w:t xml:space="preserve">о </w:t>
            </w:r>
            <w:r>
              <w:rPr>
                <w:bCs/>
                <w:i/>
                <w:color w:val="000000"/>
              </w:rPr>
              <w:t>челов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тветственный</w:t>
            </w:r>
          </w:p>
        </w:tc>
      </w:tr>
      <w:tr>
        <w:trPr>
          <w:cantSplit w:val="true"/>
        </w:trPr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ЯНВАРЬ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МЦ ПТО КРИПП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Заседание творческой группы</w:t>
            </w:r>
            <w:r>
              <w:rPr>
                <w:color w:val="000000"/>
              </w:rPr>
              <w:t xml:space="preserve"> по составлению заданий для  проведения олимпиад по предмету «Украинский язык и литератур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подаватели украинского язы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вк Т.А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МЦ ПТО КРИПП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Заседание творческой группы</w:t>
            </w:r>
            <w:r>
              <w:rPr>
                <w:color w:val="000000"/>
              </w:rPr>
              <w:t xml:space="preserve"> по составлению заданий для  проведения олимпиад по предмету «Технология малярных рабо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подаватели  специальных дисципл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стафаева Л.Ф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МЦ ПТО КРИПП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Заседание творческой группы</w:t>
            </w:r>
            <w:r>
              <w:rPr>
                <w:color w:val="000000"/>
              </w:rPr>
              <w:t xml:space="preserve"> по составлению заданий для  проведения олимпиад по предмету «Строительное черчени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подаватели чер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стафаева Л.Ф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МЦ ПТО КРИПП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Заседание творческой группы</w:t>
            </w:r>
            <w:r>
              <w:rPr>
                <w:color w:val="000000"/>
              </w:rPr>
              <w:t xml:space="preserve"> по составлению заданий для  проведения олимпиад по предмету «Русский язык и литератур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подаватели русского язы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вк Т.А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МЦ ПТО КРИПП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Заседание творческой группы</w:t>
            </w:r>
            <w:r>
              <w:rPr>
                <w:color w:val="000000"/>
              </w:rPr>
              <w:t xml:space="preserve"> по составлению заданий для  проведения олимпиад по предмету «Хим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подаватели хим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вк Т.А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МЦ ПТО КРИПП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Заседание творческой группы</w:t>
            </w:r>
            <w:r>
              <w:rPr>
                <w:color w:val="000000"/>
              </w:rPr>
              <w:t xml:space="preserve"> по составлению заданий для  проведения олимпиад по предмету «История Украин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подаватели истор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вк Т.А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</w:t>
            </w:r>
          </w:p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  <w:t>УМЦ ПТО КРИППО</w:t>
            </w:r>
          </w:p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b/>
                <w:color w:val="000000"/>
              </w:rPr>
              <w:t>Заседание творческой группы</w:t>
            </w:r>
            <w:r>
              <w:rPr>
                <w:color w:val="000000"/>
              </w:rPr>
              <w:t xml:space="preserve"> по составлению заданий для  проведения олимпиад по предмету «Охрана труд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подаватели охран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Юртаева О.А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МЦ ПТО КРИПП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Заседание творческой группы</w:t>
            </w:r>
            <w:r>
              <w:rPr>
                <w:color w:val="000000"/>
              </w:rPr>
              <w:t xml:space="preserve"> по составлению заданий для  проведения олимпиад по предмету «Трактор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подаватели специальных дисципл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Юртаева О.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МЦ ПТО КРИПП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Заседание творческой группы</w:t>
            </w:r>
            <w:r>
              <w:rPr>
                <w:color w:val="000000"/>
              </w:rPr>
              <w:t xml:space="preserve"> по составлению заданий для  проведения олимпиад по предмету «Технология приготовления мучных кондитерских издел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подаватели специальных дисципл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пунтова Е.Г.</w:t>
            </w:r>
          </w:p>
        </w:tc>
      </w:tr>
      <w:tr>
        <w:trPr>
          <w:cantSplit w:val="true"/>
        </w:trPr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ЕВРАЛЬ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4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имферопольское высшее профессиональное училище железнодорожного транспорта № 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Семинар</w:t>
            </w:r>
            <w:r>
              <w:rPr>
                <w:color w:val="000000"/>
              </w:rPr>
              <w:t xml:space="preserve"> «Личностно-ориентированный подход к обучению  географии основ экономик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подаватели географии и основ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вк Т.А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имферопольское высшее профессиональное училище сферы обслуживания и строительства №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Школа молодого руководителя</w:t>
            </w:r>
            <w:r>
              <w:rPr>
                <w:color w:val="000000"/>
              </w:rPr>
              <w:t xml:space="preserve"> «Работа заместителя. директора по учебно-производственной работе по реализации рабочих учебных планов и программ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местители директоров по учебно-производ-ственной работе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(стаж работы до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 л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ксимова Н.В.</w:t>
            </w:r>
          </w:p>
        </w:tc>
      </w:tr>
      <w:tr>
        <w:trPr>
          <w:cantSplit w:val="true"/>
        </w:trPr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РТ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имферопольский профессиональный строительный лицей № 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Семинар</w:t>
            </w:r>
            <w:r>
              <w:rPr>
                <w:color w:val="000000"/>
              </w:rPr>
              <w:t xml:space="preserve"> «Пути реализации личностно ориентированной модели обучения в преподавании допризывной подготовк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подаватели допризывной подгото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вк Т.А.</w:t>
            </w:r>
          </w:p>
        </w:tc>
      </w:tr>
      <w:tr>
        <w:trPr>
          <w:trHeight w:val="9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-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имферопольское высшее профессиональное училище сервиса и дизайна № 3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Семинар</w:t>
            </w:r>
            <w:r>
              <w:rPr>
                <w:color w:val="000000"/>
              </w:rPr>
              <w:t xml:space="preserve"> «Роль руководителя в организации работы по планированию перспективного развития профессионально-технических учебных заведений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(совместно с МОН АР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а профессионально-технических учебных заве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ксимова Н.В.</w:t>
            </w:r>
          </w:p>
        </w:tc>
      </w:tr>
      <w:tr>
        <w:trPr>
          <w:cantSplit w:val="true"/>
        </w:trPr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ПРЕЛЬ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имферопольский профессиональный строительный лицей № 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Семинар</w:t>
            </w:r>
            <w:r>
              <w:rPr>
                <w:color w:val="000000"/>
              </w:rPr>
              <w:t xml:space="preserve"> «Коммуникативный метод обучения как фактор формирования базовой культур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подаватели иностранного язы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вк Т.А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-0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впаторийский профессиональный строительный лицей № 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Семинар</w:t>
            </w:r>
            <w:r>
              <w:rPr>
                <w:color w:val="000000"/>
              </w:rPr>
              <w:t xml:space="preserve"> «Структурные особенности уроков производственного обучения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(совместно с МОН АР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шие мас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симова Н.В.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имферопольское высшее профессиональное училище железнодорожного транспорта № 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Семинар</w:t>
            </w:r>
            <w:r>
              <w:rPr>
                <w:color w:val="000000"/>
              </w:rPr>
              <w:t xml:space="preserve"> «Применение информационных компьютерных технологий  в учебном процессе  как основа модернизации профессионально-практической подготовк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астера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оизводственного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бучения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(</w:t>
            </w:r>
            <w:r>
              <w:rPr>
                <w:color w:val="000000"/>
                <w:sz w:val="22"/>
                <w:szCs w:val="22"/>
              </w:rPr>
              <w:t>строительный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и </w:t>
            </w:r>
            <w:r>
              <w:rPr>
                <w:color w:val="000000"/>
                <w:sz w:val="22"/>
                <w:szCs w:val="22"/>
              </w:rPr>
              <w:t>промышленный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офиль</w:t>
            </w:r>
            <w:r>
              <w:rPr>
                <w:color w:val="000000"/>
                <w:sz w:val="22"/>
                <w:szCs w:val="22"/>
                <w:lang w:val="uk-UA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стафаева Л.Ф.</w:t>
            </w:r>
          </w:p>
        </w:tc>
      </w:tr>
      <w:tr>
        <w:trPr>
          <w:trHeight w:val="6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жанкойский профессиональный лицей № 4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Семинар</w:t>
            </w:r>
            <w:r>
              <w:rPr>
                <w:color w:val="000000"/>
              </w:rPr>
              <w:t xml:space="preserve"> «Урок  - основная форма реализации инновационных учебных технолог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подаватели украинского язы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вк Т.А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-2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ерченское высшее морское профессиональное училище № 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Семинар</w:t>
            </w:r>
            <w:r>
              <w:rPr>
                <w:color w:val="000000"/>
              </w:rPr>
              <w:t xml:space="preserve"> «Самоуправление в ПТУЗ: его роль и результативность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(совместно с МОН АР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и директоров по учебно-воспита-тельной рабо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симова Н.В.</w:t>
            </w:r>
          </w:p>
        </w:tc>
      </w:tr>
      <w:tr>
        <w:trPr>
          <w:cantSplit w:val="true"/>
        </w:trPr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0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Й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луштинский профессиональный лицей № 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еминар</w:t>
            </w:r>
            <w:r>
              <w:rPr/>
              <w:t xml:space="preserve"> «Использование педагогических технологий для повышения эффективности управления и организации учебным процессом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стители </w:t>
            </w:r>
            <w:r>
              <w:rPr>
                <w:lang w:val="uk-UA"/>
              </w:rPr>
              <w:t xml:space="preserve"> </w:t>
            </w:r>
            <w:r>
              <w:rPr/>
              <w:t>директоров  по учебной рабо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вк Т.А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-1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паевское профессионально-техническое аграрное училищ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№ </w:t>
            </w:r>
            <w:r>
              <w:rPr>
                <w:color w:val="000000"/>
              </w:rPr>
              <w:t>4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Чапаевка Советского р-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еминар</w:t>
            </w:r>
            <w:r>
              <w:rPr/>
              <w:t xml:space="preserve"> «Организационно-методическое обеспечение окончания учебного года и проведение Государственной квалификационной аттестации»</w:t>
            </w:r>
          </w:p>
          <w:p>
            <w:pPr>
              <w:pStyle w:val="Normal"/>
              <w:jc w:val="both"/>
              <w:rPr>
                <w:color w:val="FF6600"/>
              </w:rPr>
            </w:pPr>
            <w:r>
              <w:rPr>
                <w:b/>
                <w:i/>
                <w:color w:val="000000"/>
              </w:rPr>
              <w:t>(совместно с МОН АР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и директоров по учебно-производственной рабо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ова Н.В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имферопольское высшее профессиональное училище железнодорожного транспорта № 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еминар</w:t>
            </w:r>
            <w:r>
              <w:rPr/>
              <w:t xml:space="preserve"> «Специфика функционирования психологической службы в профессионально-технических учебных заведениях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психологи и социальные педаго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пунтова Е.Г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-2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ерченское профессионально-техническое строительное училище № 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еминар</w:t>
            </w:r>
            <w:r>
              <w:rPr/>
              <w:t xml:space="preserve"> «Об обеспечении медико-педагогического контроля за физическим воспитанием учащихся </w:t>
            </w:r>
            <w:r>
              <w:rPr>
                <w:color w:val="000000"/>
              </w:rPr>
              <w:t>профессионально-технических учебных заведен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подавател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вк Т.А.</w:t>
            </w:r>
          </w:p>
        </w:tc>
      </w:tr>
      <w:tr>
        <w:trPr>
          <w:cantSplit w:val="true"/>
        </w:trPr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0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ЮНЬ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-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алиновское профессионально-техническое аграрное училищ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4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Калиновка Джанкойского р-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Семинар</w:t>
            </w:r>
            <w:r>
              <w:rPr>
                <w:color w:val="000000"/>
              </w:rPr>
              <w:t xml:space="preserve"> «Контрольно-аналитическая деятельность руководителя профессионально-технического учебного заведения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(совместно с МОН АР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а профессионально-технических учебных заве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ова Н.В.</w:t>
            </w:r>
          </w:p>
        </w:tc>
      </w:tr>
      <w:tr>
        <w:trPr>
          <w:cantSplit w:val="true"/>
        </w:trPr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ЕНТЯБРЬ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0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имферопольский профессиональный строительный лицей </w:t>
            </w:r>
            <w:r>
              <w:rPr>
                <w:color w:val="000000"/>
                <w:lang w:val="uk-UA"/>
              </w:rPr>
              <w:t>№ 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еминар </w:t>
            </w:r>
            <w:r>
              <w:rPr/>
              <w:t xml:space="preserve">«Планирование и организация воспитательного процесса в </w:t>
            </w:r>
            <w:r>
              <w:rPr>
                <w:color w:val="000000"/>
              </w:rPr>
              <w:t>профессионально-технических учебных заведениях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(совместно с МОН АР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и директоров по учебно-воспитательной рабо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ова Н.В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имферопольский профессиональный строительный лицей </w:t>
            </w:r>
            <w:r>
              <w:rPr>
                <w:color w:val="000000"/>
                <w:lang w:val="uk-UA"/>
              </w:rPr>
              <w:t>№ 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еминар </w:t>
            </w:r>
            <w:r>
              <w:rPr/>
              <w:t>«Системно-целевой подход в организации учебно-воспитательного процесс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и директоров по учебной рабо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вк Т.А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-2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ерченское высшее профессиональное училище судостроения и деревообработк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 xml:space="preserve">11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минар</w:t>
            </w:r>
            <w:r>
              <w:rPr/>
              <w:t xml:space="preserve"> «Деятельность руководителя  ПТУЗ по обеспечению охраны труда ученического и педагогического коллективов»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(совместно с МОН АР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</w:t>
            </w:r>
            <w:r>
              <w:rPr/>
              <w:t>иректора</w:t>
            </w:r>
            <w:r>
              <w:rPr>
                <w:lang w:val="uk-UA"/>
              </w:rPr>
              <w:t xml:space="preserve"> </w:t>
            </w:r>
            <w:r>
              <w:rPr>
                <w:color w:val="000000"/>
              </w:rPr>
              <w:t>профессионально-технических учебных заве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ова Н.В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впаторийский профессиональный строительный лицей № 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еминар </w:t>
            </w:r>
            <w:r>
              <w:rPr/>
              <w:t>«Урок в системе личностно ориентированного обуч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и русского языка и литера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вк Т.А.</w:t>
            </w:r>
          </w:p>
        </w:tc>
      </w:tr>
      <w:tr>
        <w:trPr>
          <w:cantSplit w:val="true"/>
        </w:trPr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КТЯБРЬ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-0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впаторийское профессионально-техническое училище промышленности и сельского хозяйства № 4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еминар</w:t>
            </w:r>
            <w:r>
              <w:rPr/>
              <w:t xml:space="preserve"> «Современные производственные технологии и их использование в процессе производственного обучения учащихся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(совместно с МОН АР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е мас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ова Н.В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Евпаторийский профессиональный строительный лицей  № 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еминар</w:t>
            </w:r>
            <w:r>
              <w:rPr/>
              <w:t xml:space="preserve"> «Формирование дидактической системы преподавателя как средство совершенствования его работ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подаватели истории, основ право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вк Т.А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4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впаторийский профессиональный строительный лицей № 1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Школа профессионального мастерства  преподавате-лей специальных дисциплин </w:t>
            </w:r>
            <w:r>
              <w:rPr>
                <w:color w:val="000000"/>
              </w:rPr>
              <w:t>«Урок  как основная форма применения инновационных педагогических технологий при подготовке рабочих кадр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Преподаватели специальных дисципл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стафаева Л.Ф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нинское профессионально-техническое училище сферы обслужи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Семинар</w:t>
            </w:r>
            <w:r>
              <w:rPr>
                <w:color w:val="000000"/>
              </w:rPr>
              <w:t xml:space="preserve"> «Использование современных образовательных технологий на уроках профессионально-теоретической и профессионально-практической подготовк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подаватели специальных дисциплин и мастера производственного обу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таева О.А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0-21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ерченский профессиональный лицей сферы обслуживания № 2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еминар </w:t>
            </w:r>
            <w:r>
              <w:rPr/>
              <w:t>«Роль заместителя директора по учебно-производственной работе в обеспечении реализации учебных планов и программ по профессионально-теоретической и профессионально-практической подготовкам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(совместно с МОН АР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и директоров по учебно-производственной работ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ова Н.В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впаторийское профессионально-техническое училище промышленности и сельского хозяйства № 4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еминар</w:t>
            </w:r>
            <w:r>
              <w:rPr/>
              <w:t xml:space="preserve"> «Нетрадиционные формы и методы работы с педагогическими кадрам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с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вк Т.А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имферопольский профессиональный строительный лицей № 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Семинар</w:t>
            </w:r>
            <w:r>
              <w:rPr>
                <w:color w:val="000000"/>
              </w:rPr>
              <w:t xml:space="preserve"> «Аддитивное поведение: диагностика, коррекция, профилакти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 xml:space="preserve">Психологи и </w:t>
            </w:r>
            <w:r>
              <w:rPr>
                <w:color w:val="000000"/>
              </w:rPr>
              <w:t>социальные</w:t>
            </w:r>
            <w:r>
              <w:rPr>
                <w:color w:val="000000"/>
                <w:lang w:val="uk-UA"/>
              </w:rPr>
              <w:t xml:space="preserve"> педаго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пунтова Е.Г.</w:t>
            </w:r>
          </w:p>
        </w:tc>
      </w:tr>
      <w:tr>
        <w:trPr>
          <w:cantSplit w:val="true"/>
        </w:trPr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0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ЯБРЬ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имферопольское высшее профессиональное училище электронного и промышленного оборудования № 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Семинар</w:t>
            </w:r>
            <w:r>
              <w:rPr>
                <w:color w:val="000000"/>
              </w:rPr>
              <w:t xml:space="preserve"> «Современные педагогические технологии  как основа модернизации образовательного процесса по химии и биолог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подаватели химии, биоло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вк Т.А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имферопольское высшее профессиональное училище строительства и компьютерных технологий № 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Семинар</w:t>
            </w:r>
            <w:r>
              <w:rPr>
                <w:color w:val="000000"/>
              </w:rPr>
              <w:t xml:space="preserve"> «Интерактивные формы и методы работы в преподавании физик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подаватели физ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вк Т.А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имферопольское высшее профессиональное училище железнодорожного транспорта</w:t>
            </w:r>
            <w:r>
              <w:rPr/>
              <w:t xml:space="preserve"> </w:t>
            </w:r>
            <w:r>
              <w:rPr>
                <w:color w:val="000000"/>
              </w:rPr>
              <w:t>№ 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еминар</w:t>
            </w:r>
            <w:r>
              <w:rPr/>
              <w:t xml:space="preserve"> «Технология личностно ориентированного обучения в преподавании математики и информатик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подаватели математики и информа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вк Т.А.</w:t>
            </w:r>
          </w:p>
        </w:tc>
      </w:tr>
      <w:tr>
        <w:trPr>
          <w:cantSplit w:val="true"/>
        </w:trPr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КАБРЬ</w:t>
            </w:r>
          </w:p>
        </w:tc>
      </w:tr>
      <w:tr>
        <w:trPr>
          <w:trHeight w:val="93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 - 0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имферопольское высшее профессиональное училище железнодорожного транспорта № 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минар</w:t>
            </w:r>
            <w:r>
              <w:rPr/>
              <w:t xml:space="preserve"> «Системный подход к процессу управления  профессионально-технических учебных заведений»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(совместно с МОН АР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а профессионально-технических учебных заве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ова Н.В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/>
      </w:pPr>
      <w:r>
        <w:rPr>
          <w:b/>
          <w:szCs w:val="28"/>
          <w:lang w:val="en-US"/>
        </w:rPr>
        <w:t>X</w:t>
      </w:r>
      <w:r>
        <w:rPr>
          <w:b/>
          <w:szCs w:val="28"/>
        </w:rPr>
        <w:t xml:space="preserve">. План работы факультета переподготовки 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на 2010 год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Учебно-методическая работа</w:t>
      </w:r>
    </w:p>
    <w:p>
      <w:pPr>
        <w:pStyle w:val="Heading"/>
        <w:ind w:left="270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679"/>
        <w:gridCol w:w="1985"/>
        <w:gridCol w:w="2409"/>
      </w:tblGrid>
      <w:tr>
        <w:trPr>
          <w:trHeight w:val="3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№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Сроки выполн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i/>
                <w:color w:val="000000"/>
                <w:spacing w:val="-3"/>
                <w:sz w:val="28"/>
                <w:szCs w:val="28"/>
              </w:rPr>
              <w:t>Ответственные</w:t>
            </w:r>
          </w:p>
        </w:tc>
      </w:tr>
      <w:tr>
        <w:trPr>
          <w:trHeight w:val="50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ведение итогов 2009 учебного года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 2010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н, зам. декана, зав. кафедрами</w:t>
            </w:r>
          </w:p>
        </w:tc>
      </w:tr>
      <w:tr>
        <w:trPr>
          <w:trHeight w:val="59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ация штата факультета переподготов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 2010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тор, начальник учебного отдела, декан, зав. каф.</w:t>
            </w:r>
          </w:p>
        </w:tc>
      </w:tr>
      <w:tr>
        <w:trPr>
          <w:trHeight w:val="59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графика (регламента) рабочего времени преподавателей факультета переподготовки на 2010 учебный го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 2010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ав. кафедрами, преподаватели</w:t>
            </w:r>
          </w:p>
        </w:tc>
      </w:tr>
      <w:tr>
        <w:trPr>
          <w:trHeight w:val="48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квидация академических задолженност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н, методист Савва Я.А., зав. кафедрами</w:t>
            </w:r>
          </w:p>
        </w:tc>
      </w:tr>
      <w:tr>
        <w:trPr>
          <w:trHeight w:val="51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индивидуальных планов преподавателей факультета переподготов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 2010 г.</w:t>
            </w:r>
          </w:p>
          <w:p>
            <w:pPr>
              <w:pStyle w:val="Normal"/>
              <w:ind w:left="-5328" w:right="-329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 2006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ректор, начальник учебного отдела, декан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ав. кафедрами</w:t>
            </w:r>
          </w:p>
        </w:tc>
      </w:tr>
      <w:tr>
        <w:trPr>
          <w:trHeight w:val="7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и утверждение графика проведения занятий и индивидуальных консультаций на 2010 го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 2010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н, метод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мянцева О.Н., зав.кафедрами</w:t>
            </w:r>
          </w:p>
        </w:tc>
      </w:tr>
      <w:tr>
        <w:trPr>
          <w:trHeight w:val="51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графика взаимопосещения занятий преподавателей кафед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 2010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ист Савва Я.А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кафедрами</w:t>
            </w:r>
          </w:p>
        </w:tc>
      </w:tr>
      <w:tr>
        <w:trPr>
          <w:trHeight w:val="52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методических материалов для студентов по вопросам самостоятельной работы по изучаемым дисциплинам, написания курсовых рабо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Румянцева О.Н., зав. кафедрами, преподаватели</w:t>
            </w:r>
          </w:p>
        </w:tc>
      </w:tr>
      <w:tr>
        <w:trPr>
          <w:trHeight w:val="3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библиотечного фонда по специальностям «Английский язык и литература», «Украинский язык и литература», «Практическая психология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исты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библиотекой, преподаватели</w:t>
            </w:r>
          </w:p>
        </w:tc>
      </w:tr>
      <w:tr>
        <w:trPr>
          <w:trHeight w:val="68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тем курсовых работ и закрепление научных руководителей. Подготовка проектов приказов об организации защиты курсовых рабо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н, методист Савва Я.А., зав.кафедрами</w:t>
            </w:r>
          </w:p>
        </w:tc>
      </w:tr>
      <w:tr>
        <w:trPr>
          <w:trHeight w:val="47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УМКД согласно требования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февраль 2010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н факультета, методисты, зав. кафедрами</w:t>
            </w:r>
          </w:p>
        </w:tc>
      </w:tr>
      <w:tr>
        <w:trPr>
          <w:trHeight w:val="50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подготовка к изданию учебно-методических материалов для проведения практических и др. видов занят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кафедрами, преподавател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XI</w:t>
      </w:r>
      <w:r>
        <w:rPr>
          <w:b/>
          <w:sz w:val="28"/>
          <w:szCs w:val="28"/>
        </w:rPr>
        <w:t xml:space="preserve">. План работы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библиоте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Библиотека  - важное структурное подразделение института, выполняет функции республиканского научно-методического центра для библиотек  профессионально-технических, общеобразовательных и внешкольных учебных завед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 работы библиотеки – содействие процессу повышения квалификации педагогических, научно-педагогических и библиотечных кадров образовательной отрасли и создание высокоэффективной системы библиотечно-информационного обеспечения непрерывного образования в Украин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аправлениями деятельности библиотеки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иболее полное удовлетворение пользователей в документах и информации по психолого-педагогическим вопроса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птимальное формирование библиотечного фонда документами психолого-педагогического профиля и по смежным отраслям знаний на разных носителях информации в соответствии с направлениями работы института и информационными потребностями пользовате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перативная аналитико-синтетическая обработка документов и создание вторичной информ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структуризация фонда и каталогов в соответствии с Перспективным планом поэтапного перевода фонда и создания справочно-библиографического аппарата библиотеки по новой классификационной системе УДК на 2007-2011 год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пуляризация передового педагогического опыта, инновационных технологий в образован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казание методической и консультативной помощи библиотекам профессионально-технических, общеобразовательных и внешкольных учебных заведений АР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исследовательская работа будет направлена на изучение проблем чтения школьников, а именно проблем домашнего, семейного чт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трудничество с ГНПБ Украины им. В.А. Сухомлинского, КРУНБ им. И. Франко, ЦГБ им. А.С. Пушкина, Республиканской детской библиотекой им. В. Орлова, Республиканской юношеской библиотекой, библиотечной ассоциацией «ИРБИС-Украи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целью популяризации научных достижений ученых и преподавателей института будет продолжена работа по созданию библиографического указателя «К 70-летию КРИППО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ою деятельность библиотека будет осуществлять в рамках Крымской республиканской программы «Учитель» (2003), Программы развития и функционирования украинского языка в АРК на 2004-2010 годы (2004), Государственной целевой программы «Школа будущего» на 2007-2010 годы (2007), Государственной целевой программы поддержки и развития чтения на период до 2015 года (2009), Государственной целевой программы популяризации отечественной книгоиздательской продукции (2008) и в соответствии с действующим законодательством в области образования, науки, культуры и библиотечного де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планировано проведение двух научно-практических семинаров для школьных библиотекаре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юнь – на тему «Инновационные методики и технологии привлечения детей к чтению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ябрь – «Формирование информационной культуры учащихся – одно из ведущих направлений работы школьной библиотеки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XII. Финансово-хозяйственная деятельность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340"/>
        <w:gridCol w:w="2543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бухгалтерского уч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фалова О. В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3"/>
                <w:sz w:val="28"/>
                <w:szCs w:val="28"/>
              </w:rPr>
              <w:t xml:space="preserve">Составление квартальных, </w:t>
            </w:r>
            <w:r>
              <w:rPr>
                <w:sz w:val="28"/>
                <w:szCs w:val="28"/>
              </w:rPr>
              <w:t>месячных и годового отч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  <w:sz w:val="28"/>
                <w:szCs w:val="28"/>
              </w:rPr>
              <w:t xml:space="preserve">до 10 числа </w:t>
            </w:r>
            <w:r>
              <w:rPr>
                <w:sz w:val="28"/>
                <w:szCs w:val="28"/>
              </w:rPr>
              <w:t>каждого месяц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фалова О. В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Составление штатного расписа</w:t>
              <w:softHyphen/>
            </w:r>
            <w:r>
              <w:rPr>
                <w:sz w:val="28"/>
                <w:szCs w:val="28"/>
              </w:rPr>
              <w:t xml:space="preserve">ния, смет по доходам и расходам </w:t>
            </w:r>
            <w:r>
              <w:rPr>
                <w:spacing w:val="3"/>
                <w:sz w:val="28"/>
                <w:szCs w:val="28"/>
              </w:rPr>
              <w:t>по бюджету  и внебюдже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-февраль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фалова О. В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одготовка отчетов по Пенсион</w:t>
              <w:softHyphen/>
            </w:r>
            <w:r>
              <w:rPr>
                <w:sz w:val="28"/>
                <w:szCs w:val="28"/>
              </w:rPr>
              <w:t xml:space="preserve">ному фонду, Фонду занятости, в </w:t>
            </w:r>
            <w:r>
              <w:rPr>
                <w:spacing w:val="-3"/>
                <w:sz w:val="28"/>
                <w:szCs w:val="28"/>
              </w:rPr>
              <w:t>статуправл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 числа каждого месяц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брагимова И.А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расчет  подоходного налога, </w:t>
            </w:r>
            <w:r>
              <w:rPr>
                <w:spacing w:val="-4"/>
                <w:sz w:val="28"/>
                <w:szCs w:val="28"/>
              </w:rPr>
              <w:t xml:space="preserve">персонификации в Пенсионный </w:t>
            </w:r>
            <w:r>
              <w:rPr>
                <w:spacing w:val="-5"/>
                <w:sz w:val="28"/>
                <w:szCs w:val="28"/>
              </w:rPr>
              <w:t>фон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март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брагимова И.А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ача отчетов в ГНА по земель</w:t>
              <w:softHyphen/>
            </w:r>
            <w:r>
              <w:rPr>
                <w:spacing w:val="-3"/>
                <w:sz w:val="28"/>
                <w:szCs w:val="28"/>
              </w:rPr>
              <w:t xml:space="preserve">ному налогу, по неприбыльным </w:t>
            </w:r>
            <w:r>
              <w:rPr>
                <w:spacing w:val="-5"/>
                <w:sz w:val="28"/>
                <w:szCs w:val="28"/>
              </w:rPr>
              <w:t>организация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 19 числа каждого месяц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фалова О.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нова Н.В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ие отчетов по труду, </w:t>
            </w:r>
            <w:r>
              <w:rPr>
                <w:spacing w:val="2"/>
                <w:sz w:val="28"/>
                <w:szCs w:val="28"/>
              </w:rPr>
              <w:t>о задолженности по зарплат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 xml:space="preserve">до 7 числа </w:t>
            </w:r>
            <w:r>
              <w:rPr>
                <w:sz w:val="28"/>
                <w:szCs w:val="28"/>
              </w:rPr>
              <w:t>каждого месяц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брагимова И.А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вентаризации товарно-материальных ценност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, декабрь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нова Н.В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мероприятий и отчетности по Республиканским  программа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фалова О.В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XIII</w:t>
      </w:r>
      <w:r>
        <w:rPr>
          <w:b/>
          <w:sz w:val="28"/>
          <w:szCs w:val="28"/>
        </w:rPr>
        <w:t>. Укреплении материально-техническ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учебно-методической баз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 по развитию материально технической базы Крымского Республиканского института последипломного педагогического образования в текущем году из республиканского бюджета планируется выделение средств на приобретение и монтаж автоматической пожарной сигнализации в учебном корпусе и в общежитии института. (300 тыс.грн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обретение микроавтобуса. (100 тыс.грн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Модернизация и перекоммутация собственной мини АТС. (по смете 2009 год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ладка и замена старой теплотрассы в учебном корпусе, замене водопроводных и канализационных труб в котельной. (20 тыс.грн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апитальный ремонт кабинета №1 и библиотеки. (120 тыс.грн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оздание зеленого уголка с цветочными клумбами перед фасадом института со стороны ул. Пролетарской, (по смете 2009год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монт фасада здания институ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учебной базы института в селе Верхоречье, Бахчисарай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3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2487"/>
        </w:tabs>
        <w:ind w:left="3236" w:hanging="294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outlineLvl w:val="0"/>
    </w:pPr>
    <w:rPr>
      <w:color w:val="000000"/>
      <w:spacing w:val="-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6">
    <w:name w:val=" Знак Знак6"/>
    <w:basedOn w:val="Style12"/>
    <w:qFormat/>
    <w:rPr>
      <w:color w:val="000000"/>
      <w:spacing w:val="-5"/>
      <w:sz w:val="28"/>
      <w:szCs w:val="28"/>
      <w:shd w:fill="FFFFFF" w:val="clear"/>
    </w:rPr>
  </w:style>
  <w:style w:type="character" w:styleId="5">
    <w:name w:val=" Знак Знак5"/>
    <w:basedOn w:val="Style12"/>
    <w:qFormat/>
    <w:rPr>
      <w:b/>
      <w:bCs/>
      <w:sz w:val="24"/>
      <w:szCs w:val="24"/>
    </w:rPr>
  </w:style>
  <w:style w:type="character" w:styleId="4">
    <w:name w:val=" Знак Знак4"/>
    <w:basedOn w:val="Style12"/>
    <w:qFormat/>
    <w:rPr>
      <w:sz w:val="28"/>
      <w:szCs w:val="24"/>
    </w:rPr>
  </w:style>
  <w:style w:type="character" w:styleId="3">
    <w:name w:val=" Знак Знак3"/>
    <w:basedOn w:val="Style12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2"/>
    <w:qFormat/>
    <w:rPr>
      <w:b/>
      <w:sz w:val="24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7:38:00Z</dcterms:created>
  <dc:creator>Слушатель</dc:creator>
  <dc:description/>
  <cp:keywords/>
  <dc:language>en-US</dc:language>
  <cp:lastModifiedBy>Prepodabatel</cp:lastModifiedBy>
  <cp:lastPrinted>2010-02-03T11:29:00Z</cp:lastPrinted>
  <dcterms:modified xsi:type="dcterms:W3CDTF">2010-03-15T14:49:00Z</dcterms:modified>
  <cp:revision>4</cp:revision>
  <dc:subject/>
  <dc:title/>
</cp:coreProperties>
</file>