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9" w:firstLine="708"/>
        <w:jc w:val="right"/>
        <w:rPr>
          <w:i/>
          <w:i/>
          <w:sz w:val="20"/>
        </w:rPr>
      </w:pPr>
      <w:r>
        <w:rPr>
          <w:i/>
          <w:sz w:val="20"/>
        </w:rPr>
        <w:t>Приложение  1</w:t>
      </w:r>
    </w:p>
    <w:p>
      <w:pPr>
        <w:pStyle w:val="Normal"/>
        <w:ind w:left="5387" w:hanging="0"/>
        <w:rPr/>
      </w:pPr>
      <w:r>
        <w:rPr>
          <w:sz w:val="20"/>
          <w:szCs w:val="20"/>
        </w:rPr>
        <w:t>к приказу Министерства образования и науки, молодежи и спорта Автономной Республики Крым  от      26.12.2011 г.  № 1232</w:t>
      </w:r>
    </w:p>
    <w:p>
      <w:pPr>
        <w:pStyle w:val="Normal"/>
        <w:rPr/>
      </w:pPr>
      <w:r>
        <w:rPr/>
      </w:r>
    </w:p>
    <w:p>
      <w:pPr>
        <w:pStyle w:val="Heading1"/>
        <w:ind w:left="4956" w:firstLine="708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курсовой подготовки руководящих, педагогических кадров  и специалистов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 xml:space="preserve">учебных заведений Автономной Республики Крым  </w:t>
      </w:r>
      <w:r>
        <w:rPr>
          <w:rFonts w:cs="Times New Roman" w:ascii="Times New Roman" w:hAnsi="Times New Roman"/>
        </w:rPr>
        <w:t>в  2012 году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24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1350"/>
        <w:gridCol w:w="2340"/>
        <w:gridCol w:w="846"/>
        <w:gridCol w:w="2034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тегория работни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сто провед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-во</w:t>
            </w:r>
          </w:p>
          <w:p>
            <w:pPr>
              <w:pStyle w:val="Normal"/>
              <w:ind w:left="-13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ове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ветственный за проведение курсов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специализированных групп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20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технического труда, технологий, чер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20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В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и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20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, в том числе работающие с учащимися специальных медицинских груп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20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20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учебно-воспитательной работе, в том числе преподающие  </w:t>
            </w:r>
            <w:r>
              <w:rPr>
                <w:b/>
                <w:i/>
                <w:sz w:val="20"/>
                <w:szCs w:val="20"/>
              </w:rPr>
              <w:t>математи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руководителей общеобразовательных учебных заведений,  в том числе преподающие  </w:t>
            </w:r>
            <w:r>
              <w:rPr>
                <w:b/>
                <w:i/>
                <w:sz w:val="20"/>
                <w:szCs w:val="20"/>
              </w:rPr>
              <w:t>математи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Т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узыкального искусства, в том числе преподающие художественную культу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-27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а производственного обучения ПТУ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-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воспитательной работе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-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, работающие в школах (классах) с украинским языком обу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1-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-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-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1-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-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нформат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-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02-2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а общеобразовательных учебных заведений, в том числе преподающие  </w:t>
            </w:r>
            <w:r>
              <w:rPr>
                <w:b/>
                <w:i/>
                <w:sz w:val="20"/>
                <w:szCs w:val="20"/>
              </w:rPr>
              <w:t>социально-гуманитарные дисциплины, географию, экономи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-0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шкин В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руководителей общеобразовательных учебных заведений,  в том числе преподающие  </w:t>
            </w:r>
            <w:r>
              <w:rPr>
                <w:b/>
                <w:i/>
                <w:sz w:val="20"/>
                <w:szCs w:val="20"/>
              </w:rPr>
              <w:t>социально-гуманитарные дисциплины, географию, экономи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-0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ковая С.К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 раннего возраста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-2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зобразительного искусства, в том числе преподающие художественную культу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-2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предметов «Основы здоровья», «Основы безопасности жизнедеятельност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-2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дефектоло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-2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02-2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и спецдисциплин ПТУ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-0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Джанкой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-09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жанк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лица и специалисты ПТУЗ по охране труда, безопасности жизне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0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ик И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Белогор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09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горск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1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дошкольными учебными заведения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1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, в том числе преподающие информати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1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психолог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1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М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И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английского языка (вторая категория, специалисты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1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 (вторая категория, специалисты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1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ки, астрономии, в том числе преподающие информати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02-1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-организато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1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-2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шкин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-2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учебно-воспитательной работе, в том числе преподающие  </w:t>
            </w:r>
            <w:r>
              <w:rPr>
                <w:b/>
                <w:i/>
                <w:sz w:val="20"/>
                <w:szCs w:val="20"/>
              </w:rPr>
              <w:t>украинский язык и литературу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социально-гуманитарные дисциплин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-30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тера производственного обучения ПТУЗ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-30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. Джанкой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базе КРПТУЗ «Джанкойский профессиональный лицей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географии, экономики (очно-дистанционная фор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-2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-2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 (очно-дистанционная фор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-2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-2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Красногвардей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-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. Красногвардейск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имии (очно-дистанционная фор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-2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-2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 (очно-дистанционная фор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-2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-2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нформатики (очно-дистанционная фор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3-2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-2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 (очно-дистанционная фор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-2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-2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 (очно-дистанционная фор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-23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-2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биологии (очно-дистанционная фор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-23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-2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 (кредитно-модульная систе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3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(кредитно-модульная систе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3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 (кредитно-модульная систе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3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 (кредитно-модульная систе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3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 (кредитно-модульная систе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3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узыкального искусства. Курсы по теме: «Развитие вокально-хоровых навыков на уроке музык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руководи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, работающие в инклюзивных и специальных  классах (группах) общеобразовательных учебных заведений. Курсы по теме: «Введение в инклюзивное образование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еодо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физической культуры, в том числе инструкторы по физической культуре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обслуживающего труда, технолог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групп продленного дн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г. Джанко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1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жанк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русского языка и литера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1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1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г. Джанко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1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 Джанкой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1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 и городских методических кабинетов (центров), курирующие дошкольное воспитание, начальную школу и воспитательную рабо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2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 Киров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2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ировск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Нижнегор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2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Нижнегорск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г. Ял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2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. Курсы по теме: «Формирование правовых компетенций у учащихся старших классов с повышенной мотивацией к обучению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ки,  астрономии, в том числе преподающие математи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. Курсы по теме: «Обучение английскому языку в начальной школе в контексте основных положений поликультурного языкового образования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географии, экономики, в том числе преподающие  природовед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биологии, в том числе преподающие хим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украинского языка и литера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руководи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г. Красноперекопс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1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перекоп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курса по выбору «Основы православной культуры Крым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1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1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обслуживающего труда, технолог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5-</w:t>
            </w:r>
            <w:r>
              <w:rPr>
                <w:sz w:val="20"/>
                <w:szCs w:val="20"/>
                <w:lang w:val="uk-UA"/>
              </w:rPr>
              <w:t>18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дошкольных учебных заведений г. Армянск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1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рмя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25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психологи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25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М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крымскотатар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25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. Курсы по теме: «Внедрение ТРИЗ-педагогики в учебно-воспитательный процес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-25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И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школ-интернатов, спецшко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-25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-25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-01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еодо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и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технического труда, технологий, чер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В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эт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удожественной куль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, в том числе преподающие предмет  «Защита Отечеств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 А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 продленного д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педаго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М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предмета «Защита Отечеств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 А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, в том числе специализированных груп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курса по выбору «Основы православной культуры Крыма» 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кружков внешкольных учебных заведени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еодо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имии, в том числе преподающие природовед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15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а производственного обучения ПТУЗ 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15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ерч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КРПТУЗ «Керченский профессиональный лицей сферы обслуживания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15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уководителей общеобразовательных учебных заведений Нижнегор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5-15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Нижнегорск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одаватели спецдисциплин ПТУ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15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ерч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КРПТУЗ «Керченский профессиональный лицей сферы обслуживания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Н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Симферополь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имферопол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ЦДЮТ Симферопольской РГ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уководителей общеобразовательных учебных заведений г. Ял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руководителей общеобразовательных учебных заведений Белогорского район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гор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школ-интернатов, спецшко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предметов «Основы здоровья»,  «Основы безопасности жизнедеятельност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удожественной куль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, в том числе групп раннего возр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 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ерч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курса по выбору «Основы православной культуры Крыма» г. Евпатор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ые руководители  дошкольных учебных заведени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дошкольными учебными заведениями. Курсы по теме: «Роль руководителя в совершенствовании учебно-воспитательного процесса в дошкольном учебном  заведени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оморина Л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-организато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емецкого язы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шкина О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 Белогор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гор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нформатики. Курсы по теме: «Программно-методическое обеспечение обучения информатике по профильным программам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биологии, в том числе преподающие природовед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 г. Ял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учебно-воспитательной работе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уководителей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 Красногвардей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расногвардейск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крымскотатарского языка и литературы Раздольнен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. Раздольно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лица и специалисты отделов и управлений образования по охране труда, безопасности жизне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ик И.Г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-организато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2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. Курсы по теме: «Формирование здорового образа жизни  у младших школьников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2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крымскотатарского языка и литературы. Курсы по теме: «Развитие языковых и коммуникативных способностей на уроках крымскотатарского язык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2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, работающие в школах (классах) с украинским языком обу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2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имии, в том числе преподающие биолог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2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 (высшая и первая категори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2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, в том числе преподающие мировую литерату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2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нко И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. Авторские курсы: «Методика интенсивного обучения русскому языку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07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-3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Т.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биолог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2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-2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Бахчисарай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-28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хчисара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учебно-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-28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Красногвардей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. Красногвардейск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 раннего возраста дошкольных учебных за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, в том числе работающие в группах с украинским и крымскотатарским языками обучения и воспита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эт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предмета «Защита Отечеств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 А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предметов «Основы здоровья»,  «Основы безопасности жизнедеятельно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, работающие в инклюзивных и специальных  классах (группах) общеобразовательных учебных заведений. Курсы по теме: «Введение в инклюзивное образование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и общеобразовательных учебных за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ъ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 г. Джанко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1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а общеобразовательных учебных заведений, в том числе преподающие </w:t>
            </w:r>
            <w:r>
              <w:rPr>
                <w:b/>
                <w:i/>
                <w:sz w:val="20"/>
                <w:szCs w:val="20"/>
              </w:rPr>
              <w:t>русский язык и литературу, украинский язык и литературу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1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юшкин В.А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колаев С.А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 руководителей общеобразовательных учебных заведений, в том числе преподающие </w:t>
            </w:r>
            <w:r>
              <w:rPr>
                <w:b/>
                <w:i/>
                <w:sz w:val="20"/>
                <w:szCs w:val="20"/>
              </w:rPr>
              <w:t>русский язык и литературу, украинский язык и литературу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1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Т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Т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г. Ял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-1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 г. Ял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-1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-1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ПТУ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-1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, работающие в школах (классах) с украинским языком обу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ки, астроном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биологии, экологии. Курсы по теме: «Современные педагогические технологии в формировании экологического мышления учащихся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имии. Курсы по теме: «Допрофильное и профильное изучение химии. Диагностика учебного процесс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            г. Красноперекопс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перекоп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физической культуры, в том числе работающие с учащимися специальных медицинских групп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Белогор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-0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гор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русского языка и литера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-0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Киров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-0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ировск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 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-0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учебно-воспитательной работе, в том числе преподающие </w:t>
            </w:r>
            <w:r>
              <w:rPr>
                <w:b/>
                <w:i/>
                <w:sz w:val="20"/>
                <w:szCs w:val="20"/>
              </w:rPr>
              <w:t>биологию, хим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руководителей общеобразовательных учебных заведений, в том числе преподающие </w:t>
            </w:r>
            <w:r>
              <w:rPr>
                <w:b/>
                <w:i/>
                <w:sz w:val="20"/>
                <w:szCs w:val="20"/>
              </w:rPr>
              <w:t>биологию, хим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географии, эконом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дошкольными учебными заведения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. Курсы по теме: «История Крыма в контексте мировой культур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аричев Ю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 (высшая и первая категори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. Курсы по теме: «Литературоведческое и лингвистическое измерения текста на уроках русского языка и литературы 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к О.В. 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психологи общеобразовательных учебных заведений. Курсы по теме: «Психолого-медико-педагогическое сопровождение проблемного ребенк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М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нформатики, в том числе преподающие математи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биологии, преподающие предметы «Основы безопасности жизнедеятельности», «Основы здоровья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2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уководителей ПТУ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-2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Раздольнен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-2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гт. Раздольн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ные лица и специалисты школ-интернатов, внешкольных учебных заведений по охране труда, безопасности жизнедеятельност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2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ик И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3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обслуживающего труда, технолог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3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узыкального искус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3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школ-интернатов, спецшко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3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, в том числе работающие с учащимися специальных медицинских групп. Курсы по теме: «Организация физкультурно-оздоровительной работы в общеобразовательных учебных заведениях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3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, в том числе работающих в кружках художественно-эстетического направ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3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руководи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3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07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юшкин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учебно-воспитательной работе, в том числе преподающие </w:t>
            </w:r>
            <w:r>
              <w:rPr>
                <w:b/>
                <w:i/>
                <w:sz w:val="20"/>
                <w:szCs w:val="20"/>
              </w:rPr>
              <w:t>русский язык и литературу, английский язы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14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умак Е.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колаев С.А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лица ПТУЗ по охране труда, безопасности жизне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07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ик И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14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директоров общеобразовательных учебных заведений по воспитательной работе. Курсы по теме: «Интерактивные технологии в воспитательной работе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2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, в том числе работающие в школах (классах) с крымскотатарским языком обу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2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-методисты дошкольных учебных за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2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2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2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ки, астроном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2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географии, экономики. Курсы по теме: «Геоэкономические и геополитические проблемы современност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2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8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9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Ректор </w:t>
        <w:tab/>
        <w:tab/>
        <w:tab/>
        <w:tab/>
        <w:tab/>
        <w:tab/>
        <w:tab/>
        <w:t>А.Н. Руд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487"/>
        </w:tabs>
        <w:ind w:left="3236" w:hanging="294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firstLine="72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Основной текст Знак"/>
    <w:qFormat/>
    <w:rPr>
      <w:b/>
      <w:sz w:val="24"/>
      <w:lang w:val="ru-RU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b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25:00Z</dcterms:created>
  <dc:creator>СРМ Слухач</dc:creator>
  <dc:description/>
  <cp:keywords/>
  <dc:language>en-US</dc:language>
  <cp:lastModifiedBy>Metod</cp:lastModifiedBy>
  <cp:lastPrinted>2012-01-11T09:18:00Z</cp:lastPrinted>
  <dcterms:modified xsi:type="dcterms:W3CDTF">2012-01-19T14:57:00Z</dcterms:modified>
  <cp:revision>103</cp:revision>
  <dc:subject/>
  <dc:title/>
</cp:coreProperties>
</file>