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ерелік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вчальних програм  варіативної складової Типових навчальних планів загальноосвітніх навчальних закладі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33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4181"/>
        <w:gridCol w:w="2700"/>
        <w:gridCol w:w="1980"/>
        <w:gridCol w:w="1676"/>
        <w:gridCol w:w="4294"/>
      </w:tblGrid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рограми, авт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орма реалізації (факультатив, спецкурс, курс за вибором тощ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ласи, на які розраховане навчання за даною програмою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сяг навчальних годин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отація навчальної програми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Евпатории</w:t>
            </w:r>
          </w:p>
          <w:p>
            <w:pPr>
              <w:pStyle w:val="Normal"/>
              <w:rPr/>
            </w:pPr>
            <w:r>
              <w:rPr/>
              <w:t>Долецкий В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 по выбо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2 класс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я Евпатории с </w:t>
            </w:r>
            <w:r>
              <w:rPr>
                <w:lang w:val="en-US"/>
              </w:rPr>
              <w:t>V</w:t>
            </w:r>
            <w:r>
              <w:rPr/>
              <w:t xml:space="preserve">  века до н.э. и до конца  </w:t>
            </w:r>
            <w:r>
              <w:rPr>
                <w:lang w:val="en-US"/>
              </w:rPr>
              <w:t>XX</w:t>
            </w:r>
            <w:r>
              <w:rPr/>
              <w:t xml:space="preserve">  и начала </w:t>
            </w:r>
            <w:r>
              <w:rPr>
                <w:lang w:val="en-US"/>
              </w:rPr>
              <w:t>XXI</w:t>
            </w:r>
            <w:r>
              <w:rPr/>
              <w:t xml:space="preserve">  веков. Содержание интегрируется с курсом Истории Украины и Всемирной истории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равственное здоровье человека – путь к здоровому образу жизни</w:t>
            </w:r>
          </w:p>
          <w:p>
            <w:pPr>
              <w:pStyle w:val="Normal"/>
              <w:rPr/>
            </w:pPr>
            <w:r>
              <w:rPr/>
              <w:t>Анюхина И.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 по выбо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 класс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оступной форме предлагается обсудить поведение современных  юношей и девушек и формировать у них представление о гармоничных отношениях между полами и в классном коллективе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ка</w:t>
            </w:r>
          </w:p>
          <w:p>
            <w:pPr>
              <w:pStyle w:val="Normal"/>
              <w:rPr/>
            </w:pPr>
            <w:r>
              <w:rPr/>
              <w:t>Нечаева А.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кур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0 класс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кстовых задач на применение логических рассуждений. Основные операции с множествами. Логические приемы формирования понятий. Суждение. Классификация суждений. Умозаключения. Понятия и математические индукции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я нашего организма </w:t>
            </w:r>
          </w:p>
          <w:p>
            <w:pPr>
              <w:pStyle w:val="Normal"/>
              <w:rPr/>
            </w:pPr>
            <w:r>
              <w:rPr/>
              <w:t>Пулина А.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кур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 класс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ствует формированию научного мировоззрения, творческих исследовательских способностей. Формирует представление об организме как сложной химической лаборатории, углубляет содержание отдельных тем по химии с учетом  биологических знаний и понятий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дифференциальных уравнений</w:t>
            </w:r>
          </w:p>
          <w:p>
            <w:pPr>
              <w:pStyle w:val="Normal"/>
              <w:rPr/>
            </w:pPr>
            <w:r>
              <w:rPr/>
              <w:t>Цымбал С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кур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класс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дифференциальных уравнений. Решение дифференциальных уравнений </w:t>
            </w:r>
            <w:r>
              <w:rPr>
                <w:lang w:val="en-US"/>
              </w:rPr>
              <w:t>I</w:t>
            </w:r>
            <w:r>
              <w:rPr/>
              <w:t xml:space="preserve"> порядка, с разделяющими переменными, уравнений в полных дифференциалах. Определение уравнений Бернулли. Дифференциальные уравнения высших порядков. Линейные дифференциальные уравнения </w:t>
            </w:r>
            <w:r>
              <w:rPr>
                <w:lang w:val="en-US"/>
              </w:rPr>
              <w:t>II</w:t>
            </w:r>
            <w:r>
              <w:rPr/>
              <w:t xml:space="preserve"> порядка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ове українське мовлення</w:t>
            </w:r>
          </w:p>
          <w:p>
            <w:pPr>
              <w:pStyle w:val="Normal"/>
              <w:rPr/>
            </w:pPr>
            <w:r>
              <w:rPr/>
              <w:t>Мазур Л.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кур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-11 класс</w:t>
            </w:r>
            <w:r>
              <w:rPr/>
              <w:t>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ограмме предусматривается последовательное и подробное освещение вопросов современного делового языка от общих понятий языковой нормы к особенностям официально-делового стиля и классификации документов. В программе предусмотрено изучение структуры самых распространенных деловых бумаг, формирование навыков их составления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еведение</w:t>
            </w:r>
          </w:p>
          <w:p>
            <w:pPr>
              <w:pStyle w:val="Normal"/>
              <w:rPr/>
            </w:pPr>
            <w:r>
              <w:rPr/>
              <w:t>Александрова Л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 по выбо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о-гуманитарного профил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является полезной и своевременной для обеспечения практической направленности профильного обучения. Курс разработан на базе сотрудничества УВК с Ливадийским дворцом, но его можно использовать и в других регионах АРК, особенно там, где существуют музейно-дворцовые комплек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йбол</w:t>
            </w:r>
          </w:p>
          <w:p>
            <w:pPr>
              <w:pStyle w:val="Normal"/>
              <w:rPr/>
            </w:pPr>
            <w:r>
              <w:rPr/>
              <w:t>Петух А.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кур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класс допрофильной подготовк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 позволяет учащимся осмысленно определиться в выборе профиля обучения в старшей школе. Направлен на углубленное изучение волейбола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одосиеведение</w:t>
            </w:r>
          </w:p>
          <w:p>
            <w:pPr>
              <w:pStyle w:val="Normal"/>
              <w:rPr/>
            </w:pPr>
            <w:r>
              <w:rPr/>
              <w:t>Зарецкая О.Д., Подоляко С.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 по выбо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2 класс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часов 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ывает 25 вековую историю города, предлагает методику проведения цикла экскурсий, краеведческих исследований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ное фотографирование – начальная подготовка</w:t>
            </w:r>
          </w:p>
          <w:p>
            <w:pPr>
              <w:pStyle w:val="Normal"/>
              <w:rPr/>
            </w:pPr>
            <w:r>
              <w:rPr/>
              <w:t>Базаров М.В., Кравченко Р.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ж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ия плавания под водой. Практические занятия: одевание снаряжения, подготовка к подводному плаванию. Выносливость детей, физическая закалка в условиях погружения. Исследование подводной флоры и фауны Черного моря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летизм</w:t>
            </w:r>
          </w:p>
          <w:p>
            <w:pPr>
              <w:pStyle w:val="Normal"/>
              <w:rPr/>
            </w:pPr>
            <w:r>
              <w:rPr/>
              <w:t>Иваненко В.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 по выбо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 классы спортивного профил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ует представление о гиревом спорте, умения использовать упражнения с гирями для предупреждения нарушения осанки, снятия утомления.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здоровья и физическая культура</w:t>
            </w:r>
          </w:p>
          <w:p>
            <w:pPr>
              <w:pStyle w:val="Normal"/>
              <w:rPr/>
            </w:pPr>
            <w:r>
              <w:rPr/>
              <w:t>Аппазова С.Э., Усеинова Э.Д., Завальнюк В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кур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1 класс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34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составлена на основе программы «Основы здоровья» путем перераспределения  тематических часов и включает спецкурсы по фехтованию, ритмической гимнастике, баскетболу</w:t>
            </w:r>
          </w:p>
        </w:tc>
      </w:tr>
      <w:tr>
        <w:trPr>
          <w:trHeight w:val="8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атома. Периодическая система химических элементов Д.И. Менделеева. Химическая связь</w:t>
            </w:r>
          </w:p>
          <w:p>
            <w:pPr>
              <w:pStyle w:val="Normal"/>
              <w:rPr/>
            </w:pPr>
            <w:r>
              <w:rPr/>
              <w:t>Бурак И.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 по выбо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 класс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курс углубляет и расширяет тему школьного курса химии. Включает расчетные задачи, тренировочные упражнения, демонстрации и лабораторные опыты. Позволяет учащимся глубже понимать химические процессы и систематизировать зн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збука прав людини </w:t>
            </w:r>
          </w:p>
          <w:p>
            <w:pPr>
              <w:pStyle w:val="Normal"/>
              <w:rPr/>
            </w:pPr>
            <w:r>
              <w:rPr/>
              <w:t>Тимченко А.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едевтический кур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 класс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нный курс имеет пропедевтический характер и преследует цель не только ознакомить учащихся с основными правами и свободами граждан Украины, но и подготовить их к изучению предмета «Основы правоведения» в 9-м классе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решения алгебраических уравнений, неравенств и их систем, содержащих параметры и модули</w:t>
            </w:r>
          </w:p>
          <w:p>
            <w:pPr>
              <w:pStyle w:val="Normal"/>
              <w:rPr/>
            </w:pPr>
            <w:r>
              <w:rPr/>
              <w:t>Матюшина Л.Н., Сас А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 по выбо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класс с углубленным изучением математик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курса состоит в расширении понятия модуль числа, при решении уравнений и неравенств с модулями, параметрами текстовых задач. Для учителя дана методическая разработка с теоретическим материалом и примерами заданий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 в хими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ясников В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кур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класс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едевтический спецкурс  готовит учащихся к более осмысленному восприятию школьного курса химии, пробуждает интерес.  Содержит 8 практических работ, 8 лабораторных опытов, 27 демонстраций и 11 домашних опытов. Автор вместе с учащимися проходит часть пути, который ученые проходили к первым открытиям в химии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задачи в средней школе</w:t>
            </w:r>
          </w:p>
          <w:p>
            <w:pPr>
              <w:pStyle w:val="Normal"/>
              <w:rPr/>
            </w:pPr>
            <w:r>
              <w:rPr/>
              <w:t>Мясников В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кур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 класс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курс содержит расчетные, экспериментальные и расчетно-экспериментальные задачи. Поможет учащимся  научиться легко и свободно решать химические задачи различных типов и видов, а также разного уровня сложности. Позволяет отработывать и развивать экспериментальные умения и навыки при проведении химического эксперимен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 вокруг нас</w:t>
            </w:r>
          </w:p>
          <w:p>
            <w:pPr>
              <w:pStyle w:val="Normal"/>
              <w:rPr/>
            </w:pPr>
            <w:r>
              <w:rPr/>
              <w:t>Пулина А.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едевтический кур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класс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ит учащихся к осознанному восприятию школьного курса химии, прививает интерес к предмету, иллюстрирует прикладное значение химии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речи и общения</w:t>
            </w:r>
          </w:p>
          <w:p>
            <w:pPr>
              <w:pStyle w:val="Normal"/>
              <w:rPr/>
            </w:pPr>
            <w:r>
              <w:rPr/>
              <w:t>Меметова Э.Ш., Алидинова М.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кур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 класс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курс предназначен для работы над культурой речи учащихся. В курсе учащиеся знакомятся с речью и ее формами, с правилами произношения. Внимание уделяется лексическим, морфологическим правилам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истика крымскотатарского языка</w:t>
            </w:r>
          </w:p>
          <w:p>
            <w:pPr>
              <w:pStyle w:val="Normal"/>
              <w:rPr/>
            </w:pPr>
            <w:r>
              <w:rPr/>
              <w:t>Меметова Э.Ш., Алидинова М.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кур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 класс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спецкурса познакомить учащихся со стилями крымскотатарского языка и их возможностями; с особенностями и с исторической точки зрения на развитие стилей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решения физических задач</w:t>
            </w:r>
          </w:p>
          <w:p>
            <w:pPr>
              <w:pStyle w:val="Normal"/>
              <w:rPr/>
            </w:pPr>
            <w:r>
              <w:rPr/>
              <w:t>Сулакова А.Ф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 по выбо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  <w:p>
            <w:pPr>
              <w:pStyle w:val="Normal"/>
              <w:jc w:val="center"/>
              <w:rPr/>
            </w:pPr>
            <w:r>
              <w:rPr/>
              <w:t>классы физико-математического профил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 охватывает все разделы курса физики, расширяет и углубляет представления учащихся и природе изучаемых явлений и закономерностей, способствует овладению школьниками рациональными способами решения задач, развитию логического мышления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осбережение</w:t>
            </w:r>
          </w:p>
          <w:p>
            <w:pPr>
              <w:pStyle w:val="Normal"/>
              <w:rPr/>
            </w:pPr>
            <w:r>
              <w:rPr/>
              <w:t>Творческая группа работников Крымского республиканского института последипломного педагогического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 по выбо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-11 классы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ограмма -  комплексная (интегрированная), включает естественно-научные аспекты связанные с физикой, биологией, географией, техникой, а также с геополитикой, экономикой, социологией и психологией. Дает первоначальные представления о глобальних проблемах, стоящих перед человечеством в </w:t>
            </w:r>
            <w:r>
              <w:rPr>
                <w:lang w:val="en-US"/>
              </w:rPr>
              <w:t>XXI</w:t>
            </w:r>
            <w:r>
              <w:rPr/>
              <w:t xml:space="preserve"> веке. Более 30% времени отведено на практические работы и экскурсии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лове українське мовлення</w:t>
            </w:r>
          </w:p>
          <w:p>
            <w:pPr>
              <w:pStyle w:val="Normal"/>
              <w:rPr/>
            </w:pPr>
            <w:r>
              <w:rPr/>
              <w:t>Михальчук Т.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ультативный кур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 класс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обеспечивает подготовку учащихся к написанию и оформлению самых распространенных деловых бумаг: написание заявления, автобиографии, приказов, протоколов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химии</w:t>
            </w:r>
          </w:p>
          <w:p>
            <w:pPr>
              <w:pStyle w:val="Normal"/>
              <w:rPr/>
            </w:pPr>
            <w:r>
              <w:rPr/>
              <w:t>Котенко Н.П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кур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класс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Формирует представление о возникновении химии как науки, ее связи с другими науками о природе. Создает условия для развития у учащихся интереса к познанию и самообразованию. Содержит лабораторные опыты, демонстрации, домашний эксперимент, экскурсии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моведение</w:t>
            </w:r>
          </w:p>
          <w:p>
            <w:pPr>
              <w:pStyle w:val="Normal"/>
              <w:rPr/>
            </w:pPr>
            <w:r>
              <w:rPr/>
              <w:t>Рудяков А.Н., Ена А.В., Супрычев А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 по выбо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 или</w:t>
            </w:r>
          </w:p>
          <w:p>
            <w:pPr>
              <w:pStyle w:val="Normal"/>
              <w:rPr/>
            </w:pPr>
            <w:r>
              <w:rPr/>
              <w:t>6 класс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 (70)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является краеведческой  дисциплиной и предполагает комплексное изучение взаимосвязей природных и социальных явлений родного края. Объектами изучения „Крымоведения” являются природа, историческое прошлое, население и хозяйство Крымского полуострова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Крыма</w:t>
            </w:r>
          </w:p>
          <w:p>
            <w:pPr>
              <w:pStyle w:val="Normal"/>
              <w:rPr/>
            </w:pPr>
            <w:r>
              <w:rPr/>
              <w:t>Дюличев В.П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 по выбо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1 класс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направлена на углубленное изучение истории родного края. Курс может изучаться факультативно или через спецкурс. Курс может выполнять роль допрофильной подготовки и курса по выбору в профильных классах  социально-гуманитарного на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" w:hanging="28"/>
              <w:jc w:val="left"/>
              <w:rPr>
                <w:sz w:val="24"/>
              </w:rPr>
            </w:pPr>
            <w:r>
              <w:rPr>
                <w:sz w:val="24"/>
              </w:rPr>
              <w:t xml:space="preserve">Модульная программа спецкурса по математике </w:t>
            </w:r>
            <w:r>
              <w:rPr/>
              <w:t>физико-математического профиля для многопрофильных групп сельских школ</w:t>
            </w:r>
          </w:p>
          <w:p>
            <w:pPr>
              <w:pStyle w:val="TextBodyIndent"/>
              <w:ind w:left="28" w:hanging="28"/>
              <w:jc w:val="left"/>
              <w:rPr>
                <w:sz w:val="24"/>
              </w:rPr>
            </w:pPr>
            <w:r>
              <w:rPr/>
              <w:t xml:space="preserve">Леонова Г. Г., Белецкая М.М.,   Залуцкая  Л.Е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курс по математи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" w:hanging="28"/>
              <w:jc w:val="center"/>
              <w:rPr>
                <w:sz w:val="24"/>
              </w:rPr>
            </w:pPr>
            <w:r>
              <w:rPr>
                <w:sz w:val="24"/>
              </w:rPr>
              <w:t>для профильных  групп сельских школ</w:t>
            </w:r>
          </w:p>
          <w:p>
            <w:pPr>
              <w:pStyle w:val="Normal"/>
              <w:jc w:val="center"/>
              <w:rPr/>
            </w:pPr>
            <w:r>
              <w:rPr/>
              <w:t>физико-математического профил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тельные числа. Алгебраические уравнения и неравенства высших степеней. Тригонометрические, иррациональные уравнения и неравенства. Планиметрия, стереометрия (10 кл.). Показательные и логарифмическая функции. Производная, ее применение. Интеграл. Планиметрия, стереометрия (11 кл.)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bCs/>
                <w:sz w:val="24"/>
              </w:rPr>
              <w:t>Армянский язык для 1-4 классов общеобразовательных учебных заведений с русским (украинским) языком обучения</w:t>
            </w:r>
          </w:p>
          <w:p>
            <w:pPr>
              <w:pStyle w:val="TextBodyIndent"/>
              <w:ind w:left="0" w:hanging="0"/>
              <w:jc w:val="left"/>
              <w:rPr>
                <w:bCs/>
                <w:sz w:val="24"/>
              </w:rPr>
            </w:pPr>
            <w:r>
              <w:rPr/>
              <w:t>Салистая-Григорян Т. 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 по армянскому язы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 класс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 68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новная цель курса- формирование и развитие умений осуществлять все виды речевой деятельности, научить читать и писать, сформировать первоначальные знания о языке и  языковые навыки, обеспечивая высокую мотивацию изучения родного  языка, культуры,, обычаев и традиций армянского народа. Включает перечень идеоматических выражений,  песен, стихотворений, театрализованных представлений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информатики и вычислительной техники.</w:t>
            </w:r>
          </w:p>
          <w:p>
            <w:pPr>
              <w:pStyle w:val="TextBodyIndent"/>
              <w:ind w:left="0" w:hanging="0"/>
              <w:jc w:val="left"/>
              <w:rPr>
                <w:bCs/>
                <w:sz w:val="24"/>
              </w:rPr>
            </w:pPr>
            <w:r>
              <w:rPr/>
              <w:t>Пучко Д.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кур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34 в 5-6,</w:t>
            </w:r>
          </w:p>
          <w:p>
            <w:pPr>
              <w:pStyle w:val="Normal"/>
              <w:jc w:val="center"/>
              <w:rPr/>
            </w:pPr>
            <w:r>
              <w:rPr/>
              <w:t>По 68 в 7-1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"/>
              <w:rPr/>
            </w:pPr>
            <w:r>
              <w:rPr/>
              <w:t>Основная цель курса – формирование поколения, готового жить в современном информационном обществе, насыщенном средствами хранения, переработки и передачи информации на базе новых информационных технологий. Обучение направлено на приобретение учащимися знаний об устройстве персонального компьютера, системах счисления, на формирование представлений о сущности информации и информационных процессов, развитие алгоритмического мышления, знакомство учащихся с современными информационными технологиями.</w:t>
            </w:r>
          </w:p>
          <w:p>
            <w:pPr>
              <w:pStyle w:val="Normal"/>
              <w:rPr>
                <w:lang w:val="uk-UA"/>
              </w:rPr>
            </w:pPr>
            <w:r>
              <w:rPr/>
              <w:t>Программа предусматривает проведение контрольных и практических работ на компьютере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ы православной культуры Крыма </w:t>
            </w:r>
          </w:p>
          <w:p>
            <w:pPr>
              <w:pStyle w:val="Normal"/>
              <w:rPr/>
            </w:pPr>
            <w:r>
              <w:rPr/>
              <w:t>Наумова Л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курс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4 класс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 35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ирует нравственность младших школьников через систему работы по духовному обогащению на основе национально-исторических традиций украинского и русского народов. Раскрывает роль Крыма в распространении христианства на Руси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профессий</w:t>
            </w:r>
          </w:p>
          <w:p>
            <w:pPr>
              <w:pStyle w:val="Normal"/>
              <w:rPr/>
            </w:pPr>
            <w:r>
              <w:rPr/>
              <w:t>Петрова Г.В., Трещева Н.В., Аристова М.В., Бокова Л.Г., Кубанова В.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курс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онент допроф подгот. Расширяет возможность осозн выбора уч-ся направл проф. обуч.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сальные свойства живых организмов</w:t>
            </w:r>
          </w:p>
          <w:p>
            <w:pPr>
              <w:pStyle w:val="Normal"/>
              <w:rPr/>
            </w:pPr>
            <w:r>
              <w:rPr/>
              <w:t>Трещева Н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кур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 68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едусматривает профильное обучение. Расширяет и углубляет биологические знания, обеспечивает системное повторение ранее изученных курсов биологии (7-9 кл).  Изучает универсальные признаки живой материи, свойственные всем группам живых организмов в том числе человека.  Особенности строения и жизнедеятельности рассматривает как частные случаи общебиологических закономерностей, что позволяет систематизировать ранее полученные знания и расширяет представление об организме,  как биологической системе , способствует восприятию живой природы как единого целого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добрососедства</w:t>
            </w:r>
          </w:p>
          <w:p>
            <w:pPr>
              <w:pStyle w:val="Normal"/>
              <w:ind w:left="28" w:hanging="28"/>
              <w:rPr/>
            </w:pPr>
            <w:r>
              <w:rPr/>
              <w:t>Авторский коллектив под руководством</w:t>
            </w:r>
          </w:p>
          <w:p>
            <w:pPr>
              <w:pStyle w:val="Normal"/>
              <w:rPr/>
            </w:pPr>
            <w:r>
              <w:rPr/>
              <w:t>Араджиони М. 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" w:hanging="28"/>
              <w:jc w:val="center"/>
              <w:rPr/>
            </w:pPr>
            <w:r>
              <w:rPr/>
            </w:r>
          </w:p>
          <w:p>
            <w:pPr>
              <w:pStyle w:val="Normal"/>
              <w:ind w:left="28" w:hanging="28"/>
              <w:jc w:val="center"/>
              <w:rPr/>
            </w:pPr>
            <w:r>
              <w:rPr/>
              <w:t>кур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 35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грамма расчитана на обучение детей дошколбного , школьного возраста и на студентов ВУЗов.  Является интегрированной и содержит нове сведения опо краеведению, источниковедению, этнической истории региона, этнографии, аксиологии, конфликтологии. Состоит из 12 взаимосвязанных и структурно единообразных программ для 1-12 классов по 35 часов и формирует толерантное поведение, социальную компетентность.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православной культуры</w:t>
            </w:r>
          </w:p>
          <w:p>
            <w:pPr>
              <w:pStyle w:val="Normal"/>
              <w:rPr/>
            </w:pPr>
            <w:r>
              <w:rPr/>
              <w:t>Поляков В. 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28"/>
              <w:jc w:val="center"/>
              <w:rPr/>
            </w:pPr>
            <w:r>
              <w:rPr/>
              <w:t>кур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 класс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является логическим продолжением аналогичной программы для 8-9 классов и носит светский, культурологический характер. Расчитана не только на старшеклассников, но и на учащихся 1-2 курсов техникум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198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1:59:00Z</dcterms:created>
  <dc:creator>10</dc:creator>
  <dc:description/>
  <cp:keywords/>
  <dc:language>en-US</dc:language>
  <cp:lastModifiedBy>Ващенко Л.Ф.</cp:lastModifiedBy>
  <cp:lastPrinted>2008-01-18T17:50:00Z</cp:lastPrinted>
  <dcterms:modified xsi:type="dcterms:W3CDTF">2008-01-18T14:53:00Z</dcterms:modified>
  <cp:revision>39</cp:revision>
  <dc:subject/>
  <dc:title/>
</cp:coreProperties>
</file>