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 ноября 2010г начали работать следующие к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350"/>
        <w:gridCol w:w="2340"/>
        <w:gridCol w:w="206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ind w:left="3236" w:hanging="29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7" w:leader="none"/>
              </w:tabs>
              <w:ind w:left="3236" w:hanging="29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. Курсы по теме: «Тестовые формы и методы контроля на уроках математики с целью эффективной подготовки учащихся к ГИА и ВН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11-</w:t>
            </w:r>
            <w:r>
              <w:rPr>
                <w:sz w:val="20"/>
                <w:szCs w:val="20"/>
                <w:lang w:val="en-US"/>
              </w:rPr>
              <w:t>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. </w:t>
            </w:r>
            <w:r>
              <w:rPr>
                <w:color w:val="000000"/>
                <w:sz w:val="20"/>
                <w:szCs w:val="20"/>
              </w:rPr>
              <w:t>Курсы по теме: «Формирование личности, устойчивой в окружающем мир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ают работать следующие кур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10"/>
        <w:gridCol w:w="1350"/>
        <w:gridCol w:w="2340"/>
        <w:gridCol w:w="2063"/>
      </w:tblGrid>
      <w:tr>
        <w:trPr>
          <w:trHeight w:val="6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7" w:leader="none"/>
              </w:tabs>
              <w:ind w:left="3236" w:hanging="29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7" w:leader="none"/>
              </w:tabs>
              <w:ind w:left="3236" w:hanging="294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. Курсы по теме: «Модернизация учебно-воспитательного процесса в дошкольном учебном заведении в рамках внедрения программы «Я </w:t>
            </w:r>
            <w:r>
              <w:rPr>
                <w:sz w:val="20"/>
                <w:szCs w:val="20"/>
                <w:lang w:val="uk-UA"/>
              </w:rPr>
              <w:t xml:space="preserve"> у Світі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морина Л.Г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-методисты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. 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2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2:00Z</dcterms:created>
  <dc:creator>user</dc:creator>
  <dc:description/>
  <cp:keywords/>
  <dc:language>en-US</dc:language>
  <cp:lastModifiedBy>user</cp:lastModifiedBy>
  <dcterms:modified xsi:type="dcterms:W3CDTF">2010-11-15T07:42:00Z</dcterms:modified>
  <cp:revision>6</cp:revision>
  <dc:subject/>
  <dc:title>С 15 ноября 2010г начали работать следующие курсы:</dc:title>
</cp:coreProperties>
</file>