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>
          <w:b/>
        </w:rPr>
        <w:t>Итоги курсовой подготовки по очно-дистанцио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е обучения за 2007-2010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27"/>
        <w:gridCol w:w="1361"/>
        <w:gridCol w:w="1361"/>
        <w:gridCol w:w="1423"/>
        <w:gridCol w:w="131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, район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имферопо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Кер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Ял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Евпатор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Феодо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Алуш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Джанк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Красноперекоп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Армян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Са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хчисарай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елогор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жанкой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иров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ногвардей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ноперекоп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енин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ижнегор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вомай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дольнен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ак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имферополь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т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Суда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ерноморск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ТУ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тернат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руги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13:00Z</dcterms:created>
  <dc:creator>СРМ Слухач</dc:creator>
  <dc:description/>
  <cp:keywords/>
  <dc:language>en-US</dc:language>
  <cp:lastModifiedBy>СРМ Слухач</cp:lastModifiedBy>
  <cp:lastPrinted>2010-10-15T09:41:00Z</cp:lastPrinted>
  <dcterms:modified xsi:type="dcterms:W3CDTF">2010-10-15T07:02:00Z</dcterms:modified>
  <cp:revision>5</cp:revision>
  <dc:subject/>
  <dc:title/>
</cp:coreProperties>
</file>