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>
          <w:trHeight w:val="979" w:hRule="atLeast"/>
        </w:trPr>
        <w:tc>
          <w:tcPr>
            <w:tcW w:w="48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99415" cy="54038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0545" cy="537845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  <w:t>МІНІСТЕРСТВО ОСВІТИ І НАУКИ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  <w:t>АВТОНОМНОЇ РЕСПУБЛІКИ КРИМ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РИМСЬКИЙ РЕСПУБЛІКАНСЬ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ІНСТИТУТ ПІСЛЯДИПЛОМНОЇ ПЕДАГОГІЧНОЇ ОСВІТИ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95001, м. Сімферополь, вул. Леніна, 15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Тел./факс (0652) 27-45-15, 25-47-31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sz w:val="14"/>
                  <w:szCs w:val="14"/>
                  <w:lang w:val="en-US"/>
                </w:rPr>
                <w:t>info@krippo.crimea.ed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19»  января  2011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6/01-06</w:t>
            </w:r>
          </w:p>
        </w:tc>
        <w:tc>
          <w:tcPr>
            <w:tcW w:w="54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  <w:t>МИНИСТЕРСТВО ОБРАЗОВАНИЯ И НАУКИ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  <w:t>АВТОНОМНОЙ РЕСПУБЛИКИ КРЫМ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КРЫМСКИЙ РЕСПУБЛИКАНСКИЙ ИНСТИТУТ ПОСЛЕДИПЛОМНОГО ПЕДАГОГИЧЕСКОГО ОБРАЗОВАН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95001, г. Симферополь, ул. Ленина, 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Тел./факс (0652) 27-45-15, 25-47-31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4"/>
                  <w:szCs w:val="14"/>
                  <w:lang w:val="en-US"/>
                </w:rPr>
                <w:t>info@krippo.crimea.ed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486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городски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х отделов и управлений образования</w:t>
            </w:r>
          </w:p>
        </w:tc>
      </w:tr>
      <w:tr>
        <w:trPr>
          <w:trHeight w:val="604" w:hRule="atLeast"/>
        </w:trPr>
        <w:tc>
          <w:tcPr>
            <w:tcW w:w="486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ируем Вас, что с целью совершенствования диагностико-аналитического модуля учебного плана курсов повышения квалификации педагогических работников в соответствии с решением Ученого совета института (протокол № 6 от  22.12.2010 г.) и на основании п. 4.1. приказа Министерства образования и науки Автономной Республики Крым  от 04.01.2011 г. № 01  «Об упорядочении документооборота в органах управления образованием и общеобразовательных учебных заведениях Автономной Республики Крым», слушателям курсов по их личному заявлению предоставляется право выбора формы контроля знаний: защита выпускной работы или выполнение заданий выходного комплексного диагностирования, включающего вопросы  по психологии, педагогике, социально-гуманитарному модулю, преподаваемому предмет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ебных заведений,  их заместители и резерв защищают проекты по вопросам управленческой деятельности, подготовленные во время курсовой подготовки, выполняют задания выходного комплексного диагност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вышеуказанного комплексного диагностирования проводится по 4-х-балльной шкал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указанную информацию до сведения педагогических работников учебных заведений Автономной Республики Кр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/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ктор </w:t>
        <w:tab/>
        <w:tab/>
        <w:tab/>
        <w:tab/>
        <w:tab/>
        <w:tab/>
        <w:tab/>
        <w:t>А.Н. Руд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fo@krippo.crimea.edu" TargetMode="External"/><Relationship Id="rId5" Type="http://schemas.openxmlformats.org/officeDocument/2006/relationships/hyperlink" Target="mailto:info@krippo.crimea.ed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51:00Z</dcterms:created>
  <dc:creator>Prepodabatel</dc:creator>
  <dc:description/>
  <cp:keywords/>
  <dc:language>en-US</dc:language>
  <cp:lastModifiedBy>Metod</cp:lastModifiedBy>
  <cp:lastPrinted>2011-01-19T10:20:00Z</cp:lastPrinted>
  <dcterms:modified xsi:type="dcterms:W3CDTF">2011-01-19T14:44:00Z</dcterms:modified>
  <cp:revision>19</cp:revision>
  <dc:subject/>
  <dc:title/>
</cp:coreProperties>
</file>