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40"/>
        </w:rPr>
      </w:pPr>
      <w:r>
        <w:rPr>
          <w:color w:val="000000"/>
          <w:szCs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м Ученого сов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02.2009 г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тор КРИПП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А.Н. Рудя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з № 22/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03.2009 г.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овышении квалификации педагогических кадров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учебных заведений Автономной Республик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рым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индивидуальному графику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Крымском республиканском институт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дипломного педагогического образова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ОБЩИЕ ПОЛОЖ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1.1. Положение о повышении квалификации педагогических кадров учебных заведе-ний Автономной Республики Крым по индивидуальному графику (далее - Положение) разработано  на период кризисной ситуации в Украине в соответствии  с Постановлением Кабинета </w:t>
      </w:r>
      <w:r>
        <w:rPr/>
        <w:t xml:space="preserve">Министров Украины от 26.11.2008 г. № 1036 «Некоторые вопросы организации бюджетного процесса», а также в соответствии </w:t>
      </w:r>
      <w:r>
        <w:rPr>
          <w:color w:val="000000"/>
        </w:rPr>
        <w:t xml:space="preserve">с Законами Украины «Об образовании», «Об общем среднем образовании», «О высшем образовании», Положением о государ-ственном высшем учебном заведении, Положением об организации учебного процесса в высших учебных заведениях, Типовым положением об аттестации педагогических работников Украины, другими нормативно-правовыми актами об образовании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.2. Обучение по индивидуальному графику является одной из форм повышения квалификации педагогических работников и организуется в Крымском республиканском   институте   последипломного   педагогического   образования   (далее - Институт) для реализации их законодательного права на повышение квалифик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.3. Цель   обучения   по   индивидуальному   графику  -   реализация   личностно ориентированной    модели    повышения    квалифик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4. Правом повышения квалификации по индивидуальному графику могут пользоваться педагогические работники: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имеющие педагогические звания (при наличии высшего педагогического образования)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имеющие высшую квалификационную категорию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(за исключением педагогических работников г. Симферополя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5. Повышение квалификации руководителей учебных заведений, их заместителей, резерва руководящих кадров осуществляется по очной форме, очно-заочной форме (при условии выполнения п.1.3. Положения о повышении квалификации педагогических кадров учебных заведений Автономной Республики Крым по очно-заочной форме в Крымском республиканском институте последипломного педагогического образовани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 ОРГАНИЗАЦИЯ ПОВЫШЕНИЯ КВАЛИФИКАЦИИ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 ИНДИВИДУАЛЬНОМУ ГРАФИКУ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Городские, районные методические кабинеты (центры) изучают потребность педагогических работников в повышении квалификации по индивидуальному графику обучения, знакомят их  с Положением    и     до 10.02 2009 г.   подают в Институт заявки с приложением следующих документов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писки педагогических работников, имеющих педагогические звания, высшую квалификационную категорию и изъявивших желание пройти повышение квалификации по индивидуальному графику.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2. </w:t>
      </w:r>
      <w:r>
        <w:rPr/>
        <w:t>Заявки на курсы повышения квалификации по индивидуальному графику, поданные накануне курсов, не рассматриваютс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2.3. </w:t>
      </w:r>
      <w:r>
        <w:rPr>
          <w:color w:val="000000"/>
        </w:rPr>
        <w:t>Педагогические работники, избравшие повышение квалификации по индивидуальному графику и соответствующие требованиям данного Положения, прибывают в Институт в назначенный день с направлением районного, городского отдела (управления) образования, представляют два реферата, выпускную работу в печатном и электронном варианте (или их проекты) и зачисляются в состав слушателей приказом ректора Института с одновременным назначением научного руководителя выпускной работы из числа высококвалифицированных преподавателей, методистов и получением индивидуального план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ind w:right="-97" w:firstLine="567"/>
        <w:jc w:val="both"/>
        <w:rPr/>
      </w:pPr>
      <w:r>
        <w:rPr/>
        <w:t xml:space="preserve">2.4. В организации учебного процесса по индивидуальному графику принимают участие работники Института, районных, городских методических кабинетов (центров), администрация учебных заведений. 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4.1. </w:t>
      </w:r>
      <w:r>
        <w:rPr>
          <w:i/>
          <w:color w:val="000000"/>
        </w:rPr>
        <w:t>Деканат факультета повышения квалификации:</w:t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обучения на курсах повышения квалификации;</w:t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  <w:t>- контролирует выполнение индивидуальных планов слушателями;</w:t>
      </w:r>
    </w:p>
    <w:p>
      <w:pPr>
        <w:pStyle w:val="21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- готовит проекты приказов «Об организации повышения квалификации по индивидуальному графику» и «Об итогах повышения квалификации по индивидуальному графику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2.4.2.</w:t>
      </w:r>
      <w:r>
        <w:rPr>
          <w:i/>
          <w:color w:val="000000"/>
        </w:rPr>
        <w:t xml:space="preserve">     Кафедры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назначают научного руководителя и рецензента выпускной работы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готовят задания входной и выходной диагностик, заче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зрабатывают  ориентировочную тематику реферат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рганизуют консультации для слушателей по написанию рефератов и выпускных работ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зрабатывают методические рекомендации по организации и осуществлению самостоятельной работы слушате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4.3.     </w:t>
      </w:r>
      <w:r>
        <w:rPr>
          <w:i/>
          <w:color w:val="000000"/>
        </w:rPr>
        <w:t>Научный руководитель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ивает научное руководство выполнением выпускной работы, рефератов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одит консультации для слушателей по выполнению выпускной работы, рефератов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рефераты на соответствие их требованиям Положения о реферате слушателя курсов повышения квалификации Крымского республиканского института последипломного педагогического образования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цензирует выпускную работу.</w:t>
      </w:r>
    </w:p>
    <w:p>
      <w:pPr>
        <w:pStyle w:val="31"/>
        <w:ind w:left="0" w:firstLine="540"/>
        <w:rPr/>
      </w:pPr>
      <w:r>
        <w:rPr>
          <w:sz w:val="24"/>
          <w:szCs w:val="24"/>
        </w:rPr>
        <w:t xml:space="preserve">2.4.4.    </w:t>
      </w:r>
      <w:r>
        <w:rPr>
          <w:i/>
          <w:sz w:val="24"/>
          <w:szCs w:val="24"/>
        </w:rPr>
        <w:t>Учебно-методические лаборатории, центры, отделы:</w:t>
      </w:r>
    </w:p>
    <w:p>
      <w:pPr>
        <w:pStyle w:val="31"/>
        <w:spacing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- готовят методическое пособие  для слушателей курсов повышения квалификации в соответствии с категорией курс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4.5.    </w:t>
      </w:r>
      <w:r>
        <w:rPr>
          <w:i/>
          <w:color w:val="000000"/>
        </w:rPr>
        <w:t>Руководитель курсов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оставляет индивидуальные расписания слушателям на курсах повышения квалифика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накомит слушателей с основными требованиями к оформлению выпускной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организует участие слушателей в установочном занятии, учебных занятиях диагностико-аналитического модуля,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нтролирует посещение слушателями обязательных занятий;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>- предлагает методические материалы для организации самостоятельной работы слушателей, в том числе список рекомендованной литературы в соответствии с действующими учебными планами и программами;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>- знакомит слушателей с графиком проведения консультац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контролирует заполнение Индивидуальных планов слушателями курсов повышения квалифик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4.6.  </w:t>
      </w:r>
      <w:r>
        <w:rPr>
          <w:i/>
          <w:color w:val="000000"/>
        </w:rPr>
        <w:t xml:space="preserve">Районные, городские методические   кабинеты (центры):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информируют педагогических работников о формах повышения квалификации, функционирующих в Институт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зъясняют администрациям учебных заведений механизм осуществления повышения квалификации в соответствии с утвержденными Положениям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нсультируют слушателей по тематике выпускных работ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накомят педагогических работников с адресами перспективного педагогического опы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казывают методическую помощь в подборе научно-методической литературы по теме выпускной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оздают условия для выполнения разделов учебно-тематического плана «Педагогическая практика», «Информационно-компьютерные технологии в преподавании учебных дисциплин» в период самостоятельной работы слушателей курсов повышения квалифик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4.7.   </w:t>
      </w:r>
      <w:r>
        <w:rPr>
          <w:i/>
          <w:color w:val="000000"/>
        </w:rPr>
        <w:t>Администрация учебного заведени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рганизует посещение открытых мероприятий, проводимых педагогическими работниками, повышающими квалификацию по индивидуальному график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ВЫПОЛНЕНИЕ УЧЕБНОЙ ПРОГРАММЫ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1.    Организация   повышения квалификации по индивидуальному графику   проводится   на   основе   утвержденного индивидуального  плана  повышения квалификации слушателя, в котором определены сроки проведения и тематика обязательных аудиторных занят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  Индивидуальный  план  составляется   за 5 дней до начала курсов руководителем курсов повышения квалификации на основе рабочего учебно-тематического плана для данной категории педагогических работников. Индивидуальный  план согласовывается со слушателем, получившим право пройти повышение квалификации по индивидуальному графику, утверждается  деканом факультета повышения квалифик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   Обязательными для посещения на 108-часовых (трехнедельных) курсах являются  четыре дня, что составляет 20% общего учебного времени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- один день на первой неделе - </w:t>
      </w:r>
      <w:r>
        <w:rPr>
          <w:i/>
          <w:color w:val="000000"/>
        </w:rPr>
        <w:t xml:space="preserve">вторник </w:t>
      </w:r>
      <w:r>
        <w:rPr>
          <w:color w:val="000000"/>
        </w:rPr>
        <w:t xml:space="preserve"> (установочное занятия, входное диагностирование, лекции (практические занятия),  индивидуальное консультирование)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- один день  на второй неделе – </w:t>
      </w:r>
      <w:r>
        <w:rPr>
          <w:i/>
          <w:color w:val="000000"/>
        </w:rPr>
        <w:t>вторник или четверг</w:t>
      </w:r>
      <w:r>
        <w:rPr>
          <w:color w:val="000000"/>
        </w:rPr>
        <w:t xml:space="preserve"> (конференция по обмену опытом, лекция (практическое занятие), индивидуальное консультирование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- два дня на третьей неделе – </w:t>
      </w:r>
      <w:r>
        <w:rPr>
          <w:i/>
          <w:color w:val="000000"/>
        </w:rPr>
        <w:t>четверг и пятница</w:t>
      </w:r>
      <w:r>
        <w:rPr>
          <w:color w:val="000000"/>
        </w:rPr>
        <w:t xml:space="preserve"> (лекции (практические занятия), выходное диагностирование, зачет, защита выпускной работы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дивидуальное консультирование на второй неделе обучения может быть проведено дистанционн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.4.  Обязательными для посещения на 72-часовых (двухнедельных) курсах являются три дня, что составляет 20% общего учебного времени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- один день на первой неделе - </w:t>
      </w:r>
      <w:r>
        <w:rPr>
          <w:i/>
        </w:rPr>
        <w:t>вторник</w:t>
      </w:r>
      <w:r>
        <w:rPr/>
        <w:t xml:space="preserve"> (входное диагностирование, установочное занятие, лекции (практические занятия), индивидуальное консультирование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-  два дня на второй неделе – </w:t>
      </w:r>
      <w:r>
        <w:rPr>
          <w:i/>
        </w:rPr>
        <w:t>четверг и пятница</w:t>
      </w:r>
      <w:r>
        <w:rPr/>
        <w:t xml:space="preserve"> (лекции (практические занятия), конференция по обмену опытом, индивидуальное консультирование, выходное диагностирование, зачет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.5. Объем учебно-тематического плана, не охваченный очным обучением, реализуется в процессе самостоятельной работы слушателя, которая составляет 80% общего учебного времен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.6.  Для организации самостоятельной работы слушатель курсов руководствуется методическим пособием для слушателей курсов повышения квалификации, разработанное Крымским республиканским институтом последипломного педагогического образо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.7.  Учет выполнения слушателями учебной программы (очная форма обучения, самостоятельная работа) проводится в Индивидуальном плане слушателя курсов повышения квалификации, который выдается слушателю  в день зачисления на обуче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 xml:space="preserve">Обучение по   индивидуальному графику считается завершенным, если слушатель: 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выполнил задания выходной диагностики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дготовил рефераты  по социально-гуманитарному модулю, по разделу профессионального модуля «Современная педагогическая психология» или «Инновационная педагогика» учебно-тематического плана, в соответствии с требованиями Положения о реферате слушателя курсов повышения квалификации в Крымском республиканском институте последипломного педагогического образова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ринял участие в конференции по обмену опытом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сдал зачет по разделам учебно-тематического плана,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выполнил и защитил выпускную работу в соответствии с требованиями Положения о выпускной работе слушателя курсов повышения квалификации в Крымском республиканском институте последипломного педагогического обра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9.  Выполнение учебно-тематического плана фиксируется в Индивидуальном плане слушателя курсов повышения квалифик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10. При условии выполнения слушателем курсов повышения квалификации учебно-тематического плана в полном объеме деканат факультета повышения квалификации готовит проект приказа о выдаче слушателю свидетельства установленного образц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11.  Индивидуальный план слушателя курсов повышения квалификации хранится в течение пяти лет в учебном отделе Институ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ФИНАНСОВОЕ ОБЕСПЕЧЕНИЕ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. Финансирование повышения квалификации педагогических работников по индивидуальному графику осуществляется за счет бюджетных средств в установленном порядк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.2. Дополнительные образовательные услуги (индивидуальное прохождение входной и выходной диагностик, сдача зачетов, индивидуальная защита выпускной работы) оплачиваются за счет командирующей организации или средств самого слуша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3. Оплата   труда   научно-педагогических   и   педагогических   работников Института осуществляется в соответствии с постановлением Кабинета Министров Украины от 26.09.2005 г. № 557 «Об упорядочении условий оплаты труда и утверждении схем тарифных разрядов работников учебных заведений, учреждений образования и научных учреждений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39"/>
      <w:shd w:fill="FFFFFF" w:val="clear"/>
      <w:lang w:val="ru-RU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3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57:00Z</dcterms:created>
  <dc:creator>СРМ Слухач</dc:creator>
  <dc:description/>
  <cp:keywords/>
  <dc:language>en-US</dc:language>
  <cp:lastModifiedBy>СРМ Слухач</cp:lastModifiedBy>
  <dcterms:modified xsi:type="dcterms:W3CDTF">2010-10-25T06:57:00Z</dcterms:modified>
  <cp:revision>1</cp:revision>
  <dc:subject/>
  <dc:title/>
</cp:coreProperties>
</file>