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слушателей курсов повышения квалифик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по индивидуальному графику  за 2009-2010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27"/>
        <w:gridCol w:w="1264"/>
        <w:gridCol w:w="1361"/>
        <w:gridCol w:w="1361"/>
        <w:gridCol w:w="1423"/>
        <w:gridCol w:w="131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, райо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луш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Армянс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жан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Евпат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Керч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Красноперекопс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Са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мферопо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Суда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Феодо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Ял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хчисара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логор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жанко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иров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ногварде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ноперекоп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нин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ижнегор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вома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дольнен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к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имферополь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т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ерномор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ТУ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терн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руг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01:00Z</dcterms:created>
  <dc:creator>СРМ Слухач</dc:creator>
  <dc:description/>
  <cp:keywords/>
  <dc:language>en-US</dc:language>
  <cp:lastModifiedBy>СРМ Слухач</cp:lastModifiedBy>
  <cp:lastPrinted>2010-10-15T09:42:00Z</cp:lastPrinted>
  <dcterms:modified xsi:type="dcterms:W3CDTF">2010-10-25T11:44:00Z</dcterms:modified>
  <cp:revision>6</cp:revision>
  <dc:subject/>
  <dc:title/>
</cp:coreProperties>
</file>