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4679" w:firstLine="708"/>
        <w:jc w:val="right"/>
        <w:rPr>
          <w:i/>
          <w:i/>
          <w:sz w:val="20"/>
        </w:rPr>
      </w:pPr>
      <w:r>
        <w:rPr>
          <w:i/>
          <w:sz w:val="20"/>
        </w:rPr>
        <w:t>Приложение  1</w:t>
      </w:r>
    </w:p>
    <w:p>
      <w:pPr>
        <w:pStyle w:val="Normal"/>
        <w:ind w:left="5387" w:hanging="0"/>
        <w:rPr/>
      </w:pPr>
      <w:r>
        <w:rPr>
          <w:sz w:val="20"/>
          <w:szCs w:val="20"/>
        </w:rPr>
        <w:t>к приказу Министерства образования и науки, молодежи и спорта Автономной Республики Крым  от   16.12.2013 г.  № 1357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ПЛАН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курсовой подготовки руководящих и педагогических кадров, специалистов 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</w:rPr>
        <w:t xml:space="preserve">учебных заведений Автономной Республики Крым  </w:t>
      </w:r>
      <w:r>
        <w:rPr>
          <w:rFonts w:cs="Times New Roman" w:ascii="Times New Roman" w:hAnsi="Times New Roman"/>
        </w:rPr>
        <w:t>в  2014 году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248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38"/>
        <w:gridCol w:w="1350"/>
        <w:gridCol w:w="2340"/>
        <w:gridCol w:w="846"/>
        <w:gridCol w:w="2034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атегория работник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ве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есто провед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л-во</w:t>
            </w:r>
          </w:p>
          <w:p>
            <w:pPr>
              <w:pStyle w:val="Normal"/>
              <w:ind w:left="-13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овек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тветственный за проведение курсов</w:t>
            </w:r>
          </w:p>
        </w:tc>
      </w:tr>
      <w:tr>
        <w:trPr>
          <w:cantSplit w:val="true"/>
        </w:trPr>
        <w:tc>
          <w:tcPr>
            <w:tcW w:w="11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физической культуры, в том числе работающие с учащимися специальных медицинских групп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-17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2-26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аркова А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кружков внешкольных учебных заведений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-17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-05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 А.С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биологии, в том числе преподающие природоведение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-17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-07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хова А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социально-гуманитарных дисциплин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-17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-07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ковая С.К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музыкального искусств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-17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-13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зан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групп раннего возраста дошкольных учебных заведений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-17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-14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ятина Е.Г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дошкольных учебных заведений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ІІІ этап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-17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-14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и директоров общеобразовательных учебных заведений по учебно-воспитательной работе, в том числе </w:t>
            </w:r>
            <w:r>
              <w:rPr>
                <w:i/>
                <w:sz w:val="20"/>
                <w:szCs w:val="20"/>
              </w:rPr>
              <w:t>учителя украинского языка и литературы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-22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-21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хоцкая Л.В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шпиль Н.И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информатики, в том числе преподающие математику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-22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-21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дра Т.В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зун Т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английского языка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-24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-07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цкая Л.М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русского языка и литературы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-24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-14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а А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ителя начальных классов, в том числе преподающие </w:t>
            </w:r>
            <w:r>
              <w:rPr>
                <w:i/>
                <w:sz w:val="20"/>
                <w:szCs w:val="20"/>
              </w:rPr>
              <w:t>информатику</w:t>
            </w:r>
            <w:r>
              <w:rPr>
                <w:sz w:val="20"/>
                <w:szCs w:val="20"/>
              </w:rPr>
              <w:t xml:space="preserve"> в начальной школе Белогорского район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-24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-14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елогор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районн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алка Н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групп продленного дня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-24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-13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ськив Т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предмета «Защита Отечества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-24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-13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ейчук И.М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а производственного обучения ПТУЗ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-24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-14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таева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математик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-24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-21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юшина  Л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-логопеды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-24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-24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специализированных групп дошкольных учебных заведений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ІІІ этап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-24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-21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ятина Е.Г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дошкольных учебных заведений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ІІІ этап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-24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-21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а общеобразовательных учебных заведений, в том числе преподающие </w:t>
            </w:r>
            <w:r>
              <w:rPr>
                <w:i/>
                <w:sz w:val="20"/>
                <w:szCs w:val="20"/>
              </w:rPr>
              <w:t>математику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-29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-21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юшкин В.А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юшина Л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а общеобразовательных учебных заведений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Современный образовательный менеджмент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кредитно-модульной систе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-29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-19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юшкин В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украинского языка и литературы, в том числе преподающие мировую литературу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-05.0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03-21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муханова Н.М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физики, астрономии, в том числе работающие в школах (классах) с украинским языком обучения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-31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-21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креева О.П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ителя начальных классов, в том числе преподающие </w:t>
            </w:r>
            <w:r>
              <w:rPr>
                <w:i/>
                <w:sz w:val="20"/>
                <w:szCs w:val="20"/>
              </w:rPr>
              <w:t>информатику</w:t>
            </w:r>
            <w:r>
              <w:rPr>
                <w:sz w:val="20"/>
                <w:szCs w:val="20"/>
              </w:rPr>
              <w:t xml:space="preserve"> в начальной школе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Организация работы с учащимися начальных классов в условиях перехода на новый Государственный стандарт начального общего образования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-31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-21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ова Л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физической культуры, в том числе преподающие предмет «Защита Отечества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-05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-21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аркова А.В., Мельнейчук И.М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и спецдисциплин ПТУЗ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-31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-21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таева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изобразительного искусства, в том числе преподающие художественную культуру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-05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-04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зан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и директоров общеобразовательных учебных заведений по воспитательной работе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-31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-04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ькив Т.Ф.</w:t>
            </w:r>
          </w:p>
        </w:tc>
      </w:tr>
      <w:tr>
        <w:trPr>
          <w:cantSplit w:val="true"/>
        </w:trPr>
        <w:tc>
          <w:tcPr>
            <w:tcW w:w="11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английского языка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-07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-14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цкая Л.М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кружков внешкольных учебных заведений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-07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-19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 А.С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предметов «Основы здоровья», «Основы безопасности жизнедеятельности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-07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-19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аркова А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обслуживающего труда, технологий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-07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-02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ипниченко Н.И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социально-гуманитарных дисциплин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-07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-04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ковский И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ителя начальных классов, в том числе преподающие </w:t>
            </w:r>
            <w:r>
              <w:rPr>
                <w:i/>
                <w:sz w:val="20"/>
                <w:szCs w:val="20"/>
              </w:rPr>
              <w:t>информатику</w:t>
            </w:r>
            <w:r>
              <w:rPr>
                <w:sz w:val="20"/>
                <w:szCs w:val="20"/>
              </w:rPr>
              <w:t xml:space="preserve"> в начальной школе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Организация работы с детьми шестилетнего возраста в условиях перехода на новый Государственный стандарт начального общего образования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-07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-04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ова Л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ителя начальных классов, в том числе преподающие </w:t>
            </w:r>
            <w:r>
              <w:rPr>
                <w:i/>
                <w:sz w:val="20"/>
                <w:szCs w:val="20"/>
              </w:rPr>
              <w:t>информатику</w:t>
            </w:r>
            <w:r>
              <w:rPr>
                <w:sz w:val="20"/>
                <w:szCs w:val="20"/>
              </w:rPr>
              <w:t xml:space="preserve"> в начальной школе Красногвардейского район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-07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-04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Красногвардейско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районн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алка Н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дошкольных учебных заведений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ІІІ этап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-07.0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.04-04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ятина Е.Г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е руководители дошкольных учебных заведений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ІІІ этап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-07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-04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ректора общеобразовательных учебных заведений, в том числе учителя </w:t>
            </w:r>
            <w:r>
              <w:rPr>
                <w:i/>
                <w:sz w:val="20"/>
                <w:szCs w:val="20"/>
              </w:rPr>
              <w:t>русского языка и литературы, украинского языка и литературы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-12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-11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юшкин В.А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феев Ю.В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шпиль Н.И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</w:t>
            </w:r>
            <w:r>
              <w:rPr>
                <w:sz w:val="20"/>
                <w:szCs w:val="20"/>
                <w:lang w:val="uk-UA"/>
              </w:rPr>
              <w:t>биологии</w:t>
            </w:r>
            <w:r>
              <w:rPr>
                <w:sz w:val="20"/>
                <w:szCs w:val="20"/>
              </w:rPr>
              <w:t xml:space="preserve">, в том числе преподающие </w:t>
            </w:r>
            <w:r>
              <w:rPr>
                <w:i/>
                <w:sz w:val="20"/>
                <w:szCs w:val="20"/>
                <w:lang w:val="uk-UA"/>
              </w:rPr>
              <w:t>химию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-12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-11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хова А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дагоги-организаторы, в том числе </w:t>
            </w:r>
            <w:r>
              <w:rPr>
                <w:i/>
                <w:sz w:val="20"/>
                <w:szCs w:val="20"/>
              </w:rPr>
              <w:t>учителя начальных классов, социально-гуманитарных дисциплин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-19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-11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 А.С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ова Л.В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ковая С.К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естители директоров общеобразовательных учебных заведений по воспитательной работе, </w:t>
            </w:r>
            <w:r>
              <w:rPr>
                <w:i/>
                <w:sz w:val="20"/>
                <w:szCs w:val="20"/>
              </w:rPr>
              <w:t>учител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начальных классов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социально-гуманитарных дисциплин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-19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-11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ькив Т.Ф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ова Л.В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ковая С.К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физики, астрономии, в том числе преподающие математику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-19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-11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креева О.П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юшина Л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русского языка и литературы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-14.0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.04-11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феев Ю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математики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-14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-11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зун Т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ителя начальных классов, в том числе преподающие </w:t>
            </w:r>
            <w:r>
              <w:rPr>
                <w:i/>
                <w:sz w:val="20"/>
                <w:szCs w:val="20"/>
              </w:rPr>
              <w:t>информатику</w:t>
            </w:r>
            <w:r>
              <w:rPr>
                <w:sz w:val="20"/>
                <w:szCs w:val="20"/>
              </w:rPr>
              <w:t xml:space="preserve"> в начальной школе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Организация работы с учащимися начальных классов в условиях перехода на новый Государственный стандарт начального общего образования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-14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-11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ова Л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е дошкольными учебными заведениями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ІІІ этап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-14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-18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-дефектологи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-14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-16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дошкольных учебных заведений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ІІІ этап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-14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-18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ятина Е.Г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технического труда, черчения, технологий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-14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6-06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 В.Д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групп продленного дня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ІІІ этап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.02-21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-04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ькив Т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английского языка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-21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-11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цкая Л.М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украинского языка и литературы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-21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-18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шпиль Н.И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музыкального искус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Курсы по теме: «Развитие вокально-хоровых навыков на уроках музыки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-21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-16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зан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педагоги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-21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-16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ебецкая С.Г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и директоров общеобразовательных учебных заведений по учебно-воспитательной работе, в том числе </w:t>
            </w:r>
            <w:r>
              <w:rPr>
                <w:i/>
                <w:sz w:val="20"/>
                <w:szCs w:val="20"/>
              </w:rPr>
              <w:t>учителя русского языка и литературы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-26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-18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хоцкая Л.В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феев Ю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ри общеобразовательных учебных заведений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2-28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-18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динова М.И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ителя начальных классов, работающие в школах (классах) с украинским языком обучения, в том числе преподающие </w:t>
            </w:r>
            <w:r>
              <w:rPr>
                <w:i/>
                <w:sz w:val="20"/>
                <w:szCs w:val="20"/>
              </w:rPr>
              <w:t>информатику</w:t>
            </w:r>
            <w:r>
              <w:rPr>
                <w:sz w:val="20"/>
                <w:szCs w:val="20"/>
              </w:rPr>
              <w:t xml:space="preserve"> в начальной школе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2-28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-25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алка Н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ителя начальных классов, в том числе преподающие </w:t>
            </w:r>
            <w:r>
              <w:rPr>
                <w:i/>
                <w:sz w:val="20"/>
                <w:szCs w:val="20"/>
              </w:rPr>
              <w:t>информатику</w:t>
            </w:r>
            <w:r>
              <w:rPr>
                <w:sz w:val="20"/>
                <w:szCs w:val="20"/>
              </w:rPr>
              <w:t xml:space="preserve"> в начальной школе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Организация работы с учащимися начальных классов в условиях перехода на новый Государственный стандарт начального общего образования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2-28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-25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ова Л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 руководителей общеобразовательных учебных заведений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2-28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-25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хоцкая Л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дошкольных учебных заведений г. Евпатории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2-28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-30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. Евпатороия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крымскотатарского языка и литературы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2-28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-30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шурова Н.И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химии, в том числе преподающие биологию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2-05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-25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ьянова Т.Н., Терехова А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, преподающие предмет «Защита Отечества», в том числе физическую культуру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2-05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-16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ейчук И.М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гаркова А.В.</w:t>
            </w:r>
          </w:p>
        </w:tc>
      </w:tr>
      <w:tr>
        <w:trPr>
          <w:cantSplit w:val="true"/>
        </w:trPr>
        <w:tc>
          <w:tcPr>
            <w:tcW w:w="11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математики, в том числе преподающие физику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.03-13.0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04-18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зун Т.В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креева О.П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дошкольных учебных заведений Джанкойского район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-07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-08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Джанко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районн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дошкольных учебных заведений г. Джанкоя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-07.0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.05-08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Джанко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ятина Е.Г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изобразительного искусств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-07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-14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зан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кружков внешкольных учебных заведений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-14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-14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рмянск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 А.С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ителя начальных классов, в том числе преподающие </w:t>
            </w:r>
            <w:r>
              <w:rPr>
                <w:i/>
                <w:sz w:val="20"/>
                <w:szCs w:val="20"/>
              </w:rPr>
              <w:t>информатику</w:t>
            </w:r>
            <w:r>
              <w:rPr>
                <w:sz w:val="20"/>
                <w:szCs w:val="20"/>
              </w:rPr>
              <w:t xml:space="preserve"> в начальной школе Джанкойского район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-21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-16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Джанко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районн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алка Н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сты городских, районных методических кабинетов (центров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-21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-24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хоцкая Л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украинского языка и литератур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кредитно-модульной систе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-28.0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.10-29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муханова Н.М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русского языка и литературы (</w:t>
            </w:r>
            <w:r>
              <w:rPr>
                <w:i/>
                <w:sz w:val="20"/>
                <w:szCs w:val="20"/>
              </w:rPr>
              <w:t>(по кредитно-модульной систе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-28.0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.10-29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кова О.М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социально-гуманитарных дисципл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кредитно-модульной систе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-28.0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.10-29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ковая С.К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хим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кредитно-модульной систе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-28.0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.10-29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ьянова Т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математи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кредитно-модульной систе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-28.0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.10-31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юшина Л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физики, астроном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кредитно-модульной системе обучения)</w:t>
            </w:r>
          </w:p>
          <w:p>
            <w:pPr>
              <w:pStyle w:val="Normal"/>
              <w:tabs>
                <w:tab w:val="clear" w:pos="708"/>
                <w:tab w:val="left" w:pos="839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-28.0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.10-31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креева О.П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русского языка и литературы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-28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6-27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Джанко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феев Ю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дошкольных учебных заведений г. Красноперекопск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-28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-23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Красноперекопск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дошкольных учебных заведений г. Армянск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-28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-23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Армянск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ятина Е.Г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ителя начальных классов, в том числе преподающие </w:t>
            </w:r>
            <w:r>
              <w:rPr>
                <w:i/>
                <w:sz w:val="20"/>
                <w:szCs w:val="20"/>
              </w:rPr>
              <w:t>информатику</w:t>
            </w:r>
            <w:r>
              <w:rPr>
                <w:sz w:val="20"/>
                <w:szCs w:val="20"/>
              </w:rPr>
              <w:t xml:space="preserve"> в начальной школе Красноперекопского район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-28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-16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Красноперекопск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районн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алка Н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социально-гуманитарных дисциплин гг. Красноперекопска, Армянска, Красноперекопского район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-28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-16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расноперекопск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ковский И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 руководителей общеобразовательных учебных заведений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-28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6-20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рмян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юшкин В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 руководителей общеобразовательных учебных заведений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-28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6-20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уда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хоцкая Л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математики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-04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6-20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впатор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юшина Л.Н.</w:t>
            </w:r>
          </w:p>
        </w:tc>
      </w:tr>
      <w:tr>
        <w:trPr>
          <w:cantSplit w:val="true"/>
        </w:trPr>
        <w:tc>
          <w:tcPr>
            <w:tcW w:w="11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РЕЛЬ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обслуживающего труда, технологий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-11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6-06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ипниченко Н.И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зыкальные руководители дошкольных учебных заведений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-11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6-20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итатели дошкольных учебных заведений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-11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6-20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ятина Е.Г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ителя начальных классов, в том числе преподающие </w:t>
            </w:r>
            <w:r>
              <w:rPr>
                <w:i/>
                <w:sz w:val="20"/>
                <w:szCs w:val="20"/>
              </w:rPr>
              <w:t>информатику</w:t>
            </w:r>
            <w:r>
              <w:rPr>
                <w:sz w:val="20"/>
                <w:szCs w:val="20"/>
              </w:rPr>
              <w:t xml:space="preserve"> в начальной школе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-11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-30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Евпатор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алка Н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украинского языка и литературы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-11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-26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Красногвардейско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коммунального учреждения «Красногвардейский методический центр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шпиль Н.И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информати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кредитно-модульной систе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-11.0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.10-31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дра Т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английского язык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-18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-30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Ялт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научно-методического учреждения «Городской методический кабинет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цкая Л.М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русского языка и литературы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-18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6-06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уда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а А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кружков внешкольных учебных заведений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-18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6-04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Раздольное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районн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 А.С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сты городских, районных методических кабинетов (центров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-18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-28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хоцкая Л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крымскотатарского языка и литературы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-25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6-06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шурова Н.И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ителя начальных классов, в том числе преподающие </w:t>
            </w:r>
            <w:r>
              <w:rPr>
                <w:i/>
                <w:sz w:val="20"/>
                <w:szCs w:val="20"/>
              </w:rPr>
              <w:t>информатику</w:t>
            </w:r>
            <w:r>
              <w:rPr>
                <w:sz w:val="20"/>
                <w:szCs w:val="20"/>
              </w:rPr>
              <w:t xml:space="preserve"> в начальной школе, Нижнегорского район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-25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-13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гт. Нижнегорски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районн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ова Л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ителя начальных классов, в том числе преподающие </w:t>
            </w:r>
            <w:r>
              <w:rPr>
                <w:i/>
                <w:sz w:val="20"/>
                <w:szCs w:val="20"/>
              </w:rPr>
              <w:t>информатику</w:t>
            </w:r>
            <w:r>
              <w:rPr>
                <w:sz w:val="20"/>
                <w:szCs w:val="20"/>
              </w:rPr>
              <w:t xml:space="preserve"> в начальной школе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-25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-13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Армянск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алка Н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географии, экономики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-25.0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06-13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ычев А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математики, в том числе работающие в школах (классах) с украинским языком обучения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-25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6-27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зун Т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итатели-методисты дошкольных учебных заведений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-25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6-27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итатели дошкольных учебных заведений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-25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6-27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ятина Е.Г.</w:t>
            </w:r>
          </w:p>
        </w:tc>
      </w:tr>
      <w:tr>
        <w:trPr>
          <w:cantSplit w:val="true"/>
        </w:trPr>
        <w:tc>
          <w:tcPr>
            <w:tcW w:w="11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ри общеобразовательных учебных заведений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-16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-12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лидинова М.И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предметов «Основы здоровья», «Основы безопасности жизнедеятельности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-16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6-18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аркова А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английского язык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-16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6-20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Феодо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цкая Л.М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ие психологи дошкольных учебных заведений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-16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6-27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ебецкая С.Г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итатели-методисты дошкольных учебных заведений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-16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-12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русского языка и литературы, в том числе преподающие мировую литературу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.05-28.0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06-20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феев Ю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ителя начальных классов, в том числе преподающие </w:t>
            </w:r>
            <w:r>
              <w:rPr>
                <w:i/>
                <w:sz w:val="20"/>
                <w:szCs w:val="20"/>
              </w:rPr>
              <w:t>информатику</w:t>
            </w:r>
            <w:r>
              <w:rPr>
                <w:sz w:val="20"/>
                <w:szCs w:val="20"/>
              </w:rPr>
              <w:t xml:space="preserve"> в начальной школе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5-23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6-20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Ялт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научно-методического учреждения «Городской методический кабинет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алка Н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кружков внешкольных учебных заведений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5-23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6-18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 А.С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курса по выбору «Основы православной культуры Крыма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5-23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6-27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ковский И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художественной культуры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5-23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6-20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зан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физической культуры, в том числе преподающие модуль «Футбол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5-23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6-27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аркова А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ри общеобразовательных учебных заведений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5-23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-12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Ялт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научно-методического учреждения «Городской методический кабинет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динова М.И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549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итатели школ-интернатов, спецшко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Style15"/>
              <w:tabs>
                <w:tab w:val="clear" w:pos="708"/>
                <w:tab w:val="left" w:pos="1549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5-23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-24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школ-интернатов, спецшко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-30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6-18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кружков внешкольных учебных заведений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-30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6-25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 А.С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изобразительного искусств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-30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9-05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зан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психологи общеобразовательных учебных заведений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-30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-12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ецкая М.Е.</w:t>
            </w:r>
          </w:p>
        </w:tc>
      </w:tr>
      <w:tr>
        <w:trPr>
          <w:cantSplit w:val="true"/>
        </w:trPr>
        <w:tc>
          <w:tcPr>
            <w:tcW w:w="11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ЮНЬ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немецкого языка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6-06.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6-27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юшкина О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-дефектологи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6-06.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6-20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Феодо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 базе РУЗ «Феодосийская специальная общеобразовательная шко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ступеней МОН МС АРК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а производственного обучения ПТУЗ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6-06.0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09-05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таева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физической культуры, в том числе работающие с учащимися специальных медицинских групп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6-06.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9-05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Красноперекопск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аркова А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ителя начальных классов, в том числе преподающих </w:t>
            </w:r>
            <w:r>
              <w:rPr>
                <w:i/>
                <w:sz w:val="20"/>
                <w:szCs w:val="20"/>
              </w:rPr>
              <w:t>информатику</w:t>
            </w:r>
            <w:r>
              <w:rPr>
                <w:sz w:val="20"/>
                <w:szCs w:val="20"/>
              </w:rPr>
              <w:t xml:space="preserve"> в начальной школе, г. Судак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6-06.0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09-05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уда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алка Н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французского языка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-13.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6-27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шатенкова Н.Э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549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итатели школ-интернатов, спецшко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Style15"/>
              <w:tabs>
                <w:tab w:val="clear" w:pos="708"/>
                <w:tab w:val="left" w:pos="1549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-13.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6-26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Феодо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 базе РУЗ «Феодосийская специальная общеобразовательная шко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ступеней МОН МС АРК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оспитатели дошкольных учебных заведений, в том числе групп с </w:t>
            </w:r>
            <w:r>
              <w:rPr>
                <w:i/>
                <w:sz w:val="20"/>
                <w:szCs w:val="20"/>
              </w:rPr>
              <w:t>украинским и крымскотатарским языками обучения и воспитания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-13.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9-05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физики, в том числе преподающих информатику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6-12.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-12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креева О.П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дра Т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технического труда, черчения, технологий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-13.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-10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 В.Д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биологии, эколог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Современные педагогические технологии в формировании экологического мышления учащихся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06-13.0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09-19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хова А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украинского языка и литературы гг. Армянска, Красноперекопска, Красноперекопского район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6-20.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-19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рмянск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шпиль Н.И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географии, экономики, в том числе преподающие природоведение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6-20.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0-10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ычев А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немецкого язык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6-20.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-31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юшкина О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английского язык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6-27.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-19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Красноперекопск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цкая Л.М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начальных классов, в том числе преподающие информатику в начальной школе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Организация работы с учащимися начальных классов в условиях перехода на новый Государственный стандарт начального общего образования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6-27.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-26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ова Л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украинского языка и литературы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6-27.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-17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ерч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учебно-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муханова Н.М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 руководителей общеобразовательных учебных заведений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6-27.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-31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Раздольное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районн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юшкин В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 руководителей общеобразовательных учебных заведений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6-27.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-31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впатория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хоцкая Л.В.</w:t>
            </w:r>
          </w:p>
        </w:tc>
      </w:tr>
      <w:tr>
        <w:trPr>
          <w:cantSplit w:val="true"/>
        </w:trPr>
        <w:tc>
          <w:tcPr>
            <w:tcW w:w="11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групп продленного дня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-05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-15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 А.С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русского языка и литературы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вторские курсы: «Методика интенсивного обучения русскому языку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-05.0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10-17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а Т.Я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кова О.М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физической культуры, в том числе работающие в школах (классах) с украинским языком обучения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tabs>
                <w:tab w:val="clear" w:pos="708"/>
                <w:tab w:val="left" w:pos="3226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-05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-15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аркова А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социально-гуманитарных дисциплин, работающих в школах (классах) с украинским языком обучения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-05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-17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ковая С.К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ителя начальных классов, в том числе преподающие </w:t>
            </w:r>
            <w:r>
              <w:rPr>
                <w:i/>
                <w:sz w:val="20"/>
                <w:szCs w:val="20"/>
              </w:rPr>
              <w:t>информатику</w:t>
            </w:r>
            <w:r>
              <w:rPr>
                <w:sz w:val="20"/>
                <w:szCs w:val="20"/>
              </w:rPr>
              <w:t xml:space="preserve"> в начальной школе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Организация работы с детьми шестилетнего возраста в условиях перехода на новый Государственный стандарт начального общего образования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-05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-17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ова Л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ителя начальных классов, в том числе преподающие </w:t>
            </w:r>
            <w:r>
              <w:rPr>
                <w:i/>
                <w:sz w:val="20"/>
                <w:szCs w:val="20"/>
              </w:rPr>
              <w:t>информатику в начальной школе</w:t>
            </w:r>
            <w:r>
              <w:rPr>
                <w:b/>
                <w:i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 xml:space="preserve"> Симферопольского район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Организация работы с учащимися начальных классов в условиях перехода на новый Государственный стандарт начального общего образования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-05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-17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ДЮ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ова Л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549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итатели школ-интернатов, спецшко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Style15"/>
              <w:tabs>
                <w:tab w:val="clear" w:pos="708"/>
                <w:tab w:val="left" w:pos="1549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-05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-19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математики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-12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-14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Красногвардейское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коммунального учреждения «Красногвардейский методический центр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зун Т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украинского языка и литерату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Реализация содержательных линий Государственного стандарта базового общего среднего образования на уроках украинского языка и литературы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-12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-24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шпиль Н.И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предмета «Основы здоровья», «Основы безопасности жизнедеятельности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-12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-22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аркова А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ителя начальных классов, в том числе преподающие </w:t>
            </w:r>
            <w:r>
              <w:rPr>
                <w:i/>
                <w:sz w:val="20"/>
                <w:szCs w:val="20"/>
              </w:rPr>
              <w:t>информатику</w:t>
            </w:r>
            <w:r>
              <w:rPr>
                <w:sz w:val="20"/>
                <w:szCs w:val="20"/>
              </w:rPr>
              <w:t xml:space="preserve"> в начальной школе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-12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-31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Феодо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алка Н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специализированных групп дошкольных учебных заведений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-12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-14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ятина Е.Г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английского языка, в том числе преподающие </w:t>
            </w:r>
            <w:r>
              <w:rPr>
                <w:i/>
                <w:sz w:val="20"/>
                <w:szCs w:val="20"/>
              </w:rPr>
              <w:t>немецкий язык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-17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-29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цкая Л.М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кружков внешкольных учебных заведений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-19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1-05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 А.С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крымскотатарского языка и литерату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Развитие языковых и коммуникативных способностей на уроках крымскотатарского языка в соответствии с требованиями Государственного стандарта базового общего среднего образования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-19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1-07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шурова Н.И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е дошкольными учебными заведениями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-19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-21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групп раннего возраста дошкольных учебных заведений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-19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-21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ятина Е.Г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начальных классов, в том числе воспитатели групп продленного дня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-24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-31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алка Н.Ф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 А.С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ителя музыкального искусства, в том числе преподающие </w:t>
            </w:r>
            <w:r>
              <w:rPr>
                <w:i/>
                <w:sz w:val="20"/>
                <w:szCs w:val="20"/>
              </w:rPr>
              <w:t>художественную культуру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-24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-28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зан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психологи общеобразовательных учебных завед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Психолого-медико-педагогическое сопровождение проблемного ребенка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-19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-26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ецкая М.Е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русского языка и литературы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-26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-14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феев Ю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дошкольных учебных заведений г. Ялты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-26.0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11-14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Ялт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научно-методического учреждения «Городской методический кабинет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ятина Е.Г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химии, в том числе преподающие природовед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Допрофильное и профильное изучение химии. Диагностика учебного процесса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-26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-28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ьянова Т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математики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-26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-05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юшина Л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обслуживающего труда, технологий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-26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-03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ипниченко Н.И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дошкольных учебных заведений г. Феодосии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-26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-05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Феодо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и директоров общеобразовательных учебных заведений по учебно-воспитательной работе (со стажем работы менее 5 лет),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урсы по теме: «Информационные технологии  в управлении образованием»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п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очной форме обучения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-10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хоцкая Л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кружков внешкольных учебных заведений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-03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-12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 А.С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английского язык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-03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-14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цкая Л.М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и спецдисциплин ПТУЗ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-03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-14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таева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ректора общеобразовательных учебных заведений, в том числе преподающих </w:t>
            </w:r>
            <w:r>
              <w:rPr>
                <w:i/>
                <w:sz w:val="20"/>
                <w:szCs w:val="20"/>
              </w:rPr>
              <w:t>химию, биологию, географию, физику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-08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-21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юшкин В.А.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ьянова Т.Н.,</w:t>
              <w:br/>
              <w:t xml:space="preserve">Терехова А.В.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ычев А.В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креева О.П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и директоров общеобразовательных учебных заведений по учебно-воспитательной работе, в том числе преподающих </w:t>
            </w:r>
            <w:r>
              <w:rPr>
                <w:i/>
                <w:sz w:val="20"/>
                <w:szCs w:val="20"/>
              </w:rPr>
              <w:t>химию, биологию, географию, физику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-08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-21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хоцкая Л.В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ьянова Т.Н.,</w:t>
              <w:br/>
              <w:t xml:space="preserve">Терехова А.В.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ычев А.В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креева О.П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-логопеды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-03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-19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е руководители дошкольных учебных заведений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-03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-28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итатели дошкольных учебных заведений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-03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-28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ятина Е.Г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биологии, экологии, в том числе предмета «Основы здоровья»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.09-08.1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12-19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хова А.В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аркова А.В.</w:t>
            </w:r>
          </w:p>
        </w:tc>
      </w:tr>
      <w:tr>
        <w:trPr>
          <w:cantSplit w:val="true"/>
        </w:trPr>
        <w:tc>
          <w:tcPr>
            <w:tcW w:w="11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ТЯБРЬ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физики, астрономии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0-10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-14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креева О.П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социально-гуманитарных дисципл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История Крыма в контексте мировой культуры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0-10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-21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ковая С.К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русского языка и литературы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0-10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-21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а А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ителя начальных классов, в том числе преподающие </w:t>
            </w:r>
            <w:r>
              <w:rPr>
                <w:i/>
                <w:sz w:val="20"/>
                <w:szCs w:val="20"/>
              </w:rPr>
              <w:t>информатику</w:t>
            </w:r>
            <w:r>
              <w:rPr>
                <w:sz w:val="20"/>
                <w:szCs w:val="20"/>
              </w:rPr>
              <w:t xml:space="preserve"> в начальной школе г. Керчи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0-10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-21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ерч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учебно-методического цент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алка Н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географии, экономики, в том числе преподающие природоведение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-17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-21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ычев А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9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-организаторы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tabs>
                <w:tab w:val="clear" w:pos="708"/>
                <w:tab w:val="right" w:pos="39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0-10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-28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ькив Т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итатели дошкольных учебных заведений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0-10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-05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Кировско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районн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ятина Е.Г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и директоров общеобразовательных учебных заведений по учебно-воспитательной работе, в том числе </w:t>
            </w:r>
            <w:r>
              <w:rPr>
                <w:i/>
                <w:sz w:val="20"/>
                <w:szCs w:val="20"/>
              </w:rPr>
              <w:t>учителя математики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0-15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-12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хоцкая Л.В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юшина Л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дошкольных учебных заведений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0-10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-12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и директоров общеобразовательных учебных заведений по учебно-воспитательной работе, в том числе</w:t>
            </w:r>
            <w:r>
              <w:rPr>
                <w:i/>
                <w:sz w:val="20"/>
                <w:szCs w:val="20"/>
              </w:rPr>
              <w:t xml:space="preserve"> учителя начальных классов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социально-гуманитарных дисциплин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-22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-05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хоцкая Л.В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ова Л.В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ковая С.К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общеобразовательных учебных заведений, в том числе</w:t>
            </w:r>
            <w:r>
              <w:rPr>
                <w:i/>
                <w:sz w:val="20"/>
                <w:szCs w:val="20"/>
              </w:rPr>
              <w:t xml:space="preserve"> учителя начальных классов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социально-гуманитарных дисциплин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-22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-05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юшкин В.А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ова Л.В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ковая С.К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дошкольных учебных заведений г. Феодосии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-17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-12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Феодо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дагоги, работающие в инклюзивных и специальных  классах (группах) общеобразовательных учебных заведений. </w:t>
            </w:r>
            <w:r>
              <w:rPr>
                <w:i/>
                <w:sz w:val="20"/>
                <w:szCs w:val="20"/>
              </w:rPr>
              <w:t>Курсы по теме: «Основы инклюзивного образования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-17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-24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ри общеобразовательных учебных заведений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-24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-24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динова М.И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а производственного обучения ПТУЗ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-24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-05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таева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ителя начальных классов, работающие в школах (классах) с крымскотатарским языком обучения, в том числе преподающие </w:t>
            </w:r>
            <w:r>
              <w:rPr>
                <w:i/>
                <w:sz w:val="20"/>
                <w:szCs w:val="20"/>
              </w:rPr>
              <w:t>информатику</w:t>
            </w:r>
            <w:r>
              <w:rPr>
                <w:sz w:val="20"/>
                <w:szCs w:val="20"/>
              </w:rPr>
              <w:t xml:space="preserve"> в начальной школе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-24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-05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алка Н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и директоров общеобразовательных учебных заведений по воспитательной работе, в том числе </w:t>
            </w:r>
            <w:r>
              <w:rPr>
                <w:i/>
                <w:sz w:val="20"/>
                <w:szCs w:val="20"/>
              </w:rPr>
              <w:t>учителя русского языка и литературы, украинского языка и литературы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-29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-12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ькив Т.Ф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феев Ю.В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шпиль Н.И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дагоги-организаторы, в том числе </w:t>
            </w:r>
            <w:r>
              <w:rPr>
                <w:i/>
                <w:sz w:val="20"/>
                <w:szCs w:val="20"/>
              </w:rPr>
              <w:t>учителя русского языка и литературы, украинского языка и литературы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-29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-12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 А.С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феев Ю.В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шпиль Н.И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дошкольных учебных заведений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-24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-19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ятина Е.Г.</w:t>
            </w:r>
          </w:p>
        </w:tc>
      </w:tr>
      <w:tr>
        <w:trPr>
          <w:cantSplit w:val="true"/>
        </w:trPr>
        <w:tc>
          <w:tcPr>
            <w:tcW w:w="11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ЯБРЬ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 руководителей общеобразовательных учебных заведений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1-07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-19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хоцкая Л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математики, в том числе преподающих </w:t>
            </w:r>
            <w:r>
              <w:rPr>
                <w:i/>
                <w:sz w:val="20"/>
                <w:szCs w:val="20"/>
              </w:rPr>
              <w:t>информатику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.11-12.1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12-19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зун Т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географии, экономики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1-07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-19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ычев А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физической культуры, в том числе работающие с учащимися специальных медицинских групп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1-07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-17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аркова А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предмета «Защита Отечества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tabs>
                <w:tab w:val="clear" w:pos="708"/>
                <w:tab w:val="left" w:pos="248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1-07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-24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ейчук И.М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физической культуры, в том числе инструкторы дошкольных учебных заведений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-14.1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.12-10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аркова А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ителя начальных классов, в том числе преподающие </w:t>
            </w:r>
            <w:r>
              <w:rPr>
                <w:i/>
                <w:sz w:val="20"/>
                <w:szCs w:val="20"/>
              </w:rPr>
              <w:t>информатику</w:t>
            </w:r>
            <w:r>
              <w:rPr>
                <w:sz w:val="20"/>
                <w:szCs w:val="20"/>
              </w:rPr>
              <w:t xml:space="preserve"> в начальной школ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Курсы по теме: «Организация работы с учащимися начальных классов в условиях перехода на новый Государственный стандарт начального общего образования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-14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2-12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ова Л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информатики (специалист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й форме обучения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-28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дра Т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художественной культуры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дистанцион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-21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-24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зан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английского языка (специалисты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й форме обучения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-12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цкая Л.М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украинского языка и литературы (специалисты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й форме обучения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-12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шпиль Н.И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ителя начальных классов, в том числе преподающие </w:t>
            </w:r>
            <w:r>
              <w:rPr>
                <w:i/>
                <w:sz w:val="20"/>
                <w:szCs w:val="20"/>
              </w:rPr>
              <w:t>информатику</w:t>
            </w:r>
            <w:r>
              <w:rPr>
                <w:sz w:val="20"/>
                <w:szCs w:val="20"/>
              </w:rPr>
              <w:t xml:space="preserve"> в начальной школе (специалист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й форме обучения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-19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алка Н.Ф.</w:t>
            </w:r>
          </w:p>
        </w:tc>
      </w:tr>
      <w:tr>
        <w:trPr>
          <w:cantSplit w:val="true"/>
        </w:trPr>
        <w:tc>
          <w:tcPr>
            <w:tcW w:w="8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5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ректора</w:t>
        <w:tab/>
        <w:tab/>
        <w:tab/>
        <w:tab/>
        <w:tab/>
        <w:tab/>
        <w:tab/>
        <w:t>И.И. Довгопол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азвание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11">
    <w:name w:val="Нижний колонтитул Знак1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basedOn w:val="Style10"/>
    <w:qFormat/>
    <w:rPr>
      <w:b/>
      <w:sz w:val="24"/>
    </w:rPr>
  </w:style>
  <w:style w:type="character" w:styleId="12">
    <w:name w:val="Основной текст Знак1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rFonts w:ascii="Calibri" w:hAnsi="Calibri" w:eastAsia="Calibri" w:cs="Calibri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15:00Z</dcterms:created>
  <dc:creator>Жанна</dc:creator>
  <dc:description/>
  <cp:keywords/>
  <dc:language>en-US</dc:language>
  <cp:lastModifiedBy>Жанна</cp:lastModifiedBy>
  <cp:lastPrinted>2013-12-16T10:11:00Z</cp:lastPrinted>
  <dcterms:modified xsi:type="dcterms:W3CDTF">2013-12-30T08:29:00Z</dcterms:modified>
  <cp:revision>93</cp:revision>
  <dc:subject/>
  <dc:title/>
</cp:coreProperties>
</file>