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5387" w:hanging="0"/>
        <w:rPr/>
      </w:pPr>
      <w:r>
        <w:rPr/>
        <w:t>к приказу Министерства образования и науки,</w:t>
      </w:r>
    </w:p>
    <w:p>
      <w:pPr>
        <w:pStyle w:val="Normal"/>
        <w:ind w:left="5387" w:hanging="0"/>
        <w:rPr>
          <w:sz w:val="24"/>
        </w:rPr>
      </w:pPr>
      <w:r>
        <w:rPr/>
        <w:t>молодежи и спорта  Автономной Республики Крым   от     16.12.2013 г.  № 13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Перечень учебных заведений г. Симферопо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 Симферопольского  района  для  прохождения педагогической практики </w:t>
      </w:r>
    </w:p>
    <w:p>
      <w:pPr>
        <w:pStyle w:val="Normal"/>
        <w:jc w:val="center"/>
        <w:rPr/>
      </w:pPr>
      <w:r>
        <w:rPr/>
        <w:t>слушателями  курсов повышения квалификации в КРИППО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реждения 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тегория  работни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имназия № 1 им. К.Д. Ушин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учителя физики, астрономии, социально-гуманитарных дисциплин, английского, французского, немецкого языков, изобразительного искусства, учителя предмета  «Защита Отечества», русского языка и литературы, украинского языка и литературы, математики, географии, хим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мназия № 9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украинского языка и литературы, русского языка и литературы, английского, немецкого языков, социально-гуманитарных дисциплин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имназия № 11 им. К.А. Трен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практические психологи, учителя физики, астрономии, русского языка и литературы, эт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К «Украинская школа-гимназ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украинского языка и литературы, учителя-предметники, работающие в (школах) классах с украинским языком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10                                им. Э.К. Покровского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учителя предмета «Основы здоровья», учителя социально-гуманитарных дисциплин, начальных классов, химии, биологии, математики, этики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К «Школа-лицей» № 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А.С. Макаренко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Руководители общеобразовательных учебных  заведений, практические психологи, учителя </w:t>
            </w:r>
            <w:r>
              <w:rPr>
                <w:color w:val="000000"/>
                <w:sz w:val="24"/>
                <w:szCs w:val="24"/>
              </w:rPr>
              <w:t xml:space="preserve">английского языка, физики,  математики, обслуживающего труда, технического труда, технологий, черчения, </w:t>
            </w:r>
            <w:r>
              <w:rPr>
                <w:sz w:val="24"/>
              </w:rPr>
              <w:t xml:space="preserve">педагогические работники, работающие в инклюзивных классах, </w:t>
            </w:r>
            <w:r>
              <w:rPr>
                <w:color w:val="000000"/>
                <w:sz w:val="24"/>
                <w:szCs w:val="24"/>
              </w:rPr>
              <w:t>учителя-логопе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Симферопольский экономический лицей»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  информатики, художественной 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К «Школа-коллегиум» № 1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учителя биологии, русского языка и литературы, математики,  географии, социально-гуманитарных дисциплин, изобразительного искусства, музыкального искусства,  художественной культуры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сад» №15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и общеобразовательных учебных заведений, учителя социально-гуманитарных дисциплин, начальных классов, химии, биологии, математики, этики, русского языка и литературы, географии, физической культуры, изобразительного искусств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25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русского языка и литературы, химии, физики, обслуживающего тру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39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социально-гуманитарных дисциплин, физ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лицей «Открытый космический лицей» № 41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учителя социально-гуманитарных дисциплин, изобразительного искусства, музыкального искусства, художественн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К «Сад-школа» № 6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английского язы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 № 4 г. Симфероп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учителя крымскотатарского языка и литературы, русского языка и литературы, английского языка, географии, физики, астрономии, социально-гуманитарных дисциплин, этики, музыкального искусства, художественной культуры, изобразительного искусства</w:t>
            </w:r>
          </w:p>
        </w:tc>
      </w:tr>
      <w:tr>
        <w:trPr>
          <w:trHeight w:val="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зированная 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7  им. А.В. Мокроусова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 заведений, социальные педагоги, учителя английского языка, 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8 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 общеобразовательных учебных  заведений, учителя математики, географ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№ 18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. учителя географии, биологии, физики, астроном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1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информатики, физики, астрономии, математики, украинского языка и литературы, учителя предмета  «Защита Отечеств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4 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социальные педагоги, учителя немецкого, французского языков, учителя предмета  «Защита Отечеств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9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ителя украинского языка и литературы, русского языка и литературы, физики, астроном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0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русского языка и литературы, художественной 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русского языка и литературы, украинского языка и литературы, биологии, начальных классов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4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 физическ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8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 изобразительного  искусства,  технического труда, технологий, чер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40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 математики, физики, 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№ 42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крымскотатарского языка и литературы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№ 4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ителя предмета «Основы здоровья», информатики, физической культур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ебно-реабилитационный центр «Надежда»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тупеней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-логопеды, социальные педагог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ьная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упеней № 1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ие психологи, учителя-логопед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ая общеобразовательная  школа «Злагода»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ие психологи, учителя-дефектологи, учителя-логопед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енский УВК «Общеобразовательная школа</w:t>
            </w:r>
            <w:r>
              <w:rPr>
                <w:sz w:val="24"/>
                <w:lang w:val="uk-UA"/>
              </w:rPr>
              <w:t xml:space="preserve"> І-ІІІ</w:t>
            </w:r>
            <w:r>
              <w:rPr>
                <w:sz w:val="24"/>
              </w:rPr>
              <w:t xml:space="preserve"> ступеней - гимназ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 педагоги-организаторы, учителя предмета  «Основы здоровья», учителя английского языка, начальных классов, физическ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ежненская 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1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английского  языка, физической культуры, биологии, химии, музыкального искус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ежненская 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химии, начальных классов, физики, астрономии, географ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ирновская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ктические психологи, учителя предмета «Основы здоровья», учителя начальных классов, библиотекари  ОУ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ое учебное заведение «Лозовская специальная общеобразовательная школа-интернат I-II ступен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Министерства образования и науки, молодежи и спорта Автономной Республики Кры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-логопеды, воспитатели школ-интернатов, спецшко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учебное заведение «Симферопольская специализированная  школа-интернат с углубленным изучением иностранных языков Министерства образования и науки, молодежи и спорта Автономной Республики Кры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 школ-интернатов, спецшко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школьные  учебные  заведения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11, 30, 49, 66, 82, 85, 92, 97, 103, 105, 106 г.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едующие, практические психологи, логопеды, воспитатели-методисты, воспитатели, музыкальные руководители  дошкольных учебных завед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нское внешкольное учебное заведение «Малая академия наук учащейся молодежи Автономной Республики Крым» «Искател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кружков внешкольных учебных завед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ымское республиканское внешкольное учебное заведение «Центр детско-юношеского творчества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и кружков внешкольных учебных заведений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мское республиканское профессионально-техническое учебное заведение «Симферопольское высшее профессиональное училище сферы обслуживания и строительств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 производственного обучения, преподаватели спецдисциплин ПТ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мское республиканское профессионально-техническое учебное заведение «Симферопольский профессиональный строительный лице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 производственного обучения ПТ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ошеская  астрономическая  обсервато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физики, астроном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.о. ректора</w:t>
        <w:tab/>
        <w:tab/>
        <w:tab/>
        <w:tab/>
        <w:tab/>
        <w:tab/>
        <w:tab/>
        <w:t>И.И. Довгопол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38:00Z</dcterms:created>
  <dc:creator>BPV</dc:creator>
  <dc:description/>
  <cp:keywords/>
  <dc:language>en-US</dc:language>
  <cp:lastModifiedBy>Жанна</cp:lastModifiedBy>
  <cp:lastPrinted>2013-12-11T16:15:00Z</cp:lastPrinted>
  <dcterms:modified xsi:type="dcterms:W3CDTF">2013-12-17T06:22:00Z</dcterms:modified>
  <cp:revision>53</cp:revision>
  <dc:subject/>
  <dc:title>Приложение  2</dc:title>
</cp:coreProperties>
</file>