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вышения квалификации руководящи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х кадров и специалистов учебных за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й Республики Крым в 2012 году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2012 году в Крымском республиканском институте последипломного педагогического образования (далее – КРИППО)  повысили квалификацию 5436 руководящих, педагогических работников и специалистов  учебных заведений Автономной Республики Крым (план 5499 чел.) по 52 категориям на 206 потоках курсов, что составило 98,9%.</w:t>
      </w:r>
    </w:p>
    <w:p>
      <w:pPr>
        <w:pStyle w:val="Normal"/>
        <w:ind w:firstLine="720"/>
        <w:jc w:val="both"/>
        <w:rPr/>
      </w:pPr>
      <w:r>
        <w:rPr/>
        <w:t>В соответствии с заявками районных, городских отделов и управлений образования и договорами о повышении квалификации с КРИППО на базе городских и районных методических кабинетов (центров) проведено 60 потоков курсов повышении квалификации для 1853 педагогических работников (34% от общего количества слушателей), что позволило местным бюджетам сэкономить значительные средства, выделяемые на командировочные расходы работникам образовани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лан курсовой подготовки в 2012 году в полном объеме выполнен</w:t>
      </w:r>
      <w:r>
        <w:rPr/>
        <w:t xml:space="preserve"> отделами и управлениями образования городов Армянска, Джанкоя, Евпатории, Саки, Симферополя, Ялты, Бахчисарайского, Кировского, Симферопольского, Черноморского районов. </w:t>
      </w:r>
    </w:p>
    <w:p>
      <w:pPr>
        <w:pStyle w:val="Normal"/>
        <w:ind w:firstLine="708"/>
        <w:jc w:val="both"/>
        <w:rPr/>
      </w:pPr>
      <w:r>
        <w:rPr/>
        <w:t xml:space="preserve">Среди регионов, </w:t>
      </w:r>
      <w:r>
        <w:rPr>
          <w:b/>
          <w:i/>
        </w:rPr>
        <w:t>не выполнивших план курсовой подготовки в полном объеме</w:t>
      </w:r>
      <w:r>
        <w:rPr/>
        <w:t>, особую тревогу вызывают те, у которых такая тенденция наблюдается в течение последних пяти лет: гг. Алушта (в 2012 г. – 52,9%, в 2008-2012 гг. – 71,6%), Керчь (86,2% и 78,1% соответственно), Феодосия (77,2% и 84,9%), Красногвардейский (89,5% и 84,8%), Красноперекопский (85,7% и 89,0%), Нижнегорский (87,3% и 85,9%), Первомайский (91,2% и 80,0%) и Раздольненский (93,3% и 80,3%) районы, что ставит под сомнение выполнение государственных гарантий педагогическим работникам, в соответствии со ст. 57 Закона Украины «Об образовании» (приложение 1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 разрезе категорий педагогических работников</w:t>
      </w:r>
      <w:r>
        <w:rPr/>
        <w:t xml:space="preserve"> план курсовой подготовки в 2012 году выполнен в полном объеме по 34 из 52 категорий (приложение 2). Улучшилось выполнение плана повышения квалификации учителей математики, физики, крымскотатарского языка и литературы, художественной культуры, преподающих предмет «Защита Отечества», руководителей кружков внешкольных учебных заведений.</w:t>
      </w:r>
    </w:p>
    <w:p>
      <w:pPr>
        <w:pStyle w:val="Normal"/>
        <w:ind w:firstLine="720"/>
        <w:jc w:val="both"/>
        <w:rPr/>
      </w:pPr>
      <w:r>
        <w:rPr/>
        <w:t xml:space="preserve">В то же время  </w:t>
      </w:r>
      <w:r>
        <w:rPr>
          <w:b/>
          <w:i/>
        </w:rPr>
        <w:t>план выполнен  в неполном объеме</w:t>
      </w:r>
      <w:r>
        <w:rPr/>
        <w:t xml:space="preserve"> по 18 категориям педагогических работников, в том числе </w:t>
      </w:r>
      <w:r>
        <w:rPr>
          <w:b/>
          <w:i/>
        </w:rPr>
        <w:t>учителя</w:t>
      </w:r>
      <w:r>
        <w:rPr/>
        <w:t xml:space="preserve"> музыкального искусства (87,7 %),  информатики (87,4 %), </w:t>
      </w:r>
      <w:r>
        <w:rPr>
          <w:b/>
          <w:i/>
        </w:rPr>
        <w:t xml:space="preserve">практические психологи </w:t>
      </w:r>
      <w:r>
        <w:rPr/>
        <w:t xml:space="preserve">(87,8%), </w:t>
      </w:r>
      <w:r>
        <w:rPr>
          <w:b/>
          <w:i/>
        </w:rPr>
        <w:t>социальные педагоги</w:t>
      </w:r>
      <w:r>
        <w:rPr/>
        <w:t xml:space="preserve"> (80,0%), </w:t>
      </w:r>
      <w:r>
        <w:rPr>
          <w:b/>
          <w:i/>
        </w:rPr>
        <w:t xml:space="preserve">педагоги-организаторы </w:t>
      </w:r>
      <w:r>
        <w:rPr/>
        <w:t xml:space="preserve">(80,0%), </w:t>
      </w:r>
      <w:r>
        <w:rPr>
          <w:b/>
          <w:i/>
        </w:rPr>
        <w:t>воспитатели</w:t>
      </w:r>
      <w:r>
        <w:rPr/>
        <w:t xml:space="preserve"> групп продленного дня (78,0 %).</w:t>
      </w:r>
    </w:p>
    <w:p>
      <w:pPr>
        <w:pStyle w:val="Normal"/>
        <w:ind w:firstLine="709"/>
        <w:jc w:val="both"/>
        <w:rPr/>
      </w:pPr>
      <w:r>
        <w:rPr/>
        <w:t xml:space="preserve">Обращаем внимание на неполное выполнение плана курсовой подготовки </w:t>
      </w:r>
      <w:r>
        <w:rPr>
          <w:b/>
          <w:i/>
        </w:rPr>
        <w:t>директоров</w:t>
      </w:r>
      <w:r>
        <w:rPr/>
        <w:t xml:space="preserve"> общеобразовательных учебных заведений (76,4%), </w:t>
      </w:r>
      <w:r>
        <w:rPr>
          <w:b/>
          <w:i/>
        </w:rPr>
        <w:t>заместителей директоров</w:t>
      </w:r>
      <w:r>
        <w:rPr/>
        <w:t xml:space="preserve"> общеобразовательных учебных заведений по учебно-воспитательной работе (65,7 %), </w:t>
      </w:r>
      <w:r>
        <w:rPr>
          <w:b/>
          <w:i/>
        </w:rPr>
        <w:t>резерва руководителей</w:t>
      </w:r>
      <w:r>
        <w:rPr/>
        <w:t xml:space="preserve"> общеобразовательных учебных заведений (79,3 %), </w:t>
      </w:r>
      <w:r>
        <w:rPr>
          <w:b/>
          <w:i/>
        </w:rPr>
        <w:t>заместителей директоров</w:t>
      </w:r>
      <w:r>
        <w:rPr/>
        <w:t xml:space="preserve"> общеобразовательных учебных заведений по воспитательной работе (76,7 %). Так в общеобразовательных учебных заведениях г. Алушты из 14 директоров курсовую подготовку прошли только 9, из 16 заместителей директоров по учебно-воспитательной работе – 10, г. Красноперекопска  из 5 директоров - 1, из 13 заместителей директоров по учебно-воспитательной работе – 9, г. Судака из 10 директоров - 6, из 11 заместителей директоров по учебно-воспитательной работе – 3, Раздольненского района - из 18 директоров - 4, из 20 заместителей директоров по учебно-воспитательной работе – 5 (приложение 3).</w:t>
      </w:r>
    </w:p>
    <w:p>
      <w:pPr>
        <w:pStyle w:val="Normal"/>
        <w:ind w:firstLine="720"/>
        <w:jc w:val="both"/>
        <w:rPr/>
      </w:pPr>
      <w:r>
        <w:rPr/>
        <w:t xml:space="preserve">В 2012 году повышение квалификации прошли всего 39 из 60 </w:t>
      </w:r>
      <w:r>
        <w:rPr>
          <w:b/>
          <w:i/>
        </w:rPr>
        <w:t>заместителей директоров по воспитательной работе.</w:t>
      </w:r>
      <w:r>
        <w:rPr/>
        <w:t xml:space="preserve"> Не прошли курсовую подготовку  4 заместителя директора по воспитательной работе г. Евпатории, 3- г. Керчи,  3 - Первомайского района, 5 - Сакского района.</w:t>
      </w:r>
    </w:p>
    <w:p>
      <w:pPr>
        <w:pStyle w:val="Normal"/>
        <w:ind w:firstLine="720"/>
        <w:jc w:val="both"/>
        <w:rPr/>
      </w:pPr>
      <w:r>
        <w:rPr/>
        <w:t xml:space="preserve">План курсовой подготовки </w:t>
      </w:r>
      <w:r>
        <w:rPr>
          <w:b/>
          <w:i/>
        </w:rPr>
        <w:t>резерва руководителей</w:t>
      </w:r>
      <w:r>
        <w:rPr/>
        <w:t xml:space="preserve"> общеобразовательных учебных заведений не выполнен в 2012 году управлениями образования г. Алушты (план - 8, выполнение - 4), Джанкойского района (план – 16, выполнение - 1), отделами образования Первомайского (план -  7, выполнение - 3) и Советского (план  - 11, выполнение - 4) районов.</w:t>
      </w:r>
    </w:p>
    <w:p>
      <w:pPr>
        <w:pStyle w:val="Normal"/>
        <w:ind w:firstLine="720"/>
        <w:jc w:val="both"/>
        <w:rPr/>
      </w:pPr>
      <w:r>
        <w:rPr/>
        <w:t xml:space="preserve">В большинстве регионов в 2008-2012 гг. обеспечена курсовая подготовка </w:t>
      </w:r>
      <w:r>
        <w:rPr>
          <w:b/>
          <w:i/>
        </w:rPr>
        <w:t>заведующих дошкольными учебными заведениями</w:t>
      </w:r>
      <w:r>
        <w:rPr/>
        <w:t xml:space="preserve"> (план - 397, выполнение - 341). Однако в течение 5 лет не прошли повышение квалификации  3 заведующих дошкольными учебными заведениями г. Красноперекопска (план  - 7), 4  - г. Судака (план  - 7), 3 – Кировского района (план  - 12), 8 – Нижнегорского района (план  - 12), 5 – Первомайского (план  - 10),  4 – Раздольненского района (план  - 19), 8 – Сакского района (план  - 24).</w:t>
      </w:r>
    </w:p>
    <w:p>
      <w:pPr>
        <w:pStyle w:val="Normal"/>
        <w:ind w:firstLine="720"/>
        <w:jc w:val="both"/>
        <w:rPr/>
      </w:pPr>
      <w:r>
        <w:rPr/>
        <w:t xml:space="preserve">В 2012 году проведены 3 потока курсов для 75  учителей математики и начальных классов, работающих в школах (классах) с </w:t>
      </w:r>
      <w:r>
        <w:rPr>
          <w:b/>
          <w:i/>
        </w:rPr>
        <w:t xml:space="preserve">украинским языком обучения, </w:t>
      </w:r>
      <w:r>
        <w:rPr/>
        <w:t>план выполнен в полном объеме</w:t>
      </w:r>
      <w:r>
        <w:rPr>
          <w:b/>
          <w:i/>
        </w:rPr>
        <w:t xml:space="preserve"> </w:t>
      </w:r>
      <w:r>
        <w:rPr/>
        <w:t xml:space="preserve">(приложение 4). </w:t>
      </w:r>
    </w:p>
    <w:p>
      <w:pPr>
        <w:pStyle w:val="Normal"/>
        <w:ind w:firstLine="12"/>
        <w:jc w:val="both"/>
        <w:rPr/>
      </w:pPr>
      <w:r>
        <w:rPr/>
        <w:tab/>
        <w:t xml:space="preserve">Согласно заявкам районных, городских отделов и управлений образования курсовую подготовку в текущем году прошли 20 учителей начальных классов, работающих в школах (классах) с </w:t>
      </w:r>
      <w:r>
        <w:rPr>
          <w:b/>
          <w:i/>
        </w:rPr>
        <w:t>крымскотатарским языком обучения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Высокую оценку слушателей получили </w:t>
      </w:r>
      <w:r>
        <w:rPr>
          <w:b/>
          <w:i/>
        </w:rPr>
        <w:t>авторские и 18 тематических курсов</w:t>
      </w:r>
      <w:r>
        <w:rPr/>
        <w:t xml:space="preserve"> повышения квалификации, предложенные в 2012 году кафедрами института для руководящих, педагогических работников учебных заведений.</w:t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Наряду с традиционной (очной) формой повышения квалификации в КРИППО реализуются  и другие формы: </w:t>
      </w:r>
      <w:r>
        <w:rPr>
          <w:i/>
        </w:rPr>
        <w:t xml:space="preserve">индивидуальная, очно-заочная, кредитно-модульная, очно-дистанционная </w:t>
      </w:r>
      <w:r>
        <w:rPr>
          <w:b w:val="false"/>
        </w:rPr>
        <w:t>(приложение 5).</w:t>
      </w:r>
      <w:r>
        <w:rPr>
          <w:i/>
        </w:rPr>
        <w:t xml:space="preserve"> </w:t>
      </w:r>
      <w:r>
        <w:rPr>
          <w:b w:val="false"/>
        </w:rPr>
        <w:t xml:space="preserve"> </w:t>
      </w:r>
    </w:p>
    <w:p>
      <w:pPr>
        <w:pStyle w:val="Heading"/>
        <w:ind w:firstLine="708"/>
        <w:jc w:val="both"/>
        <w:rPr/>
      </w:pPr>
      <w:r>
        <w:rPr>
          <w:b w:val="false"/>
          <w:szCs w:val="24"/>
        </w:rPr>
        <w:t>По</w:t>
      </w:r>
      <w:r>
        <w:rPr>
          <w:i/>
          <w:szCs w:val="24"/>
        </w:rPr>
        <w:t xml:space="preserve"> индивидуальному графику</w:t>
      </w:r>
      <w:r>
        <w:rPr>
          <w:b w:val="false"/>
          <w:szCs w:val="24"/>
        </w:rPr>
        <w:t xml:space="preserve"> в 2012 году повышение квалификации прошли 556 педагогических работников. Практика повышения квалификации работников образования по указанной форме сохранится и в 2013 году при  условии ее добровольного выбора и выполнения заданий заочного этапа.</w:t>
      </w:r>
    </w:p>
    <w:p>
      <w:pPr>
        <w:pStyle w:val="Normal"/>
        <w:ind w:firstLine="720"/>
        <w:jc w:val="both"/>
        <w:rPr/>
      </w:pPr>
      <w:r>
        <w:rPr/>
        <w:t xml:space="preserve">В 2012 году повышение квалификации по </w:t>
      </w:r>
      <w:r>
        <w:rPr>
          <w:b/>
          <w:i/>
        </w:rPr>
        <w:t>очно-заочной форме</w:t>
      </w:r>
      <w:r>
        <w:rPr/>
        <w:t xml:space="preserve"> прошли 75 человек, не имеющих возможности по объективным причинам проходить курсовую подготовку по очной форме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овую подготовку п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редитно-модульной сист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ганизации учебного процесса прошли 112 педагогических работников общеобразовательных учебных заведений Автономной Республики Крым по 5 категориям и 83 работника - п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чно-дистанционной форме</w:t>
      </w:r>
      <w:r>
        <w:rPr>
          <w:rFonts w:cs="Times New Roman" w:ascii="Times New Roman" w:hAnsi="Times New Roman"/>
          <w:sz w:val="24"/>
          <w:szCs w:val="24"/>
          <w:lang w:val="ru-RU"/>
        </w:rPr>
        <w:t>.  В 2013 году указанные альтернативные формы обучения на курсах повышения квалификации будут совершенствоваться и активно использоваться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zCs w:val="28"/>
        </w:rPr>
        <w:t xml:space="preserve">В 2012 году проведен республиканский тренинг «Обучение учителей навыкам работы с информационно-коммуникационными технологиями по программе курса «Учителя в онлайне», в ходе которого было подготовлено 22 региональных тренера для общеобразовательных учебных заведений Автономной Республики Крым. Обучение по указанной программе прошли также  183 учителя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zCs w:val="28"/>
        </w:rPr>
        <w:t xml:space="preserve">По программе «Intel ® Обучение для будущего» за период 2006-2012 гг.  подготовлено 2078 учителей - предметников, а в 2012 году - более 200. С целью реализации указанной программы институтом подготовлено также 19 региональных тренеров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zCs w:val="28"/>
        </w:rPr>
        <w:t>Для реализации в 2012 году профильного обучения с учителями информатики проведена система тренингов по темам «Основы баз данных», «Создание компьютерных презентаций», «Олимпиадного программирования», «Учителя в онлайне», в ходе которой  подготовлено 52 учителя.</w:t>
      </w:r>
    </w:p>
    <w:p>
      <w:pPr>
        <w:pStyle w:val="Normal"/>
        <w:ind w:firstLine="720"/>
        <w:jc w:val="both"/>
        <w:rPr/>
      </w:pPr>
      <w:r>
        <w:rPr/>
        <w:t xml:space="preserve">Согласно плану-графику </w:t>
      </w:r>
      <w:r>
        <w:rPr>
          <w:b/>
          <w:i/>
        </w:rPr>
        <w:t>организационно-методических мероприятий</w:t>
      </w:r>
      <w:r>
        <w:rPr/>
        <w:t xml:space="preserve">, утверждённому Министерством образования и науки, молодежи и спорта Автономной Республики Крым, в 2012 году проведено 119 республиканских мероприятий: семинары, конференции, семинары-практикумы, «круглые столы», мастер-классы, заседания творческих групп и др., в которых приняли участие 4997 работников образования. </w:t>
      </w:r>
    </w:p>
    <w:p>
      <w:pPr>
        <w:pStyle w:val="Normal"/>
        <w:ind w:firstLine="720"/>
        <w:jc w:val="both"/>
        <w:rPr/>
      </w:pPr>
      <w:r>
        <w:rPr/>
        <w:t>В большинстве указанных мероприятий приняли участие работники образования городов Джанкоя, Евпатории, Саки, Симферополя, Бахчисарайского, Белогорского,  Джанкойского, Красногвардейского, Симферопольского, Нижнегорского районов, в половине – гг. Керчи, Красноперекопска, Феодосии, Красноперекопского, Ленинского, Черноморского районов (приложение 6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новятся традиционными Интернет-совещания, семинары, которые проводит институт с работниками районных, городских методических кабинетов (центров). Крымская интерактивная  образовательная среда  позволяет  проводить для всех категорий педагогических работников в режиме on-line организационно-методические мероприятия: конференции, семинары, мастер-классы, презентации перспективного педагогического опыта.  Руководителям органов управления образованием необходимо продолжить работу по комплектованию пунктов доступа дистанционного обучения при районных, городских методических кабинетах, рабочих пунктов дистанционного обучения в опорных школах</w:t>
      </w:r>
    </w:p>
    <w:p>
      <w:pPr>
        <w:pStyle w:val="Normal"/>
        <w:ind w:firstLine="720"/>
        <w:jc w:val="both"/>
        <w:rPr/>
      </w:pPr>
      <w:r>
        <w:rPr/>
        <w:t xml:space="preserve">На базе Университета менеджмента образования Национальной академии педагогических наук Украины в 2012 году прошли повышение квалификации 15 работников системы образования Автономной Республики Крым (за 5 лет –  150 чел.) (приложения 7,8). </w:t>
      </w:r>
    </w:p>
    <w:p>
      <w:pPr>
        <w:pStyle w:val="Normal"/>
        <w:ind w:firstLine="720"/>
        <w:jc w:val="both"/>
        <w:rPr/>
      </w:pPr>
      <w:r>
        <w:rPr/>
        <w:t>План повышения квалификации на базе Университета менеджмента образования Национальной академии педагогических наук Украины в 2012 году выполнен управлениями, отделами образования большинства регионов, в том числе Бахчисарайским (план 4, выполнение 4) и Первомайским (план 4, выполнение 4) районами, не выполнен - районными, городскими отделами и управлениями городов Алушты, Джанкоя, Симферопольского, Черноморского  районов.</w:t>
      </w:r>
    </w:p>
    <w:p>
      <w:pPr>
        <w:pStyle w:val="Normal"/>
        <w:ind w:firstLine="720"/>
        <w:jc w:val="both"/>
        <w:rPr/>
      </w:pPr>
      <w:r>
        <w:rPr/>
        <w:t xml:space="preserve">С 2007 года организовано </w:t>
      </w:r>
      <w:r>
        <w:rPr>
          <w:b/>
          <w:i/>
        </w:rPr>
        <w:t>повышение квалификации медицинских работников</w:t>
      </w:r>
      <w:r>
        <w:rPr/>
        <w:t xml:space="preserve"> учебных заведений Автономной Республики Крым За это время курсовую подготовку прошли 616 медицинских сестер, в т.ч.  в 2012 г. – 104 чел. (приложение 9). За указанный период план повышения квалификации медицинских работников  выполнен районными, городскими отделами и управлениями образования городов Алушты, Симферополя, Бахчисарайского, Кировского, Красногвардейского, Ленинского, Сакского районов. В тоже время повышение квалификации прошли только  1 медицинский работник г. Керчи,               1 –  г. Красноперекопска, 4 – г. Феодосии, 6 – Черноморского районов. В соответствии с заявками районных, городских органов управления образованием курсовую подготовку в 2013 году пройдут 52 медицинские сестры дошкольных учебных заведений, 53 - общеобразовательных учебных заведений и 42  медицинские диетсестры  (приложение 10). </w:t>
      </w:r>
    </w:p>
    <w:p>
      <w:pPr>
        <w:pStyle w:val="Normal"/>
        <w:ind w:firstLine="720"/>
        <w:jc w:val="both"/>
        <w:rPr/>
      </w:pPr>
      <w:r>
        <w:rPr/>
        <w:t xml:space="preserve">Исходя из вышеизложенного, с целью совершенствования системы повышения квалификации руководящих, педагогических работников и специалистов образования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комендуе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80" w:leader="none"/>
        </w:tabs>
        <w:spacing w:before="0" w:after="0"/>
        <w:ind w:left="480" w:hanging="480"/>
        <w:jc w:val="both"/>
        <w:rPr/>
      </w:pPr>
      <w:r>
        <w:rPr>
          <w:b/>
        </w:rPr>
        <w:t xml:space="preserve">Руководителям городских, районных отделов и управлений образованием                     </w:t>
      </w:r>
      <w:r>
        <w:rPr/>
        <w:t>гг. Алушты (Гончарова И.Ю.), Керчи (Гребенникова О.Н.), Феодосии (Алексеенко Н.И.), Красногвардейского (Чертков В.А.), Красноперекопского (Мехоношина А.А.), Нижнегорского (Кульневич В.Н.), Первомайского (Лесив В.Д.) и Раздольненского (Кузнецова И.В.) районов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80" w:leader="none"/>
        </w:tabs>
        <w:spacing w:before="0" w:after="0"/>
        <w:ind w:left="480" w:hanging="525"/>
        <w:jc w:val="both"/>
        <w:rPr/>
      </w:pPr>
      <w:r>
        <w:rPr>
          <w:b/>
        </w:rPr>
        <w:t>До 15.02.2013 г.</w:t>
      </w:r>
      <w:r>
        <w:rPr/>
        <w:t xml:space="preserve"> проанализировать на заседаниях коллегий отделов и управлений образования выполнение планов курсовой подготовки педагогических работников за последние 5 лет и проинформировать институт о выполнении государственных гарантий педагогическим работникам на повышение квалификации один раз в пять лет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80" w:leader="none"/>
          <w:tab w:val="left" w:pos="1560" w:leader="none"/>
        </w:tabs>
        <w:spacing w:before="0" w:after="0"/>
        <w:ind w:left="480" w:hanging="525"/>
        <w:jc w:val="both"/>
        <w:rPr/>
      </w:pPr>
      <w:r>
        <w:rPr>
          <w:b/>
        </w:rPr>
        <w:t xml:space="preserve"> </w:t>
      </w:r>
      <w:r>
        <w:rPr/>
        <w:t>Обеспечить в 2013 году своевременное прохождение курсовой подготовки педагогических работников в полном объем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Руковдителям городских, районных отделов и управлений образованием </w:t>
      </w:r>
      <w:r>
        <w:rPr/>
        <w:t>гг. Алушты (Гончарова И.Ю.), Феодосии (Алексеенко Н.И.), Джанкойского (Липеха Л.И.), Красноперекопского (Мехоношина А.А.), Нижнегорского (Кульневич В.Н.), Советского (Прущак В.И.) районов проанализировать  курсовую подготовку руководителей общеобразовательных учебных заведений, заместителей директоров по учебно-воспитательной работе, заместителей директоров по воспитательной работе, резерва руководителей общеобразовательгых учебных заведений, заведующих дошкольными учебными заведениями  в соответствии с планом курсовой подготовки руководящих кадров, учитывая  преподаваемый предмет.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3. Руководителям городских, районных отделов и управлений образованием                    </w:t>
      </w:r>
      <w:r>
        <w:rPr/>
        <w:t>гг. Судака (Колупаева А.А.),  Феодосии (Алексеенко Н.И.), Ялты (Кабанова В.Н.),  Кировского (Лысенко В.В.) и Первомайского (Лесив В.Д.) районов обеспечить курсовую подготовку заведующих дошкольными учебными заведениями, не прошедших повышение квалификации в установленные сроки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4.  Руководителям городских, районных отделов и управлений образованием</w:t>
      </w:r>
      <w:r>
        <w:rPr/>
        <w:t xml:space="preserve">                  гг. Керчи (Гребенникова О.Н.), Красноперекопска (Мишина Т.В.), Феодосии             (Алексеенко Н.И.), Красноперекопского (Мехоношина А.А.), Ленинского (Бендо Н.Н.) и Черноморского (Мельникова С.А.) районов организовать своевременный подбор и направление работников образования  для участия в республиканских организационно-методических мероприятиях, своевременное информирование педагогической общественности об итогах их проведен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b/>
        </w:rPr>
        <w:t>5.  Руководителям городских, районных отделов и управлений образованием: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 xml:space="preserve">5.1. До 25.01.2013 г. направить в институт заявки на повышение квалификации педагогических работников по индивидуальному графику в соответствии с заявлениями педагогических работников. </w:t>
      </w:r>
    </w:p>
    <w:p>
      <w:pPr>
        <w:pStyle w:val="Style2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  <w:lang w:val="ru-RU"/>
        </w:rPr>
        <w:t>До  10.02.2013 г. проанализировать обеспеченность курсовой подготовкой руководящих педагогических работников учебных заведений Автономной Республики Крым и указать в базе данных причины несвоевременного повышения квалификации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5.3. Продолжить обучение педагогических работников по программе «</w:t>
      </w:r>
      <w:r>
        <w:rPr>
          <w:lang w:val="en-US"/>
        </w:rPr>
        <w:t>Intel</w:t>
      </w:r>
      <w:r>
        <w:rPr/>
        <w:t>® Навчання для Майбутнього», «Учителя в онлайне»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5.4. Проводить обучение по программам «</w:t>
      </w:r>
      <w:r>
        <w:rPr>
          <w:lang w:val="en-US"/>
        </w:rPr>
        <w:t>Windows</w:t>
      </w:r>
      <w:r>
        <w:rPr/>
        <w:t xml:space="preserve"> для обучения», «Школа новатора»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5.5. Обеспечить проведение тренингов по подготовке учителей информатики общеобразовательных учебных заведений к преподаванию курсов по выбору для профильного обучения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5.6. Проанализировать повышение квалификации медицинских работников и до 16.01.2013 г. направить в институт заявки на курсовую подготовку в 2014 г., которую проводит Министерство здравоохранения Автономной Республики Крым.</w:t>
      </w:r>
    </w:p>
    <w:p>
      <w:pPr>
        <w:pStyle w:val="Normal"/>
        <w:ind w:hanging="48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ктор                                                                        </w:t>
        <w:tab/>
        <w:tab/>
        <w:t xml:space="preserve"> А.Н. Рудяк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ind w:left="7788" w:hanging="0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Итоги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выполнения плана курсовой подготовки руководящих, педагогических кадр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и специалистов учебных заведений Автономной Республики Крым </w:t>
      </w:r>
    </w:p>
    <w:p>
      <w:pPr>
        <w:pStyle w:val="Heading"/>
        <w:rPr/>
      </w:pPr>
      <w:r>
        <w:rPr/>
        <w:t xml:space="preserve">в 2012 г., в 2008-2012 гг. 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>(в разрезе регионов)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5617845" cy="625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845" cy="625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07"/>
                              <w:gridCol w:w="1080"/>
                              <w:gridCol w:w="1080"/>
                              <w:gridCol w:w="900"/>
                              <w:gridCol w:w="979"/>
                              <w:gridCol w:w="1001"/>
                              <w:gridCol w:w="900"/>
                            </w:tblGrid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Реги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2г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8-2012 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ыполн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Выполн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Алуш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Армянс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Джанко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5,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Евпатори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54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4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Керчь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6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61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2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Красноперекопс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Сак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Симферополь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36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66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41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 Суда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Феодоси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77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30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г.Ял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43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4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Бахчисарай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14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1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Белогор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22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0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Джанкой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7,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14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0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Киров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Красногвардей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9,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450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Красноперекоп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Лени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5,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Нижнегор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6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  <w:cantSplit w:val="true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Первомай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1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Раздольнен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2,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Сак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Симферополь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7,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56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8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1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Совет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6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Черноморский район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4,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ТУ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08,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66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6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Интерна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4,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08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8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Минздра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1,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 xml:space="preserve">Другие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11,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uk-UA"/>
                                    </w:rPr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uk-UA"/>
                                    </w:rPr>
                                    <w:t>54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uk-UA"/>
                                    </w:rPr>
                                    <w:t>54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uk-UA"/>
                                    </w:rPr>
                                    <w:t>2812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uk-UA"/>
                                    </w:rPr>
                                    <w:t>268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95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5pt;height:492.55pt;mso-wrap-distance-left:9pt;mso-wrap-distance-right:9pt;mso-wrap-distance-top:0pt;mso-wrap-distance-bottom:0pt;margin-top:3.8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07"/>
                        <w:gridCol w:w="1080"/>
                        <w:gridCol w:w="1080"/>
                        <w:gridCol w:w="900"/>
                        <w:gridCol w:w="979"/>
                        <w:gridCol w:w="1001"/>
                        <w:gridCol w:w="900"/>
                      </w:tblGrid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29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Реги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12г.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8-2012 гг.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29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ыполн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ыполн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Алушт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uk-U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1,6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Армянс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4,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Джанко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5,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7,8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Евпатория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54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4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1,8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Керчь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6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61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2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8,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Красноперекопс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4,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7,6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Сак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5,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Симферополь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36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669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41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14,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 Суда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1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4,4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Феодосия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7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30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4,9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г.Ялт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43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4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0,4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Бахчисарай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14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1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0,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Белогор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22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0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7,8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Джанкой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7,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14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0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5,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Киров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1,2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Красногвардей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9,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450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4,8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Красноперекоп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5,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9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Лени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5,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6,7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Нижнегор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6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5,6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  <w:cantSplit w:val="true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Первомай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1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Раздольнен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2,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0,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Сак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4,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7,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Симферополь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7,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56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8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15,3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Совет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uk-UA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6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9,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Черноморский район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4,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9,2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ТУ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8,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669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6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6,9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Интерна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4,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08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5,5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Минздра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1,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6,6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 xml:space="preserve">Другие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11,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21,4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uk-UA"/>
                              </w:rPr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uk-UA"/>
                              </w:rPr>
                              <w:t>549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uk-UA"/>
                              </w:rPr>
                              <w:t>54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uk-UA"/>
                              </w:rPr>
                              <w:t>2812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uk-UA"/>
                              </w:rPr>
                              <w:t>268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5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Итоги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выполнения плана курсовой подготовки руководящих, педагогических кадр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и специалистов учебных заведений Автономной Республики Крым </w:t>
      </w:r>
    </w:p>
    <w:p>
      <w:pPr>
        <w:pStyle w:val="Heading"/>
        <w:rPr/>
      </w:pPr>
      <w:r>
        <w:rPr>
          <w:b w:val="false"/>
          <w:i/>
          <w:szCs w:val="24"/>
        </w:rPr>
        <w:t xml:space="preserve">в 2012 г.  </w:t>
      </w:r>
      <w:r>
        <w:rPr/>
        <w:t>(в разрезе категорий)</w:t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5499"/>
        <w:gridCol w:w="567"/>
        <w:gridCol w:w="992"/>
        <w:gridCol w:w="708"/>
        <w:gridCol w:w="993"/>
        <w:gridCol w:w="851"/>
      </w:tblGrid>
      <w:tr>
        <w:trPr>
          <w:trHeight w:val="159" w:hRule="atLeast"/>
          <w:cantSplit w:val="true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5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педагогических работник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-2012 гг.</w:t>
            </w:r>
          </w:p>
        </w:tc>
      </w:tr>
      <w:tr>
        <w:trPr>
          <w:trHeight w:val="120" w:hRule="atLeast"/>
          <w:cantSplit w:val="true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ыпол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ыпол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0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Директора общеобразовательных учебных заве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2,0</w:t>
            </w:r>
          </w:p>
        </w:tc>
      </w:tr>
      <w:tr>
        <w:trPr>
          <w:trHeight w:val="20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Заместители директоров ОУЗ заведений по УВ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76,0</w:t>
            </w:r>
          </w:p>
        </w:tc>
      </w:tr>
      <w:tr>
        <w:trPr>
          <w:trHeight w:val="20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Заместители директоров ОУЗ по В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70,3</w:t>
            </w:r>
          </w:p>
        </w:tc>
      </w:tr>
      <w:tr>
        <w:trPr>
          <w:trHeight w:val="20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Резерв руководителей ОУ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3,3</w:t>
            </w:r>
          </w:p>
        </w:tc>
      </w:tr>
      <w:tr>
        <w:trPr>
          <w:trHeight w:val="20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чителя э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2,4</w:t>
            </w:r>
          </w:p>
        </w:tc>
      </w:tr>
      <w:tr>
        <w:trPr>
          <w:trHeight w:val="258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чителя социально – гуманитарных дисципл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2,4</w:t>
            </w:r>
          </w:p>
        </w:tc>
      </w:tr>
      <w:tr>
        <w:trPr>
          <w:trHeight w:val="258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чителя географии 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6,3</w:t>
            </w:r>
          </w:p>
        </w:tc>
      </w:tr>
      <w:tr>
        <w:trPr>
          <w:trHeight w:val="159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хим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1,0</w:t>
            </w:r>
          </w:p>
        </w:tc>
      </w:tr>
      <w:tr>
        <w:trPr>
          <w:trHeight w:val="171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биолог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2,7</w:t>
            </w:r>
          </w:p>
        </w:tc>
      </w:tr>
      <w:tr>
        <w:trPr>
          <w:trHeight w:val="156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матема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4,2</w:t>
            </w:r>
          </w:p>
        </w:tc>
      </w:tr>
      <w:tr>
        <w:trPr>
          <w:trHeight w:val="176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физ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8,3</w:t>
            </w:r>
          </w:p>
        </w:tc>
      </w:tr>
      <w:tr>
        <w:trPr>
          <w:trHeight w:val="1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русского языка и литера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00,6</w:t>
            </w:r>
          </w:p>
        </w:tc>
      </w:tr>
      <w:tr>
        <w:trPr>
          <w:trHeight w:val="15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украинского языка и литера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6,9</w:t>
            </w:r>
          </w:p>
        </w:tc>
      </w:tr>
      <w:tr>
        <w:trPr>
          <w:trHeight w:val="176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английского язы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4,5</w:t>
            </w:r>
          </w:p>
        </w:tc>
      </w:tr>
      <w:tr>
        <w:trPr>
          <w:trHeight w:val="164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немецкого язы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1,3</w:t>
            </w:r>
          </w:p>
        </w:tc>
      </w:tr>
      <w:tr>
        <w:trPr>
          <w:trHeight w:val="141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французского язы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02,0</w:t>
            </w:r>
          </w:p>
        </w:tc>
      </w:tr>
      <w:tr>
        <w:trPr>
          <w:trHeight w:val="10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крымскотатарского языка и литера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5,7</w:t>
            </w:r>
          </w:p>
        </w:tc>
      </w:tr>
      <w:tr>
        <w:trPr>
          <w:trHeight w:val="124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изобразительного искус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5,8</w:t>
            </w:r>
          </w:p>
        </w:tc>
      </w:tr>
      <w:tr>
        <w:trPr>
          <w:trHeight w:val="141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музы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8,6</w:t>
            </w:r>
          </w:p>
        </w:tc>
      </w:tr>
      <w:tr>
        <w:trPr>
          <w:trHeight w:val="4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технического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1,0</w:t>
            </w:r>
          </w:p>
        </w:tc>
      </w:tr>
      <w:tr>
        <w:trPr>
          <w:trHeight w:val="10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обслуживающего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2,9</w:t>
            </w:r>
          </w:p>
        </w:tc>
      </w:tr>
      <w:tr>
        <w:trPr>
          <w:trHeight w:val="12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Должностные лица по охране труда, безопасности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10,0</w:t>
            </w:r>
          </w:p>
        </w:tc>
      </w:tr>
      <w:tr>
        <w:trPr>
          <w:trHeight w:val="12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, преподающие предметы «Основы безопасности жизнедеятельности», «Основы здоровь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10,8</w:t>
            </w:r>
          </w:p>
        </w:tc>
      </w:tr>
      <w:tr>
        <w:trPr>
          <w:trHeight w:val="13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информа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2,2</w:t>
            </w:r>
          </w:p>
        </w:tc>
      </w:tr>
      <w:tr>
        <w:trPr>
          <w:trHeight w:val="234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чителя художественн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8,5</w:t>
            </w:r>
          </w:p>
        </w:tc>
      </w:tr>
      <w:tr>
        <w:trPr>
          <w:trHeight w:val="18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спитатели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7,6</w:t>
            </w:r>
          </w:p>
        </w:tc>
      </w:tr>
      <w:tr>
        <w:trPr>
          <w:trHeight w:val="18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едагогические работники ПТУ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04,2</w:t>
            </w:r>
          </w:p>
        </w:tc>
      </w:tr>
      <w:tr>
        <w:trPr>
          <w:trHeight w:val="17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физическо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10,1</w:t>
            </w:r>
          </w:p>
        </w:tc>
      </w:tr>
      <w:tr>
        <w:trPr>
          <w:trHeight w:val="17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чителя, преподающие предмет "Защита Оте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2,7</w:t>
            </w:r>
          </w:p>
        </w:tc>
      </w:tr>
      <w:tr>
        <w:trPr>
          <w:trHeight w:val="207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Библиотекари общеобразоват. учебных заве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7,7</w:t>
            </w:r>
          </w:p>
        </w:tc>
      </w:tr>
      <w:tr>
        <w:trPr>
          <w:trHeight w:val="1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рактические псих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8,2</w:t>
            </w:r>
          </w:p>
        </w:tc>
      </w:tr>
      <w:tr>
        <w:trPr>
          <w:trHeight w:val="221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оциальные 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9,5</w:t>
            </w:r>
          </w:p>
        </w:tc>
      </w:tr>
      <w:tr>
        <w:trPr>
          <w:trHeight w:val="138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чителя-логоп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00,4</w:t>
            </w:r>
          </w:p>
        </w:tc>
      </w:tr>
      <w:tr>
        <w:trPr>
          <w:trHeight w:val="65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едагоги-организато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80,4</w:t>
            </w:r>
          </w:p>
        </w:tc>
      </w:tr>
      <w:tr>
        <w:trPr>
          <w:trHeight w:val="16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Руководители кружков внешкольных уч. заве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8,3</w:t>
            </w:r>
          </w:p>
        </w:tc>
      </w:tr>
      <w:tr>
        <w:trPr>
          <w:trHeight w:val="88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оспитатели групп продленного д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70,5</w:t>
            </w:r>
          </w:p>
        </w:tc>
      </w:tr>
      <w:tr>
        <w:trPr>
          <w:trHeight w:val="88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Учителя начальных клас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02,9</w:t>
            </w:r>
          </w:p>
        </w:tc>
      </w:tr>
      <w:tr>
        <w:trPr>
          <w:trHeight w:val="88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едагогические работники Д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3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2,7</w:t>
            </w:r>
          </w:p>
        </w:tc>
      </w:tr>
      <w:tr>
        <w:trPr>
          <w:trHeight w:val="16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еподаватели курса по выбору «ОПК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12,7</w:t>
            </w:r>
          </w:p>
        </w:tc>
      </w:tr>
      <w:tr>
        <w:trPr>
          <w:trHeight w:val="16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еподаватели курса по выбору «ОИК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00,0</w:t>
            </w:r>
          </w:p>
        </w:tc>
      </w:tr>
      <w:tr>
        <w:trPr>
          <w:trHeight w:val="16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ультура добросос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0,0</w:t>
            </w:r>
          </w:p>
        </w:tc>
      </w:tr>
      <w:tr>
        <w:trPr>
          <w:trHeight w:val="162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Методисты рай (гор) методических кабинетов (цент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67,9</w:t>
            </w:r>
          </w:p>
        </w:tc>
      </w:tr>
      <w:tr>
        <w:trPr>
          <w:trHeight w:val="39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чителя-дефект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8,8</w:t>
            </w:r>
          </w:p>
        </w:tc>
      </w:tr>
      <w:tr>
        <w:trPr>
          <w:trHeight w:val="39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.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едагоги, работающие в инклюзивных и спец. классах (группах) ОУ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6,0</w:t>
            </w:r>
          </w:p>
        </w:tc>
      </w:tr>
      <w:tr>
        <w:trPr>
          <w:trHeight w:val="39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5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8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26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95,4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ind w:left="3540" w:firstLine="708"/>
        <w:jc w:val="right"/>
        <w:rPr>
          <w:bCs/>
        </w:rPr>
      </w:pPr>
      <w:r>
        <w:rPr>
          <w:bCs/>
        </w:rPr>
        <w:t>Приложение 3</w:t>
      </w:r>
    </w:p>
    <w:tbl>
      <w:tblPr>
        <w:tblW w:w="1002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23"/>
        <w:gridCol w:w="740"/>
        <w:gridCol w:w="880"/>
        <w:gridCol w:w="803"/>
        <w:gridCol w:w="709"/>
        <w:gridCol w:w="708"/>
        <w:gridCol w:w="851"/>
        <w:gridCol w:w="709"/>
        <w:gridCol w:w="709"/>
        <w:gridCol w:w="708"/>
        <w:gridCol w:w="709"/>
      </w:tblGrid>
      <w:tr>
        <w:trPr>
          <w:trHeight w:val="738" w:hRule="atLeast"/>
        </w:trPr>
        <w:tc>
          <w:tcPr>
            <w:tcW w:w="10028" w:type="dxa"/>
            <w:gridSpan w:val="12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вышения квалификации руководителей общеобразовательных учебных  заведений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номной Республики Крым в 2012 г.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род, райо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иректора  ОУЗ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местители директоров по У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местители директоров по В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зер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ведующие ДУЗ</w:t>
            </w:r>
          </w:p>
        </w:tc>
      </w:tr>
      <w:tr>
        <w:trPr>
          <w:trHeight w:val="218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план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выпол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вып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пл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выпо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вып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выпол</w:t>
            </w:r>
          </w:p>
        </w:tc>
      </w:tr>
      <w:tr>
        <w:trPr>
          <w:trHeight w:val="1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Алуш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Армянск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Джанко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Евпатор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Керч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Красноперекопс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Са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Симферопол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Суда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Феодос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л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Бахчисарай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Белогор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Джанкой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Киров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Красногвардей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Красноперекоп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Ленин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Нижнегор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Первомай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Раздольнен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ак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имферополь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овет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Черноморски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ТУ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терн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инзд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руг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</w:r>
    </w:p>
    <w:p>
      <w:pPr>
        <w:pStyle w:val="TextBody"/>
        <w:ind w:left="2124" w:firstLine="708"/>
        <w:jc w:val="right"/>
        <w:rPr/>
      </w:pPr>
      <w:r>
        <w:rPr/>
        <w:t>Приложение 4</w:t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65"/>
        <w:gridCol w:w="1065"/>
        <w:gridCol w:w="1318"/>
        <w:gridCol w:w="940"/>
        <w:gridCol w:w="861"/>
        <w:gridCol w:w="985"/>
        <w:gridCol w:w="780"/>
        <w:gridCol w:w="700"/>
        <w:gridCol w:w="720"/>
      </w:tblGrid>
      <w:tr>
        <w:trPr>
          <w:trHeight w:val="315" w:hRule="atLeast"/>
        </w:trPr>
        <w:tc>
          <w:tcPr>
            <w:tcW w:w="10274" w:type="dxa"/>
            <w:gridSpan w:val="10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Итоги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повышения квалификации  учителей-предметников, работающих в школах (классах, группах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с украинским языком обучения и воспитания  в 2012 году</w:t>
            </w:r>
          </w:p>
        </w:tc>
      </w:tr>
      <w:tr>
        <w:trPr>
          <w:trHeight w:val="600" w:hRule="atLeast"/>
        </w:trPr>
        <w:tc>
          <w:tcPr>
            <w:tcW w:w="10274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12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гионы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чителя начальных классо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чителя математики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оспитатели ДУЗ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uk-UA"/>
              </w:rPr>
            </w:pPr>
            <w:r>
              <w:rPr>
                <w:i/>
                <w:sz w:val="20"/>
                <w:lang w:eastAsia="uk-UA"/>
              </w:rPr>
              <w:t>план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uk-UA"/>
              </w:rPr>
            </w:pPr>
            <w:r>
              <w:rPr>
                <w:i/>
                <w:sz w:val="20"/>
                <w:lang w:eastAsia="uk-UA"/>
              </w:rPr>
              <w:t>вып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uk-UA"/>
              </w:rPr>
            </w:pPr>
            <w:r>
              <w:rPr>
                <w:i/>
                <w:sz w:val="20"/>
                <w:lang w:eastAsia="uk-UA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uk-UA"/>
              </w:rPr>
            </w:pPr>
            <w:r>
              <w:rPr>
                <w:i/>
                <w:sz w:val="20"/>
                <w:lang w:eastAsia="uk-UA"/>
              </w:rPr>
              <w:t>вып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uk-UA"/>
              </w:rPr>
            </w:pPr>
            <w:r>
              <w:rPr>
                <w:i/>
                <w:sz w:val="20"/>
                <w:lang w:eastAsia="uk-UA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uk-UA"/>
              </w:rPr>
            </w:pPr>
            <w:r>
              <w:rPr>
                <w:i/>
                <w:sz w:val="20"/>
                <w:lang w:eastAsia="uk-UA"/>
              </w:rPr>
              <w:t>вы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uk-UA"/>
              </w:rPr>
            </w:pPr>
            <w:r>
              <w:rPr>
                <w:i/>
                <w:sz w:val="20"/>
                <w:lang w:eastAsia="uk-UA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uk-UA"/>
              </w:rPr>
            </w:pPr>
            <w:r>
              <w:rPr>
                <w:i/>
                <w:sz w:val="20"/>
                <w:lang w:eastAsia="uk-UA"/>
              </w:rPr>
              <w:t>вып</w:t>
            </w:r>
          </w:p>
        </w:tc>
      </w:tr>
      <w:tr>
        <w:trPr>
          <w:trHeight w:val="20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1.    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Алушт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2.    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Армянс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3.    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Джанко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4.    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г. Евпатория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5.    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Керчь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6.    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Красноперекопс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7.    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Са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8.    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Симферополь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6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9.    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Суда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Феодоси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1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. Ялт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Бахчисарай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Белогор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Джанкой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Киров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6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Красногвардей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Красноперекоп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8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Ленин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Нижнегор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ервомай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1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Раздольнен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Сак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3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Симферополь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Совет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5.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Черноморский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6.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Интернаты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uk-UA"/>
              </w:rPr>
            </w:pPr>
            <w:r>
              <w:rPr>
                <w:rFonts w:cs="Times New Roman"/>
                <w:b/>
                <w:sz w:val="20"/>
                <w:szCs w:val="22"/>
                <w:lang w:eastAsia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ВСЕ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5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88"/>
        <w:gridCol w:w="1559"/>
        <w:gridCol w:w="1826"/>
        <w:gridCol w:w="992"/>
        <w:gridCol w:w="993"/>
        <w:gridCol w:w="948"/>
        <w:gridCol w:w="992"/>
      </w:tblGrid>
      <w:tr>
        <w:trPr>
          <w:trHeight w:val="434" w:hRule="atLeast"/>
        </w:trPr>
        <w:tc>
          <w:tcPr>
            <w:tcW w:w="105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Итоги повышения квал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по очно-заочной, индивидуальной, очно-дистанционной  формам обуч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lang w:eastAsia="uk-UA"/>
              </w:rPr>
              <w:t>и кредитно-модульной системе в 2012 г.</w:t>
            </w:r>
          </w:p>
        </w:tc>
      </w:tr>
      <w:tr>
        <w:trPr>
          <w:trHeight w:val="178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Города, райо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чно-заочная форма обучения           2007-2012 гг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Индивидуальная форма обучения  2009-2012 г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Очно-дистанционная</w:t>
              <w:br/>
              <w:t xml:space="preserve"> форма обучения          2008-2012 гг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Кредитно-модульная систе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009-2012 г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ып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ып</w:t>
            </w:r>
          </w:p>
        </w:tc>
      </w:tr>
      <w:tr>
        <w:trPr>
          <w:trHeight w:val="26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Алуш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Армян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Джанк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Евпатор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Керч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Са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Симферопо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Суда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7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Феодо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Ял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. Красноперекоп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ахчисарай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логор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</w:tr>
      <w:tr>
        <w:trPr>
          <w:trHeight w:val="2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жанкой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ров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асногвардей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асноперекоп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енин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ижнегор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рвомай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здольнен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ак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мферополь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</w:tr>
      <w:tr>
        <w:trPr>
          <w:trHeight w:val="27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ерномор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ТУ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Интернаты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Друг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9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0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6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5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71</w:t>
            </w:r>
          </w:p>
        </w:tc>
      </w:tr>
      <w:tr>
        <w:trPr>
          <w:trHeight w:val="29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оммерческ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46"/>
        <w:gridCol w:w="79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15" w:hRule="atLeast"/>
        </w:trPr>
        <w:tc>
          <w:tcPr>
            <w:tcW w:w="10774" w:type="dxa"/>
            <w:gridSpan w:val="12"/>
            <w:vMerge w:val="restart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Итог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 xml:space="preserve">участия педагогических работников учебных заведений Автономной Республики Крым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  <w:t>в организационно-методических мероприятиях в 200</w:t>
            </w:r>
            <w:r>
              <w:rPr>
                <w:rFonts w:cs="Times New Roman" w:ascii="Times New Roman" w:hAnsi="Times New Roman"/>
                <w:b/>
                <w:lang w:val="ru-RU" w:eastAsia="uk-UA"/>
              </w:rPr>
              <w:t>9</w:t>
            </w:r>
            <w:r>
              <w:rPr>
                <w:rFonts w:cs="Times New Roman" w:ascii="Times New Roman" w:hAnsi="Times New Roman"/>
                <w:b/>
                <w:lang w:eastAsia="uk-UA"/>
              </w:rPr>
              <w:t>-201</w:t>
            </w:r>
            <w:r>
              <w:rPr>
                <w:rFonts w:cs="Times New Roman" w:ascii="Times New Roman" w:hAnsi="Times New Roman"/>
                <w:b/>
                <w:lang w:val="ru-RU" w:eastAsia="uk-UA"/>
              </w:rPr>
              <w:t>2</w:t>
            </w:r>
            <w:r>
              <w:rPr>
                <w:rFonts w:cs="Times New Roman" w:ascii="Times New Roman" w:hAnsi="Times New Roman"/>
                <w:b/>
                <w:lang w:eastAsia="uk-UA"/>
              </w:rPr>
              <w:t xml:space="preserve"> гг.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07" w:hRule="atLeast"/>
        </w:trPr>
        <w:tc>
          <w:tcPr>
            <w:tcW w:w="10774" w:type="dxa"/>
            <w:gridSpan w:val="12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егион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1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uk-UA"/>
              </w:rPr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за 4 года</w:t>
            </w:r>
          </w:p>
        </w:tc>
      </w:tr>
      <w:tr>
        <w:trPr>
          <w:trHeight w:val="6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Присут</w:t>
              <w:softHyphen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Отсутст</w:t>
              <w:softHyphen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Присут</w:t>
              <w:softHyphen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Отсутст</w:t>
              <w:softHyphen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Присут</w:t>
              <w:softHyphen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Отсутст</w:t>
              <w:softHyphen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Присут</w:t>
              <w:softHyphen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Отсутст</w:t>
              <w:softHyphen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Присут</w:t>
              <w:softHyphen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Отсутст</w:t>
              <w:softHyphen/>
            </w:r>
          </w:p>
        </w:tc>
      </w:tr>
      <w:tr>
        <w:trPr>
          <w:trHeight w:val="23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Алуш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  <w:tr>
        <w:trPr>
          <w:trHeight w:val="13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Армянс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Джанко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Евпатор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>
          <w:trHeight w:val="26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Керч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Красноперекопс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</w:tr>
      <w:tr>
        <w:trPr>
          <w:trHeight w:val="1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Са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>
          <w:trHeight w:val="19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Симферопол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12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Суда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</w:tr>
      <w:tr>
        <w:trPr>
          <w:trHeight w:val="1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Феодос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</w:tr>
      <w:tr>
        <w:trPr>
          <w:trHeight w:val="24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. Ял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</w:tr>
      <w:tr>
        <w:trPr>
          <w:trHeight w:val="27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Бахчисарайск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Белогор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25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Джанкой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13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иров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</w:tr>
      <w:tr>
        <w:trPr>
          <w:trHeight w:val="2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расногвардей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Красноперекоп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>
          <w:trHeight w:val="27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Ленин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>
          <w:trHeight w:val="14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Нижнегор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</w:tr>
      <w:tr>
        <w:trPr>
          <w:trHeight w:val="20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Первомай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</w:tr>
      <w:tr>
        <w:trPr>
          <w:trHeight w:val="12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Раздольнен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</w:tr>
      <w:tr>
        <w:trPr>
          <w:trHeight w:val="19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Сак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>
          <w:trHeight w:val="2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Симферополь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Совет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</w:tr>
      <w:tr>
        <w:trPr>
          <w:trHeight w:val="28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Черноморский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91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</w:t>
      </w:r>
    </w:p>
    <w:p>
      <w:pPr>
        <w:pStyle w:val="Normal"/>
        <w:jc w:val="center"/>
        <w:rPr/>
      </w:pPr>
      <w:r>
        <w:rPr>
          <w:b/>
          <w:bCs/>
        </w:rPr>
        <w:t>повышения квалификации руководящих и педагогических работников Автономной Республики Крым в Университете менеджмента образования Национальной академии педагогических наук Украины в 2012 г.</w:t>
      </w:r>
    </w:p>
    <w:p>
      <w:pPr>
        <w:pStyle w:val="Normal"/>
        <w:jc w:val="center"/>
        <w:rPr/>
      </w:pPr>
      <w:r>
        <w:rPr/>
      </w:r>
    </w:p>
    <w:tbl>
      <w:tblPr>
        <w:tblW w:w="107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42"/>
        <w:gridCol w:w="728"/>
        <w:gridCol w:w="1227"/>
        <w:gridCol w:w="740"/>
        <w:gridCol w:w="1227"/>
        <w:gridCol w:w="742"/>
        <w:gridCol w:w="1204"/>
        <w:gridCol w:w="867"/>
        <w:gridCol w:w="1204"/>
      </w:tblGrid>
      <w:tr>
        <w:trPr>
          <w:trHeight w:val="208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Катего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и районных, город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ов, управл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едующ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ми, городски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ми кабинетами (центрами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иалис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х, город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ов, управл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я, методисты районных, городских методических кабинетов (центров)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а ОУЗ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рошли курсовую подготовку в 2012 г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ыполн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ыполне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ыполне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ыполнен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.  Симферопол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сарай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ий р-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ий р-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льнен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 р-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 рай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</w:t>
      </w:r>
    </w:p>
    <w:p>
      <w:pPr>
        <w:pStyle w:val="Normal"/>
        <w:jc w:val="center"/>
        <w:rPr/>
      </w:pPr>
      <w:r>
        <w:rPr>
          <w:b/>
          <w:bCs/>
        </w:rPr>
        <w:t>повышения квалификации руководящих и педагогических работников Автономной Республики Крым в Университете менеджмента образования Национальной академии педагогических наук Украины в 2008-2012 гг.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6"/>
        <w:gridCol w:w="463"/>
        <w:gridCol w:w="611"/>
        <w:gridCol w:w="513"/>
        <w:gridCol w:w="621"/>
        <w:gridCol w:w="567"/>
        <w:gridCol w:w="567"/>
        <w:gridCol w:w="567"/>
        <w:gridCol w:w="708"/>
        <w:gridCol w:w="669"/>
        <w:gridCol w:w="607"/>
        <w:gridCol w:w="567"/>
        <w:gridCol w:w="567"/>
        <w:gridCol w:w="567"/>
        <w:gridCol w:w="709"/>
      </w:tblGrid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и отделов, управлений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едующие методическими кабинетами (центрам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(специалисты, методисты, директор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ники ПТУ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ники интерна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ники республиканских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прошли 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-2012 гг.</w:t>
            </w:r>
          </w:p>
        </w:tc>
      </w:tr>
      <w:tr>
        <w:trPr>
          <w:trHeight w:val="2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</w:t>
            </w:r>
          </w:p>
        </w:tc>
      </w:tr>
      <w:tr>
        <w:trPr>
          <w:trHeight w:val="2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сарай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льнен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>
          <w:trHeight w:val="3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.учрежд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2091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59"/>
        <w:gridCol w:w="596"/>
        <w:gridCol w:w="1061"/>
        <w:gridCol w:w="938"/>
        <w:gridCol w:w="935"/>
        <w:gridCol w:w="1414"/>
        <w:gridCol w:w="1093"/>
      </w:tblGrid>
      <w:tr>
        <w:trPr>
          <w:trHeight w:val="437" w:hRule="atLeast"/>
        </w:trPr>
        <w:tc>
          <w:tcPr>
            <w:tcW w:w="9608" w:type="dxa"/>
            <w:gridSpan w:val="8"/>
            <w:tcBorders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sz w:val="22"/>
                <w:lang w:val="uk-UA" w:eastAsia="uk-UA"/>
              </w:rPr>
              <w:t>Приложение 9</w:t>
            </w:r>
          </w:p>
        </w:tc>
      </w:tr>
      <w:tr>
        <w:trPr>
          <w:trHeight w:val="726" w:hRule="atLeast"/>
        </w:trPr>
        <w:tc>
          <w:tcPr>
            <w:tcW w:w="960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тоги повышения квалификации медицинских работников учебных заведений Автономной Республики Крым в 2012 г. , заявка на 2013 г.</w:t>
            </w:r>
          </w:p>
        </w:tc>
      </w:tr>
      <w:tr>
        <w:trPr>
          <w:trHeight w:val="345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Регион 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2012 гг.       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Заявка на 2013 г.</w:t>
            </w:r>
          </w:p>
        </w:tc>
      </w:tr>
      <w:tr>
        <w:trPr>
          <w:trHeight w:val="74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план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</w:t>
            </w:r>
            <w:r>
              <w:rPr>
                <w:b/>
                <w:bCs/>
                <w:sz w:val="20"/>
                <w:szCs w:val="20"/>
                <w:lang w:eastAsia="uk-UA"/>
              </w:rPr>
              <w:t>ып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ДУ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ОУ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Диетсестр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ИТОГО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Алуш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Армянск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Джанко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Евпатор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Керч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Красноперекопск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Сак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Симферопол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Судак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Феодос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. Ял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Бахчисарай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Белогор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Джанкой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иров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расногвардей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расноперекоп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Ленин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Нижнегор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ервомай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Раздольнен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Сак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Симферополь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Совет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Черноморский р-н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Интернат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ВСЕ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1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85"/>
        <w:gridCol w:w="807"/>
        <w:gridCol w:w="851"/>
        <w:gridCol w:w="567"/>
        <w:gridCol w:w="709"/>
        <w:gridCol w:w="567"/>
        <w:gridCol w:w="567"/>
        <w:gridCol w:w="425"/>
        <w:gridCol w:w="709"/>
        <w:gridCol w:w="709"/>
        <w:gridCol w:w="708"/>
        <w:gridCol w:w="567"/>
        <w:gridCol w:w="567"/>
        <w:gridCol w:w="567"/>
      </w:tblGrid>
      <w:tr>
        <w:trPr>
          <w:trHeight w:val="300" w:hRule="atLeast"/>
        </w:trPr>
        <w:tc>
          <w:tcPr>
            <w:tcW w:w="11199" w:type="dxa"/>
            <w:gridSpan w:val="15"/>
            <w:tcBorders/>
            <w:vAlign w:val="bottom"/>
          </w:tcPr>
          <w:p>
            <w:pPr>
              <w:pStyle w:val="Normal"/>
              <w:ind w:left="175" w:hanging="141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График повышения квалификации медицинских работников учебных учреждений Автономной Республики Крым в 2013 г. 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Регион</w:t>
            </w:r>
          </w:p>
        </w:tc>
        <w:tc>
          <w:tcPr>
            <w:tcW w:w="2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Медицинские работники ДУ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Всего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Медицинские работники ОУ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Всего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Дтиетсест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12.02-12.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10.04-13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01.10-28.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08.01-04.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13.05-07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14.10-08.1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04.03-01.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03.04-30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07.10-14.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  <w:t>18.11-13.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eastAsia="uk-UA"/>
              </w:rPr>
            </w:pPr>
            <w:r>
              <w:rPr>
                <w:b/>
                <w:bCs/>
                <w:sz w:val="22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Алуш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Армянск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Джанко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Евпатор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Керч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Красноперекопск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Са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Симферопол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Судак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Феодос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. Ялт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ахчисарай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елогор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жанкой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иров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расногвардей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расноперекоп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Ленин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Нижнегор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ервомай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Раздольнен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ак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имферополь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овет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Черноморск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Интерн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ИТОГО: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овый контингент </w:t>
        <w:br/>
        <w:t xml:space="preserve">слушателей курсов повышения квалифик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дагогических работников учебных завед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номной Республики Крым на 2013 год</w:t>
      </w:r>
    </w:p>
    <w:p>
      <w:pPr>
        <w:pStyle w:val="Normal"/>
        <w:jc w:val="center"/>
        <w:rPr/>
      </w:pPr>
      <w:r>
        <w:rPr/>
        <w:t>(в разрезе регионов)</w:t>
      </w:r>
    </w:p>
    <w:tbl>
      <w:tblPr>
        <w:tblW w:w="108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27"/>
        <w:gridCol w:w="733"/>
        <w:gridCol w:w="70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9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2013 го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сарай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льнен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851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93"/>
        </w:tabs>
        <w:ind w:left="1593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11">
    <w:name w:val="Стиль Основной текст + по ширине Междустр.интервал:  одинарный1"/>
    <w:qFormat/>
    <w:pPr>
      <w:widowControl w:val="false"/>
      <w:tabs>
        <w:tab w:val="clear" w:pos="708"/>
        <w:tab w:val="left" w:pos="60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7:00Z</dcterms:created>
  <dc:creator>СРМ Слухач</dc:creator>
  <dc:description/>
  <cp:keywords/>
  <dc:language>en-US</dc:language>
  <cp:lastModifiedBy>Metod</cp:lastModifiedBy>
  <cp:lastPrinted>2012-12-28T16:50:00Z</cp:lastPrinted>
  <dcterms:modified xsi:type="dcterms:W3CDTF">2013-01-15T14:58:00Z</dcterms:modified>
  <cp:revision>48</cp:revision>
  <dc:subject/>
  <dc:title/>
</cp:coreProperties>
</file>