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/>
      </w:pPr>
      <w:r>
        <w:rPr/>
        <w:t>КРЫМСКИЙ РЕСПУБЛИКАНСКИЙ ИНСТИТУТ ПОСЛЕДИПЛОМНОГО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 w:cs="Calibri"/>
        </w:rPr>
        <w:t xml:space="preserve"> </w:t>
      </w:r>
      <w:r>
        <w:rPr/>
        <w:t>ПЕДАГОГИЧЕСКОГО ОБРАЗОВАНИЯ</w:t>
      </w:r>
    </w:p>
    <w:p>
      <w:pPr>
        <w:pStyle w:val="Normal"/>
        <w:spacing w:before="240" w:after="200"/>
        <w:contextualSpacing/>
        <w:jc w:val="center"/>
        <w:rPr/>
      </w:pPr>
      <w:r>
        <w:rPr/>
        <w:t>Кафедра экономики и управления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сновы законодательства РФ в области образов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ы к зач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ормы государственного устройства. Какова форма государственного устройства в РФ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конституционные основы организации публичной власти в РФ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функции и задачи Российской Федерации как социального государства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онтрольно-надзорных органов в обеспечении законности реализации ФГО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усовершенствования законодательства РФ о ФГО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значение федеральных государственных стандартов в сфере образования РФ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отношений в сфере применения ФГО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изнаки и правовая сущность ФГО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нормативные акты по введению ФГОС в школ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ФГОС РФ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появления и назначение Фундаментального ядра содержания общего образова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фундаментализации содержания образования, его теоретико-педагогические основания и пути реализ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роль базовых национальных ценностей в содержании общего образования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новационные элементы ФГОС 2-го поколения заложены в Фундаментальном ядре и системе универсальных учебных действий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причины кризиса современного образования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цель модернизации образования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компетентностного подхода в модернизации современного образова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бразование является фактором национальной безопасности России?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На каких принципах основана российская система образования. 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Охарактеризуйте систему общего образования и её структуру в России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Каковы основные права, обязанности и ответственность педагогических работников?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Что включается в рабочее время педагогических работников?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Назовите закон и нормативный правовой акт, регулирующие порядок (правила) проведения аттестации педагогических работников образовательных организаций.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С какой целью проводится аттестация педагогических работников организаций, </w:t>
      </w: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  <w:t>осуществляющих образовательную деятельность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  <w:t>Перечислите основные задачи аттестации    педагогических работников организаций, осуществляющих образовательную деятельность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  <w:t>Какие педагогические работники не подлежат аттестации?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Какие решения по результатам аттестации педагогического работника может принимать аттестационная комиссия?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сновные элементы включает в себя модель гражданского воспитания?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Какие модели и методики патриотического воспитания Вам известны?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айте классификацию негативных факторов в системе «человек-среда обитания»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гражданской обороны в образовательном учреждении.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пецифика современной террористическая деятельности. Антитеррористические мероприятия в образовательном учреждени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b/>
          <w:i w:val="false"/>
          <w:szCs w:val="28"/>
          <w:lang w:val="ru-RU"/>
        </w:rPr>
        <w:t>Конституция</w:t>
      </w:r>
      <w:r>
        <w:rPr>
          <w:i w:val="false"/>
          <w:szCs w:val="28"/>
          <w:lang w:val="ru-RU"/>
        </w:rPr>
        <w:t xml:space="preserve"> Российской Федерации. Официальное издание. – М.: Юрид. лит., 2009. – 64 с. 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b/>
          <w:i w:val="false"/>
          <w:szCs w:val="28"/>
          <w:lang w:val="ru-RU"/>
        </w:rPr>
        <w:t>Конституция</w:t>
      </w:r>
      <w:r>
        <w:rPr>
          <w:i w:val="false"/>
          <w:szCs w:val="28"/>
          <w:lang w:val="ru-RU"/>
        </w:rPr>
        <w:t xml:space="preserve"> Российской Федерации. Официальное издание. – М.: Юрид. лит., 2009. – 64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</w:t>
      </w:r>
      <w:r>
        <w:rPr>
          <w:rFonts w:cs="Times New Roman" w:ascii="Times New Roman" w:hAnsi="Times New Roman"/>
          <w:sz w:val="28"/>
          <w:szCs w:val="28"/>
        </w:rPr>
        <w:t xml:space="preserve"> от 29.12.2012 № 273-ФЗ (ред. от 03.02.2014)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а Российской Федерации от 17 февраля 2014 г. № 120 «О порядке проведения педагогической экспертизы проектов нормативных правовых актов и нормативных правовых актов, касающихся вопросов обучения и воспитания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28 октября 2013 года № 966 «О лицензировании образовательной деятельно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 18 ноября 2013 г. № 1039 «О государственной аккредитации образовательной деятельно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 от 15 августа 2013 г. № 706 «Об утверждении правил оказания платных образовательных услуг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 Федерации от 20 августа 2013 г. № 71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eastAsia="zh-CN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яземский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.Е. Государственный образовательный стандарт общего образования второго поколения: инновационный характер, функции, особенност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eastAsia="zh-CN"/>
        </w:rPr>
        <w:t xml:space="preserve">// Преподавание истории в школе. – 2009. [Режим доступа]: </w:t>
      </w:r>
      <w:hyperlink r:id="rId3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lang w:eastAsia="zh-CN"/>
          </w:rPr>
          <w:t>http://pish.ru/blog/category/articles/articles2009</w:t>
        </w:r>
      </w:hyperlink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к проектиров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ниверсальные учебные действия в начальной школе: от действия к мысли: пособие для учителя / под ред. А.Г. Асмолова.-М.: Просвещение, 2008.- 151 с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даков А.М. Стандарт: инновационность и преемственность // Педагогика. – 2009. – №4. – С. 14-1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вития универсальных учебных действий для предшкольного и начального школьного образования. – М., 2008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Федеральный государственный образовательный</w:t>
        <w:tab/>
        <w:t xml:space="preserve"> стандарт основного общего образования.- М.: Просвещение, 201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Федеральный государственный образовательный</w:t>
        <w:tab/>
        <w:t xml:space="preserve"> стандарт среднего (полного) общего образования.- М.: Просвещение, 2012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ниверсальных учебных действий в основной школе: от действия к мысли. Система заданий: пособие для учителя / под ред. А. Г. Асмолова. – 2-е изд. – М.: Просвещение, 2011. – 159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даменталь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дро содержания общего образования / Рос. акад. наук, Рос. акад. образования; под ред. В. В. Козлова, А. М. Кондакова. — 4-е изд., дораб. — М.: Просвещение, 2011. — 79 с. — (Стандарты второго поколения).</w:t>
      </w:r>
    </w:p>
    <w:p>
      <w:pPr>
        <w:pStyle w:val="Style17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  В. А. Фундаментальность образования: современные подходы,   2007 [Электронный ресурс]  //: </w:t>
      </w:r>
      <w:hyperlink r:id="rId4">
        <w:r>
          <w:rPr>
            <w:rStyle w:val="InternetLink"/>
            <w:sz w:val="28"/>
            <w:szCs w:val="28"/>
          </w:rPr>
          <w:t>http://portalus.ru</w:t>
        </w:r>
      </w:hyperlink>
    </w:p>
    <w:p>
      <w:pPr>
        <w:pStyle w:val="Style17"/>
        <w:numPr>
          <w:ilvl w:val="0"/>
          <w:numId w:val="2"/>
        </w:numPr>
        <w:spacing w:before="0" w:after="200"/>
        <w:contextualSpacing/>
        <w:jc w:val="both"/>
        <w:rPr>
          <w:rStyle w:val="Style16"/>
          <w:sz w:val="28"/>
          <w:szCs w:val="28"/>
        </w:rPr>
      </w:pPr>
      <w:r>
        <w:rPr>
          <w:sz w:val="28"/>
          <w:szCs w:val="28"/>
        </w:rPr>
        <w:t>Завьялова О.А. Метапредметные виды деятельности в обучении: с чего начать учителю? / О.А.Завьялова. – М., 2012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рнизация российского образования. Ресурсный потенциал и подготовка кадров // под. Ред. Т.Л. Клячко.  М.: ГУВШ, 2002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пров Э.Д. Новейшая политическая история Российского образования: опыт и уроки. – М.: Мариос, 2011. – 4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. – М.: Айрис-Пресс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«</w:t>
      </w:r>
      <w:r>
        <w:rPr>
          <w:rFonts w:cs="Times New Roman" w:ascii="Times New Roman" w:hAnsi="Times New Roman"/>
          <w:bCs/>
          <w:sz w:val="28"/>
          <w:szCs w:val="28"/>
        </w:rPr>
        <w:t>Об образовании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[Электронный ресурс]</w:t>
      </w:r>
      <w:r>
        <w:rPr>
          <w:rFonts w:cs="Times New Roman" w:ascii="Times New Roman" w:hAnsi="Times New Roman"/>
          <w:iCs/>
          <w:sz w:val="28"/>
          <w:szCs w:val="28"/>
          <w:lang w:val="uk-UA" w:eastAsia="en-US" w:bidi="en-US"/>
        </w:rPr>
        <w:t xml:space="preserve">. - </w:t>
      </w:r>
      <w:r>
        <w:rPr>
          <w:rFonts w:cs="Times New Roman" w:ascii="Times New Roman" w:hAnsi="Times New Roman"/>
          <w:iCs/>
          <w:sz w:val="28"/>
          <w:szCs w:val="28"/>
          <w:lang w:eastAsia="en-US" w:bidi="en-US"/>
        </w:rPr>
        <w:t>Режим доступа:</w:t>
      </w: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http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://минобрнауки.рф/документы/297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 w:bidi="en-US"/>
        </w:rPr>
        <w:t xml:space="preserve">Федеральный закон РФ «Об особенностях правового регулирования отношений в сфере образования в связи с принятием в Российскую федерацию Республики Крым и города федерального значения Севастополя, и о внесении изменений в Федеральный закон «Об образовании в Российской Федерации». Принят Госдумой 25 апреля 2014 г., одобрен Советом Федерации 29 апреля 2014 г.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[Электронный ресурс]</w:t>
      </w:r>
      <w:r>
        <w:rPr>
          <w:rFonts w:cs="Times New Roman" w:ascii="Times New Roman" w:hAnsi="Times New Roman"/>
          <w:iCs/>
          <w:sz w:val="28"/>
          <w:szCs w:val="28"/>
          <w:lang w:val="uk-UA" w:eastAsia="en-US" w:bidi="en-US"/>
        </w:rPr>
        <w:t xml:space="preserve">. - </w:t>
      </w:r>
      <w:r>
        <w:rPr>
          <w:rFonts w:cs="Times New Roman" w:ascii="Times New Roman" w:hAnsi="Times New Roman"/>
          <w:iCs/>
          <w:sz w:val="28"/>
          <w:szCs w:val="28"/>
          <w:lang w:eastAsia="en-US" w:bidi="en-US"/>
        </w:rPr>
        <w:t xml:space="preserve">Режим доступа: </w:t>
      </w:r>
      <w:r>
        <w:rPr>
          <w:rFonts w:cs="Times New Roman" w:ascii="Times New Roman" w:hAnsi="Times New Roman"/>
          <w:iCs/>
          <w:sz w:val="28"/>
          <w:szCs w:val="28"/>
          <w:lang w:val="en-US" w:eastAsia="en-US" w:bidi="en-US"/>
        </w:rPr>
        <w:t>doc</w:t>
      </w:r>
      <w:r>
        <w:rPr>
          <w:rFonts w:cs="Times New Roman" w:ascii="Times New Roman" w:hAnsi="Times New Roman"/>
          <w:iCs/>
          <w:sz w:val="28"/>
          <w:szCs w:val="28"/>
          <w:lang w:eastAsia="en-US" w:bidi="en-US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 w:eastAsia="en-US" w:bidi="en-US"/>
        </w:rPr>
        <w:t>cntd</w:t>
      </w:r>
      <w:r>
        <w:rPr>
          <w:rFonts w:cs="Times New Roman" w:ascii="Times New Roman" w:hAnsi="Times New Roman"/>
          <w:iCs/>
          <w:sz w:val="28"/>
          <w:szCs w:val="28"/>
          <w:lang w:eastAsia="en-US" w:bidi="en-US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 w:eastAsia="en-US" w:bidi="en-US"/>
        </w:rPr>
        <w:t>rufdocument</w:t>
      </w:r>
      <w:r>
        <w:rPr>
          <w:rFonts w:cs="Times New Roman" w:ascii="Times New Roman" w:hAnsi="Times New Roman"/>
          <w:iCs/>
          <w:sz w:val="28"/>
          <w:szCs w:val="28"/>
          <w:lang w:eastAsia="en-US" w:bidi="en-US"/>
        </w:rPr>
        <w:t>/49909338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 w:bidi="en-US"/>
        </w:rPr>
        <w:t xml:space="preserve">Регулирование прав и обязанностей участников образовательног процесса как условие демократизации школы: автореф. дис…канд. пед. наук. – СПб., 2005. 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 от 29.12.2012г. РФ ФЗ № 1276 «Об образовании в РФ»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Государственная программа РФ «Развитие образования на 2013-2020 годы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sz w:val="28"/>
          <w:szCs w:val="28"/>
          <w:lang w:eastAsia="en-US" w:bidi="en-US"/>
        </w:rPr>
        <w:t>Приказ Министерства здравоохранения и социального развития РФ от 26.08.2010г. № 761 –  «Об утверждении Единого Квалификационного справочника должностей руководителей, специалистов и служащих», раздел « Квалификационные характеристики должностей работников образования»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иказ Министерства здравоохранения и социального развития от 31.05.2011 № 448-н «О внесении изменений в Единый Квалификационный справочник должностей руководителей, специалистов и служащих», раздел « Квалификационные характеристики должностей работников образования»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4.2014г. №276 «Об утверждении» Порядка проведения аттестации педагогических работников организаций, осуществляющих образовательную деятельность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андров М.Д. Духовные ценности в воспитании в современной России. Педагогика, 2008 №3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доктрина образования в Российской Федерации (на период до 2025 года) (Постановление Правительства РФ от 4 ноября 2000 г. №751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Патриотическое воспитание граждан Российской Федерации на 2011—2015 годы» (Постановление Правительства РФ от 5 октября 2010 г. № 795) // Режим доступа: http://archives.ru/programs/patriot_2015.shtm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овская Т.Г. Возможные пути организации духовно-нравственного образования в современных условиях. – М., 200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духовно-нравственного развития и воспитания личности гражданина России / А.Я. Данилюк, А.М. Кондаков, В.А. Тишков.- М.: Просвещение, 2011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нев В.С. Духовно-нравственная культура в образовании человека. –  М., 200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i/>
      <w:sz w:val="28"/>
      <w:szCs w:val="24"/>
      <w:lang w:val="uk-U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i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Admin%5C&#1052;&#1086;&#1080;%20&#1076;&#1086;&#1082;&#1091;&#1084;&#1077;&#1085;&#1090;&#1099;%5C&#1057;&#1045;&#1056;&#1043;_&#1053;&#1045;&#1060;%5C&#1060;&#1091;&#1085;&#1076;&#1072;&#1084;&#1077;&#1085;&#1090;.%20&#1103;&#1076;&#1088;&#1086;%20&#1086;&#1073;&#1097;.%20&#1086;&#1073;&#1088;&#1072;&#1079;&#1086;&#1074;%5C&#1045;.&#1045;.%20&#1042;&#1103;&#1079;&#1077;&#1084;&#1089;&#1082;&#1080;&#1081;.%20&#1043;&#1086;&#1089;&#1091;&#1076;&#1072;&#1088;&#1089;&#1090;&#1074;&#1077;&#1085;&#1085;&#1099;&#1081;%20&#1086;&#1073;&#1088;&#1072;&#1079;&#1086;&#1074;&#1072;&#1090;&#1077;&#1083;&#1100;&#1085;&#1099;&#1081;%20&#1089;&#1090;&#1072;&#1085;&#1076;&#1072;&#1088;&#1090;%20%20&#1086;&#1086;&#1086;%20&#1074;&#1090;&#1086;&#1088;&#1086;&#1075;&#1086;%20&#1087;&#1086;&#1082;&#1086;&#1083;&#1077;&#1085;&#1080;&#1103;%20%20&#1080;&#1085;&#1085;&#1086;&#1074;&#1072;&#1094;&#1080;&#1086;&#1085;&#1085;&#1099;&#1081;%20&#1093;&#1072;&#1088;&#1072;&#1082;&#1090;&#1077;&#1088;,%20&#1092;&#1091;&#1085;&#1082;&#1094;&#1080;&#1080;,%20&#1086;&#1089;&#1086;&#1073;&#1077;&#1085;&#1085;&#1086;&#1089;&#1090;&#1080;_files%5C&#1045;.&#1045;.%20&#1042;&#1103;&#1079;&#1077;&#1084;&#1089;&#1082;&#1080;&#1081;.%20&#1043;&#1086;&#1089;&#1091;&#1076;&#1072;&#1088;&#1089;&#1090;&#1074;&#1077;&#1085;&#1085;&#1099;&#1081;%20&#1086;&#1073;&#1088;&#1072;&#1079;&#1086;&#1074;&#1072;&#1090;&#1077;&#1083;&#1100;&#1085;&#1099;&#1081;%20&#1089;&#1090;&#1072;&#1085;&#1076;&#1072;&#1088;&#1090;%20%20&#1086;&#1086;&#1086;%20&#1074;&#1090;&#1086;&#1088;&#1086;&#1075;&#1086;%20&#1087;&#1086;&#1082;&#1086;&#1083;&#1077;&#1085;&#1080;&#1103;%20%20&#1080;&#1085;&#1085;&#1086;&#1074;&#1072;&#1094;&#1080;&#1086;&#1085;&#1085;&#1099;&#1081;%20&#1093;&#1072;&#1088;&#1072;&#1082;&#1090;&#1077;&#1088;,%20&#1092;&#1091;&#1085;&#1082;&#1094;&#1080;&#1080;,%20&#1086;&#1089;&#1086;&#1073;&#1077;&#1085;&#1085;&#1086;&#1089;&#1090;&#1080;.htm" TargetMode="External"/><Relationship Id="rId3" Type="http://schemas.openxmlformats.org/officeDocument/2006/relationships/hyperlink" Target="http://pish.ru/blog/category/articles/articles2009" TargetMode="External"/><Relationship Id="rId4" Type="http://schemas.openxmlformats.org/officeDocument/2006/relationships/hyperlink" Target="http://portalu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26:00Z</dcterms:created>
  <dc:creator>Admin</dc:creator>
  <dc:description/>
  <cp:keywords/>
  <dc:language>en-US</dc:language>
  <cp:lastModifiedBy>User</cp:lastModifiedBy>
  <dcterms:modified xsi:type="dcterms:W3CDTF">2014-09-25T06:56:00Z</dcterms:modified>
  <cp:revision>23</cp:revision>
  <dc:subject/>
  <dc:title/>
</cp:coreProperties>
</file>