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679" w:firstLine="708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4679" w:firstLine="708"/>
        <w:rPr>
          <w:sz w:val="20"/>
        </w:rPr>
      </w:pPr>
      <w:r>
        <w:rPr>
          <w:sz w:val="20"/>
        </w:rPr>
      </w:r>
    </w:p>
    <w:p>
      <w:pPr>
        <w:pStyle w:val="Heading1"/>
        <w:ind w:left="4679" w:firstLine="708"/>
        <w:rPr>
          <w:sz w:val="20"/>
        </w:rPr>
      </w:pPr>
      <w:r>
        <w:rPr>
          <w:sz w:val="20"/>
        </w:rPr>
        <w:t>Приложение  1</w:t>
      </w:r>
    </w:p>
    <w:p>
      <w:pPr>
        <w:pStyle w:val="Normal"/>
        <w:ind w:left="5387" w:hanging="0"/>
        <w:rPr/>
      </w:pPr>
      <w:r>
        <w:rPr>
          <w:sz w:val="20"/>
          <w:szCs w:val="20"/>
        </w:rPr>
        <w:t>к приказу Министерства образования и науки, молодежи и спорта Автономной Республики Крым  от      _________ 2011 г.  № ______</w:t>
      </w:r>
    </w:p>
    <w:p>
      <w:pPr>
        <w:pStyle w:val="Normal"/>
        <w:rPr/>
      </w:pPr>
      <w:r>
        <w:rPr/>
      </w:r>
    </w:p>
    <w:p>
      <w:pPr>
        <w:pStyle w:val="Heading1"/>
        <w:ind w:left="4956" w:firstLine="708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</w:p>
    <w:p>
      <w:pPr>
        <w:pStyle w:val="Heading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курсовой подготовки руководящих, педагогических кадров  и специалистов 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</w:rPr>
        <w:t xml:space="preserve">учебных заведений Автономной Республики Крым  </w:t>
      </w:r>
      <w:r>
        <w:rPr>
          <w:rFonts w:cs="Times New Roman" w:ascii="Times New Roman" w:hAnsi="Times New Roman"/>
        </w:rPr>
        <w:t>в  2012 году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24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38"/>
        <w:gridCol w:w="1350"/>
        <w:gridCol w:w="2340"/>
        <w:gridCol w:w="846"/>
        <w:gridCol w:w="2034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атегория работник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ве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сто провед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-во</w:t>
            </w:r>
          </w:p>
          <w:p>
            <w:pPr>
              <w:pStyle w:val="Normal"/>
              <w:ind w:left="-13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овек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ветственный за проведение курсов</w:t>
            </w:r>
          </w:p>
        </w:tc>
      </w:tr>
      <w:tr>
        <w:trPr>
          <w:cantSplit w:val="true"/>
        </w:trPr>
        <w:tc>
          <w:tcPr>
            <w:tcW w:w="1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специализированных групп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-20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технического труда, технологий, черч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-20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В.Д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ри общеобразовате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-20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динова М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физической культуры, в том числе работающие с учащимися специальных медицинских груп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-20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Т.Д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-20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орец Н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и директоров общеобразовательных учебных заведений по учебно-воспитательной работе, в том числе преподающие  </w:t>
            </w:r>
            <w:r>
              <w:rPr>
                <w:b/>
                <w:i/>
                <w:sz w:val="20"/>
                <w:szCs w:val="20"/>
              </w:rPr>
              <w:t>математик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-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 Е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ина Л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 руководителей общеобразовательных учебных заведений,  в том числе преподающие  </w:t>
            </w:r>
            <w:r>
              <w:rPr>
                <w:b/>
                <w:i/>
                <w:sz w:val="20"/>
                <w:szCs w:val="20"/>
              </w:rPr>
              <w:t>математик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1-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 Т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ина Л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узыкального искусства, в том числе преподающие художественную культур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01-27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а производственного обучения ПТУ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-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ая В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и директоров общеобразовательных учебных заведений по воспитательной работе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-10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ив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начальных классов, работающие в школах (классах) с украинским языком обуч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-10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математи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-10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ун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социально-гуманитарных дисципли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-10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ский И.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русского языка и литерату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-10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С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украинского языка и литерату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-10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информатики, в том числе преподающие математик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-10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ра Т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ина Л.Н.</w:t>
            </w:r>
          </w:p>
        </w:tc>
      </w:tr>
      <w:tr>
        <w:trPr>
          <w:cantSplit w:val="true"/>
        </w:trPr>
        <w:tc>
          <w:tcPr>
            <w:tcW w:w="1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ителя начальных классов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-24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Евпатор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а общеобразовательных учебных заведений, в том числе преподающие  </w:t>
            </w:r>
            <w:r>
              <w:rPr>
                <w:b/>
                <w:i/>
                <w:sz w:val="20"/>
                <w:szCs w:val="20"/>
              </w:rPr>
              <w:t>социально-гуманитарные дисциплины, географию, экономик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-02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шкин В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овая С.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ычев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 руководителей общеобразовательных учебных заведений,  в том числе преподающие  </w:t>
            </w:r>
            <w:r>
              <w:rPr>
                <w:b/>
                <w:i/>
                <w:sz w:val="20"/>
                <w:szCs w:val="20"/>
              </w:rPr>
              <w:t>социально-гуманитарные дисциплины, географию, экономик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-02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оцкая Л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ковая С.К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ычев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тели групп раннего возраста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-24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изобразительного искусства, в том числе преподающие художественную культур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-24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предметов «Основы здоровья», «Основы безопасности жизнедеятельности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-24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Т.Д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-дефектолог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-24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-24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орец Н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подаватели спецдисциплин ПТУ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-02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ая В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 г. Джанко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-09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Джанк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сте Ж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ые лица и специалисты ПТУЗ по охране труда, безопасности жизнедеятель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-02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рик И.Г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 Белогор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-09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елогорск 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орец Н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-16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е дошкольными учебными заведениям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-16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атематики, в том числе преподающие информати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-16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ина Л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ра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психологи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-16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цкая М.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И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английского языка (вторая категория, специалисты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-16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украинского языка и литературы (вторая категория, специалисты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-16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муханова Н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физики, астрономии, в том числе преподающие информатик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-16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реева О.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ра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-организато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-16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1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общеобразовате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-2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шкин В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начальных классов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-2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сте Ж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и директоров общеобразовательных учебных заведений по учебно-воспитательной работе, в том числе преподающие  </w:t>
            </w:r>
            <w:r>
              <w:rPr>
                <w:b/>
                <w:i/>
                <w:sz w:val="20"/>
                <w:szCs w:val="20"/>
              </w:rPr>
              <w:t>украинский язык и литературу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социально-гуманитарные дисциплин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-30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 Е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овая С.К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тера производственного обучения ПТУЗ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-30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. Джанкой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 базе КРПТУЗ «Джанкойский профессиональный лицей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ая В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географии, экономики (очно-дистанционная форма)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-21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-26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ычев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украинского языка и литературы (очно-дистанционная форма)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-21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-26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начальных классов Красногвардей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-06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гт. Красногвардейски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сте Ж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химии (очно-дистанционная форма)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-22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-26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ьянова Т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русского языка и литературы (очно-дистанционная форма)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-22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-26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С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информатики (очно-дистанционная форма)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-22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-26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ра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математики (очно-дистанционная форма)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-22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-26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ина Л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социально-гуманитарных дисциплин (очно-дистанционная форма)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-23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-26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овая С.К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биологии (очно-дистанционная форма)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-23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-26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математики (кредитно-модульная система)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-30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-26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ина Л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начальных классов (кредитно-модульная система)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-30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-26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 Л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русского языка и литературы (кредитно-модульная система)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-30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-26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С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социально-гуманитарных дисциплин (кредитно-модульная система)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03-30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-26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овая С.К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украинского языка и литературы (кредитно-модульная система)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-30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-26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муханова Н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музыкального искусства. Курсы по теме: «Развитие вокально-хоровых навыков на уроке музыки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-06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е руководители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-06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, работающие в инклюзивных и специальных  классах (группах) общеобразовательных учебных заведений. Курсы по теме: «Введение в инклюзивное образование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-06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кружков вне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-06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Феодо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физической культуры, в том числе работающие с учащимися специальных медицинских груп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-06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Т.Д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обслуживающего труда, технолог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03-06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енко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и групп продленного дн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-06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ив Т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начальных классов Джанкой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-1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Джанкой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базе районного учебно-методического цент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сте Ж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русского языка и литерату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-1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научно-методического учреждения «Городской методический кабинет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С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украинского языка и литерату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-1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</w:t>
            </w:r>
          </w:p>
        </w:tc>
      </w:tr>
      <w:tr>
        <w:trPr>
          <w:cantSplit w:val="true"/>
        </w:trPr>
        <w:tc>
          <w:tcPr>
            <w:tcW w:w="1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тели дошкольных учебных заведений г. Джанко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-1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Джанк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тели дошкольных учебных заведений  Джанкой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-1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Джанкой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базе районного учебно-методического цент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орец Н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исты районных и городских методических кабинетов (центров), курирующие дошкольное воспитание, начальную школу и воспитательную работ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4-20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 Е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математики Киров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-20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ировско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ина Л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начальных классов Нижнегор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-20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Нижнегорски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начальных классов г. Ял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-20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научно-методического учреждения «Городской методический кабинет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сте Ж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-27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социально-гуманитарных дисциплин. Курсы по теме: «Формирование правовых компетенций у учащихся старших классов с повышенной мотивацией к обучению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-27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ский И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физики,  астрономии, в том числе преподающие математик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-27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реева О.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ина Л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английского языка. Курсы по теме: «Обучение английскому языку в начальной школе в контексте основных положений поликультурного языкового образования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-27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русского языка и литерату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-27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С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географии, экономики, в том числе преподающие  природоведе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-27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ычев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биологии, в том числе преподающие химию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-27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ьянова Т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ителя украинского языка и литературы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Керч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-27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ерч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учебно-методического цент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муханова Н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тели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-27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орец Н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ыкальные руководители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-27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1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тели дошкольных учебных заведений г. Красноперекопс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-18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перекоп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курса по выбору «Основы православной культуры Крым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-18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ский И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и кружков вне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-18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чителя обслуживающего труда, технолог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.05-</w:t>
            </w:r>
            <w:r>
              <w:rPr>
                <w:sz w:val="20"/>
                <w:szCs w:val="20"/>
                <w:lang w:val="uk-UA"/>
              </w:rPr>
              <w:t>18</w:t>
            </w:r>
            <w:r>
              <w:rPr>
                <w:sz w:val="20"/>
                <w:szCs w:val="20"/>
              </w:rPr>
              <w:t>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енко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спитатели дошкольных учебных заведений г. Армянск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-18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рмя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орец Н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-25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сте Ж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ие психологи общеобразовате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-25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цкая М.Е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крымскотатарского языка и литерату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-25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урова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и дошкольных учебных заведений. </w:t>
            </w:r>
            <w:r>
              <w:rPr>
                <w:color w:val="000000"/>
                <w:sz w:val="20"/>
                <w:szCs w:val="20"/>
              </w:rPr>
              <w:t>Курсы по теме: «Внедрение ТРИЗ-педагогики в учебно-воспитательный процесс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05-25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И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школ-интернатов, спецшко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-25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тели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-25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-01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Феодо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,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ри общеобразовате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-08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динова М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технического труда, технологий, черч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-08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В.Д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эти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-08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овая С.К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художественной культу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-08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чителя физической культуры, в том числе преподающие предмет  «Защита Отечеств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-08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Т.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цов А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тели групп продленного д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-08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ив Т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педагог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-08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М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предмета «Защита Отечеств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-08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цов А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тели дошкольных учебных заведений, в том числе специализированных груп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-08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орец Н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курса по выбору «Основы православной культуры Крыма» г. Керч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-08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ерч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учебно-методического цент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ский И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ители кружков внешкольных учебных заведений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05-08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Феодо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химии, в том числе преподающие природоведе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-15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ьянова Т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тера производственного обучения ПТУЗ г. Керч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-15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ерч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КРПТУЗ «Керченский профессиональный лицей сферы обслуживания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ая В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английского язы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-15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 руководителей общеобразовательных учебных заведений Нижнегор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-15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Нижнегорски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 Т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подаватели спецдисциплин ПТУЗ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Керч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-15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ерч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КРПТУЗ «Керченский профессиональный лицей сферы обслуживания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ая В.А.</w:t>
            </w:r>
          </w:p>
        </w:tc>
      </w:tr>
      <w:tr>
        <w:trPr>
          <w:cantSplit w:val="true"/>
        </w:trPr>
        <w:tc>
          <w:tcPr>
            <w:tcW w:w="1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ЮН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начальных классов Симферополь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6-22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имферопол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ЦДЮТ Симферопольской РГ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 Л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 руководителей общеобразовательных учебных заведений г. Ял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-22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научно-методического учреждения «Городской методический кабинет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 Т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 руководителей общеобразовательных учебных заведений Белогорского район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6-22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елогор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оцкая Л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-22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орец Н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школ-интернатов, спецшко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-22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предметов «Основы здоровья»,  «Основы безопасности жизнедеятельности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-22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Т.Д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художественной культу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-22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тели дошкольных учебных заведений, в том числе групп раннего возра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-22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кружков внешкольных учебных заведений г. Керч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-22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ерч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учебно-методического цент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курса по выбору «Основы православной культуры Крыма» г. Евпатор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-22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ский И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зыкальные руководители  дошкольных учебных заведений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-22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ведующие дошкольными учебными заведениями. </w:t>
            </w:r>
            <w:r>
              <w:rPr>
                <w:sz w:val="20"/>
                <w:szCs w:val="20"/>
              </w:rPr>
              <w:t>Курсы по теме: «Роль руководителя в совершенствовании учебно-воспитательного процесса в дошкольном учебном  заведении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оморина Л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дагоги-организато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ив Т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немецкого язы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юшкина О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русского языка и литерату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елогор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С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информатики. Курсы по теме: «Программно-методическое обеспечение обучения информатике по профильным программам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ра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биологии, в том числе преподающие природоведе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математи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научно-методического учреждения «Городской методический кабинет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ина Л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и директоров общеобразовательных учебных заведений по учебно-воспитательной работе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Евпатор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 Е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руководителей общеобразовате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Евпатор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оцкая Л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социально-гуманитарных дисципли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овая С.К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украинского языка и литературы Красногвардей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гт. Красногвардейски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муханова Н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крымскотатарского языка и литерату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. Раздольно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урова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ые лица и специалисты отделов и управлений образования по охране труда, безопасности жизнедеятель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06-22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рик И.Г.</w:t>
            </w:r>
          </w:p>
        </w:tc>
      </w:tr>
      <w:tr>
        <w:trPr>
          <w:cantSplit w:val="true"/>
        </w:trPr>
        <w:tc>
          <w:tcPr>
            <w:tcW w:w="1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-организато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-21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ив Т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начальных классов. Курсы по теме: «Формирование здорового образа жизни  у младших школьников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-21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 Л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крымскотатарского языка и литературы. Курсы по теме: «Развитие языковых и коммуникативных способностей на уроках крымскотатарского язык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-21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динова М.И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урова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математики, работающие в школах (классах) с украинским языком обуч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-21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ина Л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химии, в том числе преподающие биологию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-21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ьянова Т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А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английского языка (высшая и первая категории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-21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украинского языка и литературы, в том числе преподающие мировую литератур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-21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енко И.К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русского языка и литературы. Авторские курсы: «Методика интенсивного обучения русскому языку»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-07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-30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Т.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С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биолог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-21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тели дошкольных учебных заведений г. Керч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-21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ерч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учебно-методического цент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 Бахчисарай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-28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ахчисара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учебно-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начальных классов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-28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сте Ж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 Красногвардей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-0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гт. Красногвардейски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тели групп раннего возраста дошкольных учебных заведе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-0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орец Н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тели дошкольных учебных заведений, в том числе работающие в группах с украинским и крымскотатарским языками обучения и воспита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-0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эти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-0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овая С.К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изобразительного искусст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-0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предмета «Защита Отечеств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-0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цов А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предметов «Основы здоровья»,  «Основы безопасности жизнедеятельности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-0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Т.Д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, работающие в инклюзивных и специальных  классах (группах) общеобразовательных учебных заведений. Курсы по теме: «Введение в инклюзивное образование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-0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ри общеобразовательных учебных заве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-0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динова М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ъ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кружков внешкольных учебных заведений г. Джанко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-0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Джанк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атемати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-12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ина Л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ректора общеобразовательных учебных заведений, в том числе преподающие </w:t>
            </w:r>
            <w:r>
              <w:rPr>
                <w:b/>
                <w:i/>
                <w:sz w:val="20"/>
                <w:szCs w:val="20"/>
              </w:rPr>
              <w:t>русский язык и литературу, украинский язык и литературу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-19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рюшкин В.А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иколаев С.А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шпиль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 руководителей общеобразовательных учебных заведений, в том числе преподающие </w:t>
            </w:r>
            <w:r>
              <w:rPr>
                <w:b/>
                <w:i/>
                <w:sz w:val="20"/>
                <w:szCs w:val="20"/>
              </w:rPr>
              <w:t>русский язык и литературу, украинский язык и литературу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-19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 Т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Т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</w:t>
            </w:r>
          </w:p>
        </w:tc>
      </w:tr>
      <w:tr>
        <w:trPr>
          <w:cantSplit w:val="true"/>
        </w:trPr>
        <w:tc>
          <w:tcPr>
            <w:tcW w:w="1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ТЯБР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тели дошкольных учебных заведений г. Ял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-12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научно-методического учреждения «Городской методический кабинет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кружков внешкольных учебных заведений г. Ял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-12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научно-методического учреждения «Городской методический кабинет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начальных классов г. Керч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-19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ерч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учебно-методического цент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сте Ж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а ПТУ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-19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ая В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начальных классов, работающие в школах (классах) с украинским языком обуч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-26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физики, астроном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-26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реева О.П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английского язы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-26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ителя биологии, экологии. Курсы по теме: </w:t>
            </w:r>
            <w:r>
              <w:rPr>
                <w:sz w:val="20"/>
                <w:szCs w:val="20"/>
              </w:rPr>
              <w:t>«Современные педагогические технологии в формировании экологического мышления учащихся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-26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чителя химии. Курсы по теме: «Допрофильное и профильное изучение химии. Диагностика учебного процесс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-26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ьянова Т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украинского языка и литерату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-26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ителя физической культуры, в том числе работающие с учащимися специальных медицинских групп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-26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Т.Д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и кружков вне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-26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-02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елогор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сте Ж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ителя русского языка и литературы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-02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С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начальных классов Киров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-09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ировско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математики г. Керч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-09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ерчь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базе городского учебно-методического цент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ина Л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и директоров общеобразовательных учебных заведений по учебно-воспитательной работе, в том числе преподающие </w:t>
            </w:r>
            <w:r>
              <w:rPr>
                <w:b/>
                <w:i/>
                <w:sz w:val="20"/>
                <w:szCs w:val="20"/>
              </w:rPr>
              <w:t>биологию, химию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-16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 Е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ьянова Т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 руководителей общеобразовательных учебных заведений</w:t>
            </w:r>
            <w:r>
              <w:rPr>
                <w:sz w:val="20"/>
                <w:szCs w:val="20"/>
              </w:rPr>
              <w:t xml:space="preserve">, в том числе преподающие </w:t>
            </w:r>
            <w:r>
              <w:rPr>
                <w:b/>
                <w:i/>
                <w:color w:val="000000"/>
                <w:sz w:val="20"/>
                <w:szCs w:val="20"/>
              </w:rPr>
              <w:t>биологию, химию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-16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оцкая Л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ьянова Т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географии, экономи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-16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ычев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-16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сте Ж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дующие дошкольными учебными заведениям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-16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социально-гуманитарных дисциплин. Курсы по теме: «История Крыма в контексте мировой культуры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-16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аричев Ю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ский И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украинского языка и литературы (высшая и первая категории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-16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чителя русского языка и литературы. Курсы по теме: «Литературоведческое и лингвистическое измерения текста на уроках русского языка и литературы 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-16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ник О.В. Николаев С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ие психологи общеобразовательных учебных заведений. Курсы по теме: «Психолого-медико-педагогическое сопровождение проблемного ребенк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-16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цкая М.Е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информати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-16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ра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биологии, преподающие </w:t>
            </w:r>
            <w:r>
              <w:rPr>
                <w:color w:val="000000"/>
                <w:sz w:val="20"/>
                <w:szCs w:val="20"/>
              </w:rPr>
              <w:t>предметы «Основы безопасности жизнедеятельности», «Основы здоровья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10-23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Т.Д.</w:t>
            </w:r>
          </w:p>
        </w:tc>
      </w:tr>
      <w:tr>
        <w:trPr>
          <w:cantSplit w:val="true"/>
        </w:trPr>
        <w:tc>
          <w:tcPr>
            <w:tcW w:w="1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ЯБР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 руководителей ПТУ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11-23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ая В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начальных классов Раздольнен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-23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Раздольно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ные лица и специалисты школ-интернатов, внешкольных учебных заведений по охране труда, безопасности жизнедеятельности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-23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рик И.Г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-30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орец Н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обслуживающего труда, технолог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-30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енко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музыкального искус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-30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школ-интернатов, спецшко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-30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физической культуры, в том числе работающие с учащимися специальных медицинских групп. Курсы по теме: «Организация физкультурно-оздоровительной работы в общеобразовательных учебных заведениях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-30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Т.Д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кружков вне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-30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е руководители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-30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общеобразовате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-07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рюшкин В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и директоров общеобразовательных учебных заведений по учебно-воспитательной работе, в том числе преподающие </w:t>
            </w:r>
            <w:r>
              <w:rPr>
                <w:b/>
                <w:i/>
                <w:sz w:val="20"/>
                <w:szCs w:val="20"/>
              </w:rPr>
              <w:t>русский язык и литературу, английский язы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-14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Симферополь,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умак Е.В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иколаев С.А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1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АБР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ые лица ПТУЗ по охране труда, безопасности жизнедеятель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-07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рик И.Г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-14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орец Н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и директоров общеобразовательных учебных заведений по воспитательной работе. Курсы по теме: «Интерактивные технологии в воспитательной работе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-21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ив Т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начальных классов, в том числе работающие в школах (классах) с крымскотатарским языком обуч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-21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-методисты дошкольных учебных заве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-21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математи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-21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ина Л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английского язы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-21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физики, астроном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-21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реева О.П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еля географии, экономики. Курсы по теме: «Крымоведение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-21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ычев А.В.</w:t>
            </w:r>
          </w:p>
        </w:tc>
      </w:tr>
      <w:tr>
        <w:trPr>
          <w:cantSplit w:val="true"/>
        </w:trPr>
        <w:tc>
          <w:tcPr>
            <w:tcW w:w="8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9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Ректор </w:t>
        <w:tab/>
        <w:tab/>
        <w:tab/>
        <w:tab/>
        <w:tab/>
        <w:tab/>
        <w:tab/>
        <w:t>А.Н. Рудя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487"/>
        </w:tabs>
        <w:ind w:left="3236" w:hanging="2948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80" w:firstLine="72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3">
    <w:name w:val="Нижний колонтитул Знак"/>
    <w:basedOn w:val="Style12"/>
    <w:qFormat/>
    <w:rPr>
      <w:sz w:val="24"/>
      <w:szCs w:val="24"/>
      <w:lang w:val="ru-RU"/>
    </w:rPr>
  </w:style>
  <w:style w:type="character" w:styleId="11">
    <w:name w:val="Нижний колонтитул Знак1"/>
    <w:basedOn w:val="Style1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4">
    <w:name w:val="Основной текст Знак"/>
    <w:basedOn w:val="Style12"/>
    <w:qFormat/>
    <w:rPr>
      <w:b/>
      <w:sz w:val="24"/>
      <w:lang w:val="ru-RU"/>
    </w:rPr>
  </w:style>
  <w:style w:type="character" w:styleId="12">
    <w:name w:val="Основной текст Знак1"/>
    <w:basedOn w:val="Style1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Times New Roman"/>
      <w:b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1:25:00Z</dcterms:created>
  <dc:creator>СРМ Слухач</dc:creator>
  <dc:description/>
  <cp:keywords/>
  <dc:language>en-US</dc:language>
  <cp:lastModifiedBy>СРМ Слухач</cp:lastModifiedBy>
  <cp:lastPrinted>2011-12-10T09:16:00Z</cp:lastPrinted>
  <dcterms:modified xsi:type="dcterms:W3CDTF">2011-12-19T09:00:00Z</dcterms:modified>
  <cp:revision>86</cp:revision>
  <dc:subject/>
  <dc:title/>
</cp:coreProperties>
</file>