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rPr>
          <w:sz w:val="20"/>
        </w:rPr>
      </w:pPr>
      <w:r>
        <w:rPr>
          <w:sz w:val="20"/>
        </w:rPr>
      </w:r>
    </w:p>
    <w:p>
      <w:pPr>
        <w:pStyle w:val="Heading1"/>
        <w:ind w:left="5387" w:hanging="0"/>
        <w:rPr>
          <w:sz w:val="20"/>
        </w:rPr>
      </w:pPr>
      <w:r>
        <w:rPr>
          <w:sz w:val="20"/>
        </w:rPr>
      </w:r>
    </w:p>
    <w:p>
      <w:pPr>
        <w:pStyle w:val="Heading1"/>
        <w:ind w:left="5387" w:hanging="0"/>
        <w:rPr>
          <w:sz w:val="20"/>
        </w:rPr>
      </w:pPr>
      <w:r>
        <w:rPr>
          <w:sz w:val="20"/>
        </w:rPr>
      </w:r>
    </w:p>
    <w:p>
      <w:pPr>
        <w:pStyle w:val="Heading1"/>
        <w:ind w:left="5387" w:hanging="0"/>
        <w:rPr>
          <w:sz w:val="20"/>
        </w:rPr>
      </w:pPr>
      <w:r>
        <w:rPr>
          <w:sz w:val="20"/>
        </w:rPr>
        <w:t>Приложение  2</w:t>
      </w:r>
    </w:p>
    <w:p>
      <w:pPr>
        <w:pStyle w:val="Normal"/>
        <w:ind w:left="5387" w:hanging="0"/>
        <w:rPr/>
      </w:pPr>
      <w:r>
        <w:rPr/>
        <w:t>к приказу Министерства образования и науки,</w:t>
      </w:r>
    </w:p>
    <w:p>
      <w:pPr>
        <w:pStyle w:val="Normal"/>
        <w:ind w:left="5387" w:hanging="0"/>
        <w:rPr>
          <w:sz w:val="24"/>
        </w:rPr>
      </w:pPr>
      <w:r>
        <w:rPr/>
        <w:t>молодежи и спорта  Автономной Республики Крым   от 26.12.2011 г.  № 12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Перечень учебных заведений г. Симферопол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и Симферопольского  района  для  прохождения педагогической практики </w:t>
      </w:r>
    </w:p>
    <w:p>
      <w:pPr>
        <w:pStyle w:val="Normal"/>
        <w:jc w:val="center"/>
        <w:rPr/>
      </w:pPr>
      <w:r>
        <w:rPr/>
        <w:t>слушателями  курсов повышения квалификации в КРИППО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чреждения  обра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атегория  работник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имназия № 1 им. К.Д. Ушинско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 общеобразовательных учебных заведений, учителя физики, астрономии, социально-гуманитарных дисциплин, английского, французского, немецкого языков, изобразительного искусства, учителя предмета  «Защита Отечества», русского языка и литературы, украинского языка и литературы, математики, географии, химии, начальных класс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мназия № 9 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 общеобразовательных учебных заведений, педагоги-организаторы, учителя украинского языка и литературы, русского языка и литературы, английского, немецкого языков, социально-гуманитарных дисциплин, начальных класс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имназия № 11 им. К.А. Трене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и общеобразовательных учебных  заведений, практические психологи, учителя физики, астрономии, русского языка и литературы, эти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ВК «Украинская школа-гимназ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44370</wp:posOffset>
                  </wp:positionH>
                  <wp:positionV relativeFrom="paragraph">
                    <wp:posOffset>88265</wp:posOffset>
                  </wp:positionV>
                  <wp:extent cx="581025" cy="380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</w:rPr>
              <w:t>Руководители общеобразовательных учебных заведений, педагоги-организаторы, учителя украинского языка и литературы, учителя-предметники, работающие в (школах) классах с украинским языком обуч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К «Школа-гимназия» № 10                                им. Э.К. Покровского 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и общеобразовательных учебных заведений, учителя предмета «Основы здоровья», учителя социально-гуманитарных дисциплин, начальных классов, химии, биологии, математики, этики, русского языка и литературы, библиотекари ОУЗ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й  государственный лицей  имени 10-летия независимости Украины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 общеобразовательных учебных  заведений,  учителя  химии, эти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К «Школа-лицей» № 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. А.С. Макаренко 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Руководители общеобразовательных учебных  заведений, практические психологи, у</w:t>
            </w:r>
            <w:r>
              <w:rPr>
                <w:color w:val="000000"/>
                <w:sz w:val="24"/>
                <w:szCs w:val="24"/>
              </w:rPr>
              <w:t xml:space="preserve">чителя начальных классов, английского языка, физики,  астрономии, математики, географии, обслуживающего труда, технического труда, технологий, черчения, </w:t>
            </w:r>
            <w:r>
              <w:rPr>
                <w:sz w:val="24"/>
              </w:rPr>
              <w:t xml:space="preserve">русского языка и литературы, украинского языка и литературы, информатики, педагогические работники, работающие в инклюзивных классах, воспитатели групп продленного дня, </w:t>
            </w:r>
            <w:r>
              <w:rPr>
                <w:color w:val="000000"/>
                <w:sz w:val="24"/>
                <w:szCs w:val="24"/>
              </w:rPr>
              <w:t>учителя-логопед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К «Школа-лицей» № 17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и общеобразовательных учебных заведений, практические психологи, учителя физики, астрономии, математи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К «Симферопольский экономический лицей»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ческие психологи, учителя  информатики, художественной  культур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ВК «Школа-коллегиум» № 14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 общеобразовательных учебных заведений, практических психологов, учителя начальных классов,  биологии, русского языка и литературы, математики,  географии, социально-гуманитарных дисциплин, физической культуры, изобразительного искусства, музыкального искусства,  художественной культуры, библиотекари ОУЗ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К «Школа-сад» №15 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и общеобразовательных учебных заведений, учителя социально-гуманитарных дисциплин, начальных классов, химии, биологии, математики, этики, русского языка и литературы, географии, физической культуры, изобразительного искусства, воспитатели групп продленного дн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К «Школа-гимназия» № 25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 общеобразовательных учебных заведений, педагоги-организаторы, учителя русского языка и литературы, химии, физики, обслуживающего тру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К «Школа-гимназия» № 39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актические психологи, учителя социально-гуманитарных дисциплин, физики,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К «Школа-лицей «Открытый космический лицей» № 41 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 общеобразовательных учебных заведений, учителя социально-гуманитарных дисциплин, химии, изобразительного искусства, музыкального искусства, художественной культур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ВК «Сад-школа» № 6 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я английского язы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  № 4 г. Симферопо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и общеобразовательных учебных  заведений, учителя крымскотатарского языка и литературы, русского языка и литературы, английского языка, географии, физики, астрономии, социально-гуманитарных дисциплин, этики, музыкального искусства, художественной культуры, изобразительного искусства</w:t>
            </w:r>
          </w:p>
        </w:tc>
      </w:tr>
      <w:tr>
        <w:trPr>
          <w:trHeight w:val="88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2 г. Симферопо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чителя  физической  культуры,  обслуживающего труда, технологий, художественной  культуры, музыкального искусства, библиотекари ОУЗ </w:t>
            </w:r>
          </w:p>
        </w:tc>
      </w:tr>
      <w:tr>
        <w:trPr>
          <w:trHeight w:val="4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5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я обслуживающего труда, технологий</w:t>
            </w:r>
          </w:p>
        </w:tc>
      </w:tr>
      <w:tr>
        <w:trPr>
          <w:trHeight w:val="6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пециализированная общеобразовательная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7  им. А.В. Мокроусова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 общеобразовательных учебных  заведений, социальные педагоги, учителя английского языка,  начальных классов, учителя предмета  «Защита Отечеств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8 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  общеобразовательных учебных  заведений, учителя математики, географии, начальных класс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№ 18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и общеобразовательных учебных заведений. учителя географии, биологии, физики, астрономии, начальных класс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21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я начальных класс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23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я информатики, физики, астрономии, математики, украинского языка и литературы, учителя предмета  «Защита Отечеств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24 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и общеобразовательных учебных заведений, педагоги-организаторы, практические психологи, социальные педагоги, учителя немецкого, французского языков, учителя предмета  «Защита Отечеств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28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я крымскотатарского языка и литератур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29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чителя украинского языка и литературы, русского языка и литературы, физики, астроном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30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я русского языка и литературы, художественной  культур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31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е педагоги,  учителя художественной  культур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33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 общеобразовательных учебных заведений, педагоги-организаторы, учителя русского языка и литературы, украинского языка и литературы, биологии, социально-гуманитарных дисциплин, начальных классов, библиотекари ОУЗ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34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ческие психологи, учителя физической культур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37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ителя музыкального искусства, художественной  культуры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38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я  изобразительного  искусства,  технического труда, технологий, черч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40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актические психологи, учителя математики, физики,  астрономии, начальных класс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 № 42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я крымскотатарского языка и литературы, начальных класс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еобразовательная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 № 43 г. 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чителя предмета «Основы здоровья», информатики, физической культуры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ебно-реабилитационный центр «Надежда»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ступеней 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ческие психологи, учителя-логопеды, социальные педагог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пециальная 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ступеней № 16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актические психологи, учителя-логопеды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ая общеобразовательная  школа «Злагода» 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актические психологи, учителя-дефектологи, учителя-логопеды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тенский УВК «Общеобразовательная школа</w:t>
            </w:r>
            <w:r>
              <w:rPr>
                <w:sz w:val="24"/>
                <w:lang w:val="uk-UA"/>
              </w:rPr>
              <w:t xml:space="preserve"> І-ІІІ</w:t>
            </w:r>
            <w:r>
              <w:rPr>
                <w:sz w:val="24"/>
              </w:rPr>
              <w:t xml:space="preserve"> ступеней - гимнази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ководители общеобразовательных учебных  заведений,  педагоги-организаторы, учителя предмета  «Основы здоровья», учителя английского языка, биологии, физики, астрономии, географии, русского языка и литературы, начальных классов, физической культур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школьный учебно-производственный комбинат г. 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я обслуживающего труда, технолог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олодежненская   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1 Симферопольск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я английского  языка, физической культуры, биологии, химии, музыкального искусст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олодежненская   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2 Симферопольск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чителя химии, начальных классов, физики, астрономии, географ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ирновская  общеобразовательная  школ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 ступеней № 2 Симферопольск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актические психологи, учителя предмета «Основы здоровья», учителя начальных классов, библиотекари  ОУЗ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спубликанское учебное заведение «Лозовская специальная общеобразовательная школа-интернат I-II ступен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Министерства образования и науки, молодежи и спорта Автономной Республики Крым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я-логопеды, воспитатели школ-интернатов, спецшко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ое учебное заведение «Симферопольская специализированная  школа-интернат с углубленным изучением иностранных языков Министерства образования и науки, молодежи и спорта Автономной Республики Крым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питатели школ-интернатов, спецшко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школьные  учебные  заведения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№ № </w:t>
            </w:r>
            <w:r>
              <w:rPr>
                <w:sz w:val="24"/>
              </w:rPr>
              <w:t>11, 30, 49, 66, 82, 85, 92, 97, 103, 105, 106 г.Симферопо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ведующие, практические психологи, логопеды, воспитатели-методисты, воспитатели, музыкальные руководители  дошкольных учебных завед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нское внешкольное учебное заведение «Малая академия наук учащейся молодежи Автономной Республики Крым» «Искатель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 кружков внешкольных учебных завед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ымское республиканское внешкольное учебное заведение «Центр детско-юношеского творчества»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и кружков внешкольных учебных заведений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мское республиканское профессионально-техническое учебное заведение «Симферопольское высшее профессиональное училище сферы обслуживания и строительств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тера  производственного обучения, преподаватели спецдисциплин ПТУЗ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мское республиканское профессионально-техническое учебное заведение «Симферопольский профессиональный строительный лицей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тера  производственного обучения ПТУЗ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ношеская  астрономическая  обсерватор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чителя физики, астроном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спубликанская психолого-медико-педагогическая консульт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ческие психологи, учителя-логопед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40640</wp:posOffset>
            </wp:positionV>
            <wp:extent cx="798830" cy="523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тор                            </w:t>
        <w:tab/>
        <w:tab/>
        <w:t xml:space="preserve">          </w:t>
        <w:tab/>
        <w:tab/>
        <w:tab/>
        <w:t>А.Н. Рудяков</w:t>
      </w:r>
    </w:p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17745</wp:posOffset>
            </wp:positionH>
            <wp:positionV relativeFrom="paragraph">
              <wp:posOffset>4275455</wp:posOffset>
            </wp:positionV>
            <wp:extent cx="581025" cy="3803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2:38:00Z</dcterms:created>
  <dc:creator>BPV</dc:creator>
  <dc:description/>
  <cp:keywords/>
  <dc:language>en-US</dc:language>
  <cp:lastModifiedBy>Prepodabatel</cp:lastModifiedBy>
  <cp:lastPrinted>2011-12-19T09:51:00Z</cp:lastPrinted>
  <dcterms:modified xsi:type="dcterms:W3CDTF">2012-02-09T10:13:00Z</dcterms:modified>
  <cp:revision>47</cp:revision>
  <dc:subject/>
  <dc:title>Приложение  2</dc:title>
</cp:coreProperties>
</file>