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9" w:firstLine="708"/>
        <w:jc w:val="right"/>
        <w:rPr>
          <w:i/>
          <w:i/>
          <w:sz w:val="20"/>
        </w:rPr>
      </w:pPr>
      <w:r>
        <w:rPr>
          <w:i/>
          <w:sz w:val="20"/>
        </w:rPr>
        <w:t>Приложение  1</w:t>
      </w:r>
    </w:p>
    <w:p>
      <w:pPr>
        <w:pStyle w:val="Normal"/>
        <w:ind w:left="5387" w:hanging="0"/>
        <w:rPr/>
      </w:pPr>
      <w:r>
        <w:rPr>
          <w:sz w:val="20"/>
          <w:szCs w:val="20"/>
        </w:rPr>
        <w:t>к приказу Министерства образования и науки, молодежи и спорта Автономной Республики Крым  от  26.12.2011 г.  №  1232</w:t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курсовой подготовки руководящих, педагогических кадров  и специалистов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учебных заведений Автономной Республики Крым  </w:t>
      </w:r>
      <w:r>
        <w:rPr>
          <w:rFonts w:cs="Times New Roman" w:ascii="Times New Roman" w:hAnsi="Times New Roman"/>
        </w:rPr>
        <w:t>в  2012 год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24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1350"/>
        <w:gridCol w:w="2340"/>
        <w:gridCol w:w="846"/>
        <w:gridCol w:w="2034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тегория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ве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сто провед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-13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ов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тветственный за проведение курсов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специализированных групп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0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-27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-0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воспитательной работе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-10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 в том числе преподающие 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, географию, эконом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ковая С.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, в том числе преподающие художественную куль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предметов «Основы здоровья»,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-дефектол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2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и спецдисциплин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в том числе преподающие инфор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вторая категория, специалис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, в том числе преподающие инфор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 </w:t>
            </w:r>
            <w:r>
              <w:rPr>
                <w:b/>
                <w:i/>
                <w:sz w:val="20"/>
                <w:szCs w:val="20"/>
              </w:rPr>
              <w:t>украинский язык и литературу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социально-гуманитарные дисципл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тера производственного обучения ПТУЗ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-30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г. Джанкой,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базе КРПТУЗ «Джанкойский профессиональный лицей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-2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 (очно-дистанционная фор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-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-2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кредитно-модульная система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3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. Курсы по теме: «Развитие вокально-хоровых навыков на уроке музык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еля физической культуры, в том числе инструкторы по физической культуре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групп продленного дн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Джанк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 Джанко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ы районных и городских методических кабинетов (центров), курирующие дошкольное воспитание, начальную школу и воспитательную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 Курсы по теме: «Формирование правовых компетенций у учащихся старших классов с повышенной мотивацией к обучению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 астрономи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. Курсы по теме: «Обучение английскому языку в начальной школе в контексте основных положений поликультурного языкового образовани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, в том числе преподающие 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в том числе преподающие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украин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Й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5-</w:t>
            </w:r>
            <w:r>
              <w:rPr>
                <w:sz w:val="20"/>
                <w:szCs w:val="20"/>
                <w:lang w:val="uk-UA"/>
              </w:rPr>
              <w:t>18</w:t>
            </w:r>
            <w:r>
              <w:rPr>
                <w:sz w:val="20"/>
                <w:szCs w:val="20"/>
              </w:rPr>
              <w:t>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тели дошкольных учебных заведений г. Армянс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. Курсы по теме: «Внедрение ТРИЗ-педагогики в учебно-воспитательный процес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-01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технического труда, технологий, чер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преподающие предмет 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продленного дн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даго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М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специализированных груп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и кружков вне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08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еодо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 производственного обучения ПТУЗ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 Нижне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Нижнегор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и спецдисциплин ПТУ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-1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КРПТУЗ «Керченский профессиональный лицей сферы обслуживания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ЮН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Симферополь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ЦДЮТ Симферопольской РГ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 Белогорского район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удожественной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групп раннего возр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урса по выбору «Основы православной культуры Крыма» г. Евпатор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е руководители  дошкольных учебных заведен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. Курсы по теме: «Роль руководителя в совершенствовании учебно-воспитательного процесса в дошкольном учебном  заведени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морина Л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емец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кина О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. Курсы по теме: «Программно-методическое обеспечение обучения информатике по профильным программам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в том числе преподающие природовед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Евпатор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расногвардейск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муханова Н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 Раздольне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-2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Раздольно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и специалисты отделов и управлений образования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-организато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. Курсы по теме: «Формирование здорового образа жизни  у младших школьников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Л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крымскотатарского языка и литературы. Курсы по теме: «Развитие языковых и коммуникативных способностей на уроках крымскотатарского язы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урова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, в том числе преподающие биолог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, в том числе преподающие мировую литерату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И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. Авторские курсы: «Методика интенсивного обучения русскому языку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э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ІІ эта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07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Т.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1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Бахчисара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ахчисара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учебно-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начальных класс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-2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расногвардей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т. Красногвардейски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групп раннего возраста до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, в том числе работающие в группах с украинским и крымскотатарским языками обучения и воспит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э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ая С.К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зобразительного искус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а «Защита Отечеств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предметов «Основы здоровья»,  «Основы безопасности жизнедеятель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, работающие в инклюзивных и специальных  классах (группах) общеобразовательных учебных заведений. Курсы по теме: «Введение в инклюзивное образова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и общеобразовате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динова М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Джанко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05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а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украинский язык и литературу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Т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 г. Ял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2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научно-методического учреждения «Городской методический кабинет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-19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работающие в школах (классах) с украин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экологии. Курсы по теме: «Современные педагогические технологии в формировании экологического мышления учащихс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химии. Курсы по теме: «Допрофильное и профильное изучение химии. Диагностика учебного процесс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           г. Красноперекопс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физической культуры, в том числе работающие с учащимися специальных медицинских групп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2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Белогор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огор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я русского языка и литера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-0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Киров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т. Кировск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 г. Керч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09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учебно-методического цент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руководителей общеобразовательных учебных заведений, в том числе преподающие </w:t>
            </w:r>
            <w:r>
              <w:rPr>
                <w:b/>
                <w:i/>
                <w:sz w:val="20"/>
                <w:szCs w:val="20"/>
              </w:rPr>
              <w:t>биологию, хим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хоцкая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янова Т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городск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сте Ж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школьными учебными заведениям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социально-гуманитарных дисциплин. Курсы по теме: «История Крыма в контексте мировой культур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ричев Ю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ий И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украинского языка и литературы (высшая и первая категории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шпиль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русского языка и литературы. Курсы по теме: «Литературоведческое и лингвистическое измерения текста на уроках русского языка и литературы 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О.В. Николаев С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психологи общеобразовательных учебных заведений. Курсы по теме: «Психолого-медико-педагогическое сопровождение проблемного ребенка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цкая М.Е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информатики, в том числе преподающие математик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1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ра Т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ина Л.Н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биологии, преподающие предметы «Основы безопасности жизнедеятельности», «Основы здоровья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Я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уководителей ПТУ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 Раздольненского рай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гт. Раздоль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зе районного методического кабине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ные лица и специалисты школ-интернатов, внешкольных учебных заведений по охране труда, безопасности жизнедеятельност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2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обслуживающего труда, технолог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енко Н.И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узыкального искус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школ-интернатов, спецшко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О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ческой культуры, в том числе работающие с учащимися специальных медицинских групп. Курсы по теме: «Организация физкультурно-оздоровительной работы в общеобразовательных учебных заведениях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Т.Д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кружков внешкольных учебных заведений, в том числе работающих в кружках художественно-эстетического на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 А.С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е руководи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3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бщеобразовате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юшкин В.А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и директоров общеобразовательных учебных заведений по учебно-воспитательной работе, в том числе преподающие </w:t>
            </w:r>
            <w:r>
              <w:rPr>
                <w:b/>
                <w:i/>
                <w:sz w:val="20"/>
                <w:szCs w:val="20"/>
              </w:rPr>
              <w:t>русский язык и литературу, английский язы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 Симферополь,</w:t>
            </w:r>
          </w:p>
          <w:p>
            <w:pPr>
              <w:pStyle w:val="Style14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мак Е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иколаев С.А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11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БР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 ПТУЗ по охране труда, безопасности жизне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07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ик И.Г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 дошкольных учебных завед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14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орец Н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и директоров общеобразовательных учебных заведений по воспитательной работе. Курсы по теме: «Интерактивные технологии в воспитательной работ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ив Т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начальных классов, в том числе работающие в школах (классах) с крымскотатарским языком обу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далка Н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и-методисты дошкольных учебных за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илева Э.Ф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математ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ун Т.В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английского язы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цкая Л.М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физики, астроном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реева О.П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 географии, экономики. Курсы по теме: «Крымоведе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-2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ПП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ычев А.В.</w:t>
            </w:r>
          </w:p>
        </w:tc>
      </w:tr>
      <w:tr>
        <w:trPr>
          <w:cantSplit w:val="true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Ректор </w:t>
        <w:tab/>
        <w:tab/>
        <w:tab/>
        <w:tab/>
        <w:tab/>
        <w:tab/>
        <w:tab/>
        <w:t>А.Н. Руд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487"/>
        </w:tabs>
        <w:ind w:left="3236" w:hanging="294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80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1">
    <w:name w:val=" Знак Знак1"/>
    <w:basedOn w:val="Style12"/>
    <w:qFormat/>
    <w:rPr>
      <w:sz w:val="24"/>
      <w:szCs w:val="24"/>
      <w:lang w:val="ru-RU"/>
    </w:rPr>
  </w:style>
  <w:style w:type="character" w:styleId="11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 Знак Знак"/>
    <w:basedOn w:val="Style12"/>
    <w:qFormat/>
    <w:rPr>
      <w:b/>
      <w:sz w:val="24"/>
      <w:lang w:val="ru-RU"/>
    </w:rPr>
  </w:style>
  <w:style w:type="character" w:styleId="12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;Century Gothic" w:hAnsi="Calibri;Century Gothic" w:eastAsia="Calibri;Century Gothic" w:cs="Times New Roman"/>
      <w:b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eastAsia="Calibri;Century Gothic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25:00Z</dcterms:created>
  <dc:creator>СРМ Слухач</dc:creator>
  <dc:description/>
  <cp:keywords/>
  <dc:language>en-US</dc:language>
  <cp:lastModifiedBy>Prepodabatel</cp:lastModifiedBy>
  <cp:lastPrinted>2012-01-11T09:18:00Z</cp:lastPrinted>
  <dcterms:modified xsi:type="dcterms:W3CDTF">2012-02-09T10:08:00Z</dcterms:modified>
  <cp:revision>103</cp:revision>
  <dc:subject/>
  <dc:title/>
</cp:coreProperties>
</file>