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79" w:firstLine="708"/>
        <w:jc w:val="right"/>
        <w:rPr>
          <w:i/>
          <w:i/>
          <w:sz w:val="20"/>
        </w:rPr>
      </w:pPr>
      <w:r>
        <w:rPr>
          <w:i/>
          <w:sz w:val="20"/>
        </w:rPr>
        <w:t>Приложение  1</w:t>
      </w:r>
    </w:p>
    <w:p>
      <w:pPr>
        <w:pStyle w:val="Normal"/>
        <w:ind w:left="5387" w:hanging="0"/>
        <w:rPr/>
      </w:pPr>
      <w:r>
        <w:rPr>
          <w:sz w:val="20"/>
          <w:szCs w:val="20"/>
        </w:rPr>
        <w:t>к приказу Министерства образования и науки, молодежи и спорта Автономной Республики Крым  от   26.12.2012 г.  № 1321</w:t>
      </w:r>
    </w:p>
    <w:p>
      <w:pPr>
        <w:pStyle w:val="Normal"/>
        <w:rPr/>
      </w:pPr>
      <w:r>
        <w:rPr/>
      </w:r>
    </w:p>
    <w:p>
      <w:pPr>
        <w:pStyle w:val="Heading1"/>
        <w:ind w:left="4956" w:firstLine="708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 xml:space="preserve">курсовой подготовки руководящих и педагогических кадров, специалистов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 xml:space="preserve">учебных заведений Автономной Республики Крым  </w:t>
      </w:r>
      <w:r>
        <w:rPr>
          <w:rFonts w:cs="Times New Roman" w:ascii="Times New Roman" w:hAnsi="Times New Roman"/>
        </w:rPr>
        <w:t>в  2013 году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24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1350"/>
        <w:gridCol w:w="2340"/>
        <w:gridCol w:w="846"/>
        <w:gridCol w:w="2034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атегория работни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сто провед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-во</w:t>
            </w:r>
          </w:p>
          <w:p>
            <w:pPr>
              <w:pStyle w:val="Normal"/>
              <w:ind w:left="-13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ове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ветственный за проведение курсов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обслуживающего труда, технолог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-25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и общеобразовательных учебных заведений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-25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 продленного д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-25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художественной культур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-25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педаго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-25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бецкая С.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 раннего возраста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-25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чук Л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, в том числе работающие с учащимися специальных медицинских груп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-25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а общеобразовательных учебных заведений, в том числе преподающие  </w:t>
            </w:r>
            <w:r>
              <w:rPr>
                <w:b/>
                <w:i/>
                <w:sz w:val="20"/>
                <w:szCs w:val="20"/>
              </w:rPr>
              <w:t>физику, математи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-08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шкин В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креева О.П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учебно-воспитательной работе, в том числе преподающие  </w:t>
            </w:r>
            <w:r>
              <w:rPr>
                <w:b/>
                <w:i/>
                <w:sz w:val="20"/>
                <w:szCs w:val="20"/>
              </w:rPr>
              <w:t>географию, социально-гуманитарные дисциплин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-08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Е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инская Н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воспитательной работе, в том числе преподающие  </w:t>
            </w:r>
            <w:r>
              <w:rPr>
                <w:b/>
                <w:i/>
                <w:sz w:val="20"/>
                <w:szCs w:val="20"/>
              </w:rPr>
              <w:t>географию, социально-гуманитарные дисциплин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-08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инская Н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а производственного обучения ПТУ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-08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-08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утова В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, работающи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в школах (классах) с </w:t>
            </w:r>
            <w:r>
              <w:rPr>
                <w:i/>
                <w:sz w:val="20"/>
                <w:szCs w:val="20"/>
              </w:rPr>
              <w:t>украинским языком обучен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в том </w:t>
            </w:r>
            <w:r>
              <w:rPr>
                <w:sz w:val="20"/>
                <w:szCs w:val="20"/>
              </w:rPr>
              <w:t>числе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преподающие </w:t>
            </w:r>
            <w:r>
              <w:rPr>
                <w:b/>
                <w:i/>
                <w:sz w:val="20"/>
                <w:szCs w:val="20"/>
              </w:rPr>
              <w:t>информатику в начальной школ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-1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английского языка, </w:t>
            </w:r>
            <w:r>
              <w:rPr>
                <w:i/>
                <w:sz w:val="20"/>
                <w:szCs w:val="20"/>
              </w:rPr>
              <w:t xml:space="preserve">в том числе преподающие </w:t>
            </w:r>
            <w:r>
              <w:rPr>
                <w:b/>
                <w:i/>
                <w:sz w:val="20"/>
                <w:szCs w:val="20"/>
              </w:rPr>
              <w:t>французский язы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-1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-1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уханова Н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-1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рская А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социально-гуманитарных дисциплин (вторая категория, специалисты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1-1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математик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-1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ров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 в начальной школ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-1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ова Л.Ф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а общеобразовательных учебных заведений, в том числе преподающие  </w:t>
            </w:r>
            <w:r>
              <w:rPr>
                <w:b/>
                <w:i/>
                <w:sz w:val="20"/>
                <w:szCs w:val="20"/>
              </w:rPr>
              <w:t>географию, социально-гуманитарные дисциплин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-07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шкин В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учебно-воспитательной работе, в том числе преподающие  </w:t>
            </w:r>
            <w:r>
              <w:rPr>
                <w:b/>
                <w:i/>
                <w:sz w:val="20"/>
                <w:szCs w:val="20"/>
              </w:rPr>
              <w:t>физику, математи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-07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 А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-01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чук Л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узыкального искус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-01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логопед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-01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предметов «Основы здоровья», «Основы безопасности жизнедеятельност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02-01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 Т.Р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специализированных групп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-01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 А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кружков внешкольных учебных за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-01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предмета  «Защита Отечества», в том числе преподающие </w:t>
            </w:r>
            <w:r>
              <w:rPr>
                <w:b/>
                <w:i/>
                <w:sz w:val="20"/>
                <w:szCs w:val="20"/>
              </w:rPr>
              <w:t>физическую культу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02-01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льнейчук И.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социально-гуманитарных дисциплин (высшая и первая категори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-07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 в начальной школе,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Красногвардей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.02-01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-15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. Красногвардейско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ш А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и спецдисциплин  ПТУ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-15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 Нижнегор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4.03-07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-12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. Нижнегорски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и общеобразовательных учебных заведений 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4.03-07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-12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</w:t>
              <w:tab/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tabs>
                <w:tab w:val="clear" w:pos="708"/>
                <w:tab w:val="right" w:pos="3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03-07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-2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 в начальной школ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-2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психологи общеобразовате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-2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цкая М.Е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 (вторая категория, специалисты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-2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украинского языка и литературы, в том числе работающие в </w:t>
            </w:r>
            <w:r>
              <w:rPr>
                <w:b/>
                <w:i/>
                <w:sz w:val="20"/>
                <w:szCs w:val="20"/>
              </w:rPr>
              <w:t>профильных класса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-2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английского языка, </w:t>
            </w:r>
            <w:r>
              <w:rPr>
                <w:i/>
                <w:sz w:val="20"/>
                <w:szCs w:val="20"/>
              </w:rPr>
              <w:t xml:space="preserve">в том числе преподающие </w:t>
            </w:r>
            <w:r>
              <w:rPr>
                <w:b/>
                <w:i/>
                <w:sz w:val="20"/>
                <w:szCs w:val="20"/>
              </w:rPr>
              <w:t>немецкий язы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-2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 Бахчисарай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.03-15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-19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Бахчисара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руководи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-2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чук Л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, в том числе работающие с учащимися специальных медицинских груп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-2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учебно-воспитательной работе, в том числе преподающие </w:t>
            </w:r>
            <w:r>
              <w:rPr>
                <w:b/>
                <w:i/>
                <w:sz w:val="20"/>
                <w:szCs w:val="20"/>
              </w:rPr>
              <w:t>украинский язык и литературу, русский язык и литерату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-05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умак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 г. Джанкоя, Джанкой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.03-22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-2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Джанк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 в начальной школ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.03-22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-05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 (кредитно-модульная систе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-29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-2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уханова Н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 (кредитно-модульная систе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-29.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10-2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социально-гуманитарных дисциплин (кредитно-модульная систе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-29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-2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химии (кредитно-модульная систе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-29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-2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 (кредитно-модульная система)</w:t>
            </w:r>
          </w:p>
          <w:p>
            <w:pPr>
              <w:pStyle w:val="Normal"/>
              <w:tabs>
                <w:tab w:val="clear" w:pos="708"/>
                <w:tab w:val="left" w:pos="1039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-29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-2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ки, астрономии (кредитно-модульная система)</w:t>
            </w:r>
          </w:p>
          <w:p>
            <w:pPr>
              <w:pStyle w:val="Normal"/>
              <w:tabs>
                <w:tab w:val="clear" w:pos="708"/>
                <w:tab w:val="left" w:pos="839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-29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-2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нформатики (кредитно-модульная систе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-29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-2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 в начальной школе,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Джанкой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.03-29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-12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Джанк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ш А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художественной культур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-05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, работающие в инклюзивных и специальных  классах (группах) общеобразовательных учебных заведений. </w:t>
            </w:r>
            <w:r>
              <w:rPr>
                <w:i/>
                <w:sz w:val="20"/>
                <w:szCs w:val="20"/>
              </w:rPr>
              <w:t>Курсы по теме: «Основы инклюзивного образования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-05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биологии (очно-дистанционная фор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-03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-25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химии (очно-дистанционная фор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-03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-25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нформатики (очно-дистанционная фор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-03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-25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кружков внешкольных учебных заведений  (очно-дистанционная фор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-03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-25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 дошкольных учебных заведений, в том числе </w:t>
            </w:r>
            <w:r>
              <w:rPr>
                <w:i/>
                <w:sz w:val="20"/>
                <w:szCs w:val="20"/>
              </w:rPr>
              <w:t>групп раннего возрас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.04-05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-15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еодо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 г. Суда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.04-05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-17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уда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 в начальной школ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.04-05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-19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физики, астрономии, преподающие </w:t>
            </w:r>
            <w:r>
              <w:rPr>
                <w:b/>
                <w:i/>
                <w:sz w:val="20"/>
                <w:szCs w:val="20"/>
              </w:rPr>
              <w:t xml:space="preserve">математику </w:t>
            </w:r>
            <w:r>
              <w:rPr>
                <w:sz w:val="20"/>
                <w:szCs w:val="20"/>
              </w:rPr>
              <w:t>(в том числе учителя математики, преподающие физику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-2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математики, преподающие </w:t>
            </w:r>
            <w:r>
              <w:rPr>
                <w:b/>
                <w:i/>
                <w:sz w:val="20"/>
                <w:szCs w:val="20"/>
              </w:rPr>
              <w:t>информатику</w:t>
            </w:r>
            <w:r>
              <w:rPr>
                <w:sz w:val="20"/>
                <w:szCs w:val="20"/>
              </w:rPr>
              <w:t xml:space="preserve"> (в том числе учителя информатики, преподающи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матику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-2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 (очно-дистанционная фор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-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-25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физики, астрономии (очно-дистанционная фор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-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-25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социально-гуманитарных дисциплин (очно-дистанционная фор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-04.0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12-25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географии, экономики (очно-дистанционная фор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-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-25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 (очно-дистанционная фор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-05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-25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 (очно-дистанционная форма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-05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-25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предметов «Основы здоровья», «Основы безопасности жизнедеятельност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8.04-12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-17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е дошкольными учебными заведения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-2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 в начальной школ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-2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ова Л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Обучение английскому языку в начальной школе в соответствии с требованиями Государственного стандарта начального общего образования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-2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Реализация содержательных линий Государственного стандарта базового общего среднего образования на уроках украинского языка и литератур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-2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биологии, в том числе преподающие </w:t>
            </w:r>
            <w:r>
              <w:rPr>
                <w:b/>
                <w:i/>
                <w:sz w:val="20"/>
                <w:szCs w:val="20"/>
              </w:rPr>
              <w:t>природоведе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-2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географии, в том числе преподающие </w:t>
            </w:r>
            <w:r>
              <w:rPr>
                <w:b/>
                <w:i/>
                <w:sz w:val="20"/>
                <w:szCs w:val="20"/>
              </w:rPr>
              <w:t>природовед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-2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инская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-организато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-2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8.04-12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-2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еодо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-2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чук Л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 в начальной школ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.04-26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-17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еодо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ш А.И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кружков внешкольных учебных заведений г. Суда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05-1</w:t>
            </w: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</w:rPr>
              <w:t>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уда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и общеобразовательных учебных заведений 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.05-17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еодосия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.05-17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-0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учебных заведений, в том числе групп раннего возраста г. Ялты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.05-17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-21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научно-методического учреждения «Городской методический кабинет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-24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чук Л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физической культуры, в том числе </w:t>
            </w:r>
            <w:r>
              <w:rPr>
                <w:b/>
                <w:i/>
                <w:sz w:val="20"/>
                <w:szCs w:val="20"/>
              </w:rPr>
              <w:t>инструкторы по физической культур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-24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и общеобразовательных учебных заведений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-24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музыкального искусст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Развитие вокально-хоровых навыков на уроках музык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-24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 в начальной школ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-31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русского языка и литературы, в том числе преподающие </w:t>
            </w:r>
            <w:r>
              <w:rPr>
                <w:b/>
                <w:i/>
                <w:sz w:val="20"/>
                <w:szCs w:val="20"/>
              </w:rPr>
              <w:t>мировую литерату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-31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в С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уханова Н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крымскотатарского языка и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-31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урова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, в том числе </w:t>
            </w:r>
            <w:r>
              <w:rPr>
                <w:b/>
                <w:i/>
                <w:sz w:val="20"/>
                <w:szCs w:val="20"/>
              </w:rPr>
              <w:t>воспитатели групп продленного д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-31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ш А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психолог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-31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цкая М.Е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, в том числе</w:t>
            </w:r>
            <w:r>
              <w:rPr>
                <w:i/>
                <w:sz w:val="20"/>
                <w:szCs w:val="20"/>
              </w:rPr>
              <w:t xml:space="preserve"> групп раннего возрас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.05-24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-19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 в начальной школ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.05-24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-0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49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чителя преподающие предмет «Защита Отечеств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Style16"/>
              <w:tabs>
                <w:tab w:val="clear" w:pos="708"/>
                <w:tab w:val="left" w:pos="1549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І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.05-24.0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ейчук И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.05-24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-0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еодо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.05-31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-21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еодо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 г. Керч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.05-31.0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ерч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учебно-методического цент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 продленного д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-0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-0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чук Л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курса по выбору «Основы православной культуры Крым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-0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школ-интернатов, спецшко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-0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, в том числе работающие с учащимися специальных медицинских груп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-0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обслуживающего труда, технолог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-0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-организато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-14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Н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а производственного обучения ПТУЗ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3.06-07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-21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КРПТУЗ «Евпаторийский профессиональный строительный лицей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 в начальной школе</w:t>
            </w:r>
            <w:r>
              <w:rPr>
                <w:b/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 Симферопольского райо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Организация работы с детьми шестилетнего возраста в условиях перехода на новый Государственный стандарт начального общего образования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3.06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имферопол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химии, в том числе преподающие </w:t>
            </w:r>
            <w:r>
              <w:rPr>
                <w:b/>
                <w:i/>
                <w:sz w:val="20"/>
                <w:szCs w:val="20"/>
              </w:rPr>
              <w:t>биологию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06-27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английского языка г. Керч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.06-14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ерч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учебно-методического цент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.06-14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и директоров общеобразовательных учебных заведений по учебно-воспитательной работ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.0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еодо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Е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 гг. Армянска, Красноперекопска,  Красноперекоп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.06-14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расноперекоп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технического труда, черчения, технолог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-21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В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предметов «Основы здоровья», «Основы безопасности жизнедеятельност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-21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унов В.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курса по выбору «Основы исламской культуры Крым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-21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урова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, работающие в инклюзивных и специальных  классах (группах) общеобразовательных учебных заведений. </w:t>
            </w:r>
            <w:r>
              <w:rPr>
                <w:i/>
                <w:sz w:val="20"/>
                <w:szCs w:val="20"/>
              </w:rPr>
              <w:t>Курсы по теме: «Введение в  инклюзивное образование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-21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Реализация содержательных линий Государственного стандарта базового общего среднего образования на уроках русского языка и литератур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е дошкольными учебными заведения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социально-гуманитарных дисциплин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История Крыма в контексте мировой культур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аричев Ю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изобразительного искусства, в том числе преподающие </w:t>
            </w:r>
            <w:r>
              <w:rPr>
                <w:b/>
                <w:i/>
                <w:sz w:val="20"/>
                <w:szCs w:val="20"/>
              </w:rPr>
              <w:t>художественную культу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емецкого язы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юшкина О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географии, экономики</w:t>
            </w:r>
            <w:r>
              <w:rPr>
                <w:sz w:val="20"/>
                <w:szCs w:val="20"/>
                <w:lang w:val="uk-UA"/>
              </w:rPr>
              <w:t xml:space="preserve">, в </w:t>
            </w:r>
            <w:r>
              <w:rPr>
                <w:sz w:val="20"/>
                <w:szCs w:val="20"/>
              </w:rPr>
              <w:t xml:space="preserve">том числе работающие в школах (классах) с </w:t>
            </w:r>
            <w:r>
              <w:rPr>
                <w:i/>
                <w:sz w:val="20"/>
                <w:szCs w:val="20"/>
              </w:rPr>
              <w:t>украинским языком обу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инская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ки, астроном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воспитательной рабо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Интерактивные технологии в воспитательной работе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школ-интернатов, спецшко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, в том числе работающие с учащимися специальных медицинских групп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2.09-06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-1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2.09-06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-20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 дошкольных учебных заведений, в том числе </w:t>
            </w:r>
            <w:r>
              <w:rPr>
                <w:i/>
                <w:sz w:val="20"/>
                <w:szCs w:val="20"/>
              </w:rPr>
              <w:t>групп 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краинским и крымскотатарским языками обучения и воспита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-13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чук Л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 в начальной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шк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Организация работы с детьми шестилетнего возраста в условиях перехода на новый Государственный стандарт начального общего образования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-20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музыкального искусства, в том числе преподающие </w:t>
            </w:r>
            <w:r>
              <w:rPr>
                <w:b/>
                <w:i/>
                <w:sz w:val="20"/>
                <w:szCs w:val="20"/>
              </w:rPr>
              <w:t>художественную культу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-20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украинского языка и литературы, в том числе преподающие </w:t>
            </w:r>
            <w:r>
              <w:rPr>
                <w:b/>
                <w:i/>
                <w:sz w:val="20"/>
                <w:szCs w:val="20"/>
              </w:rPr>
              <w:t>мировую литерату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-20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математики, в том числе работающие в </w:t>
            </w:r>
            <w:r>
              <w:rPr>
                <w:i/>
                <w:sz w:val="20"/>
                <w:szCs w:val="20"/>
              </w:rPr>
              <w:t>школах (классах) с украинским языком обу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-20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биологии, в том числе преподающие </w:t>
            </w:r>
            <w:r>
              <w:rPr>
                <w:b/>
                <w:i/>
                <w:sz w:val="20"/>
                <w:szCs w:val="20"/>
              </w:rPr>
              <w:t>химию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9-27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ерехова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9.09-13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-18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 в начальной школе,</w:t>
            </w:r>
            <w:r>
              <w:rPr>
                <w:sz w:val="20"/>
                <w:szCs w:val="20"/>
              </w:rPr>
              <w:t xml:space="preserve"> г. Керч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9.09-13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-27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ерч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учебно-методического цент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              гг. Армянска, Красноперекопска, Красноперекоп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9.09-13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-27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расноперекоп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 и городских методических кабинетов (центров), курирующие преподавание предметов гуманитарного цик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-27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 в начальной школе,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Красноперекоп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.09-27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-1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расноперекоп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ш А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.09-27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-1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уханова Н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специализированных групп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-04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чук Л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руководи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-04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обслуживающего труда, технолог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-04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предмета «Защита Отечеств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-04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ейчук И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физической культуры, в том числе работающие с учащимися специальных медицинских груп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Организация физкультурно-оздоровительной работы в общеобразовательных учебных заведениях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-04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психологи общеобразовательных 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09-1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бецкая С.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а производственного обучения ПТУ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-1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а общеобразовательных учебных заведений, в том числе преподающие  </w:t>
            </w:r>
            <w:r>
              <w:rPr>
                <w:b/>
                <w:i/>
                <w:sz w:val="20"/>
                <w:szCs w:val="20"/>
              </w:rPr>
              <w:t>украинский язык и литературу, русский язык и литерату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-18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шкин В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 руководителей общеобразовательных учебных заведений, в том числе преподающие  </w:t>
            </w:r>
            <w:r>
              <w:rPr>
                <w:b/>
                <w:i/>
                <w:sz w:val="20"/>
                <w:szCs w:val="20"/>
              </w:rPr>
              <w:t>украинский язык и литературу, русский язык и литерату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-18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Т.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.09-0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-18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еодо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7.10-1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-15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еодо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, в том числе работающие с учащимися специальных медицинских групп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7.10-1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-15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еодо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ие дошкольными учебными заведениями г. Ялты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7.10-1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-2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научно-методического учреждения «Городской методический кабинет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 продленного д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-18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географии, экономики, в том числе преподающие</w:t>
            </w:r>
            <w:r>
              <w:rPr>
                <w:b/>
                <w:i/>
                <w:sz w:val="20"/>
                <w:szCs w:val="20"/>
              </w:rPr>
              <w:t xml:space="preserve">  природовед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-2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инская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-2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хим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Допрофильное и профильное изучение химии. Диагностика учебного процесс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-2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 в начальной школ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-2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ова Л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физики, астрономии, в том числе преподающие </w:t>
            </w:r>
            <w:r>
              <w:rPr>
                <w:b/>
                <w:i/>
                <w:sz w:val="20"/>
                <w:szCs w:val="20"/>
              </w:rPr>
              <w:t>информати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-01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укреева О.П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кружков внешкольных учебных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.10-18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-2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и директоров общеобразовательных учебных заведений по учебно-воспитательной работ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10-08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Е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воспитательной работе, в том числе преподающие  </w:t>
            </w:r>
            <w:r>
              <w:rPr>
                <w:b/>
                <w:i/>
                <w:sz w:val="20"/>
                <w:szCs w:val="20"/>
              </w:rPr>
              <w:t>украинский язык и литературу, русский язык и литерату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-15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-организаторы, в том числе преподающие </w:t>
            </w:r>
            <w:r>
              <w:rPr>
                <w:b/>
                <w:i/>
                <w:sz w:val="20"/>
                <w:szCs w:val="20"/>
              </w:rPr>
              <w:t>украинский язык и литературу, русский язык и литерату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-15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русского языка и литературы. </w:t>
            </w:r>
            <w:r>
              <w:rPr>
                <w:i/>
                <w:sz w:val="20"/>
                <w:szCs w:val="20"/>
              </w:rPr>
              <w:t>Авторские курсы: «Методика интенсивного обучения русскому языку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-01.1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11-2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Т.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шенко В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 в начальной школ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.10-01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-15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социально-гуманитарных дисциплин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.10-01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-15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-методисты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-15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уководителей ПТУ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-15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-15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уханова Н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-15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тенкова Н.Э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крымскотатарского языка и литерату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Развитие языковых и коммуникативных способностей на уроках крымскотатарского языка в соответствии с требованиями Государственного стандарта базового общего среднего образования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-15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урова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-15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ие психологи общеобразовательных  учебных заведений. </w:t>
            </w:r>
            <w:r>
              <w:rPr>
                <w:i/>
                <w:sz w:val="20"/>
                <w:szCs w:val="20"/>
              </w:rPr>
              <w:t>Курсы по теме: «Психолого-медико-педагогическое сопровождение проблемного ребенк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-15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цкая М.Е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информати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рограммно-методическое обеспечение обучения информатике по профильным программам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-15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биологии, в том числе преподающие предмет </w:t>
            </w:r>
            <w:r>
              <w:rPr>
                <w:b/>
                <w:i/>
                <w:sz w:val="20"/>
                <w:szCs w:val="20"/>
              </w:rPr>
              <w:t xml:space="preserve">«Основы здоровья»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-2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ехова А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й С.В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 в начальной школ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4.11-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-2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еодо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ш А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 в начальной школ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-2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-организаторы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.11-22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-0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еодо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базе городского методического кабине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-2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чук Л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руководи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-2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кружков вне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-2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зобразительного искус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-2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и общеобразовательных учебных заведений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-2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предметов «Основы здоровья», «Основы безопасности жизнедеятельност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-2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ук А.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логопед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-2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общеобразовате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-0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шкин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уководителей общеобразовате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-1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а производственного обучения ПТУ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-1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 в начальной школе,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Бахчисарай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.11-29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-1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Бахчисара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ш А.И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-1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Т.Е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кружков внешкольных учебных заведений, в том числе работающих в кружках художественно-эстетического направления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-1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систенты учителей, работающих в инклюзивных и специальных  классах (группах) общеобразовательных учебных завед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Ассистент учителя в системе инклюзивного образования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-1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и директоров общеобразовательных учебных заведений по учебно-воспитательной работ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-20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е дошкольными учебными заведения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-20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, работающие в школах (классах) с </w:t>
            </w:r>
            <w:r>
              <w:rPr>
                <w:i/>
                <w:sz w:val="20"/>
                <w:szCs w:val="20"/>
              </w:rPr>
              <w:t xml:space="preserve">крымскотатарским языком обучения, </w:t>
            </w:r>
            <w:r>
              <w:rPr>
                <w:sz w:val="20"/>
                <w:szCs w:val="20"/>
              </w:rPr>
              <w:t xml:space="preserve"> в том числе преподающие </w:t>
            </w:r>
            <w:r>
              <w:rPr>
                <w:i/>
                <w:sz w:val="20"/>
                <w:szCs w:val="20"/>
              </w:rPr>
              <w:t>информатику в начальной школ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-20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ко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-20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-20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кова О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географии, экономи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Геоэкологические и геополитические проблемы современност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-20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математики (высшая и первая категории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-20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биологии, в том числе работающие в </w:t>
            </w:r>
            <w:r>
              <w:rPr>
                <w:b/>
                <w:i/>
                <w:sz w:val="20"/>
                <w:szCs w:val="20"/>
              </w:rPr>
              <w:t>профильных классах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Современные педагогические технологии в формировании экологического мышления учащихся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-20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-20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физической культуры, в том числе преподающие </w:t>
            </w:r>
            <w:r>
              <w:rPr>
                <w:b/>
                <w:i/>
                <w:sz w:val="20"/>
                <w:szCs w:val="20"/>
              </w:rPr>
              <w:t>предмет  «Защита Отечеств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-20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денко Т.Д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ейчук И.М.</w:t>
            </w:r>
          </w:p>
        </w:tc>
      </w:tr>
      <w:tr>
        <w:trPr>
          <w:cantSplit w:val="true"/>
        </w:trPr>
        <w:tc>
          <w:tcPr>
            <w:tcW w:w="8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4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ктор </w:t>
        <w:tab/>
        <w:tab/>
        <w:tab/>
        <w:tab/>
        <w:tab/>
        <w:tab/>
        <w:tab/>
        <w:t>А.Н. Руд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487"/>
        </w:tabs>
        <w:ind w:left="3236" w:hanging="294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firstLine="72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ru-RU"/>
    </w:rPr>
  </w:style>
  <w:style w:type="character" w:styleId="11">
    <w:name w:val="Ниж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Основной текст Знак"/>
    <w:basedOn w:val="Style12"/>
    <w:qFormat/>
    <w:rPr>
      <w:b/>
      <w:sz w:val="24"/>
      <w:lang w:val="ru-RU"/>
    </w:rPr>
  </w:style>
  <w:style w:type="character" w:styleId="12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Times New Roman"/>
      <w:b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25:00Z</dcterms:created>
  <dc:creator>СРМ Слухач</dc:creator>
  <dc:description/>
  <cp:keywords/>
  <dc:language>en-US</dc:language>
  <cp:lastModifiedBy>СРМ Слухач</cp:lastModifiedBy>
  <cp:lastPrinted>2012-12-26T15:13:00Z</cp:lastPrinted>
  <dcterms:modified xsi:type="dcterms:W3CDTF">2012-12-29T08:07:00Z</dcterms:modified>
  <cp:revision>36</cp:revision>
  <dc:subject/>
  <dc:title/>
</cp:coreProperties>
</file>