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к приказу Министерства образования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и науки Автономной  Республики Крым</w:t>
      </w:r>
    </w:p>
    <w:p>
      <w:pPr>
        <w:pStyle w:val="Normal"/>
        <w:ind w:left="5664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от  </w:t>
      </w:r>
      <w:r>
        <w:rPr>
          <w:sz w:val="18"/>
          <w:szCs w:val="18"/>
          <w:lang w:val="en-US"/>
        </w:rPr>
        <w:t>23</w:t>
      </w:r>
      <w:r>
        <w:rPr>
          <w:sz w:val="18"/>
          <w:szCs w:val="18"/>
        </w:rPr>
        <w:t xml:space="preserve">.12.2009 г. № </w:t>
      </w:r>
      <w:r>
        <w:rPr>
          <w:sz w:val="18"/>
          <w:szCs w:val="18"/>
          <w:lang w:val="en-US"/>
        </w:rPr>
        <w:t>51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курсовой подготовки руководящих, педагогических кадров  и специалистов </w:t>
      </w:r>
    </w:p>
    <w:p>
      <w:pPr>
        <w:pStyle w:val="TextBody"/>
        <w:rPr/>
      </w:pPr>
      <w:r>
        <w:rPr>
          <w:sz w:val="22"/>
          <w:szCs w:val="22"/>
        </w:rPr>
        <w:t xml:space="preserve">учебных заведений Автономной Республики Крым  </w:t>
      </w:r>
      <w:r>
        <w:rPr/>
        <w:t>в  2010 году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0"/>
        <w:gridCol w:w="1350"/>
        <w:gridCol w:w="2340"/>
        <w:gridCol w:w="788"/>
        <w:gridCol w:w="29"/>
        <w:gridCol w:w="206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школьными учебными заведениями г. Симферополя по  курсу «Охрана труда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технического тр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ЦДЮ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1-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 по учебно-воспитательной работе – 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-0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-0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 г. Симферополя по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2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высшая и первая категории 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школьными учебными заведениям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в том числе преподающие изобразительное искус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-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общеобразовательных учебных заведений, их заместители  по охране труда по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0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 по учебно- воспитательн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-</w:t>
            </w:r>
            <w:r>
              <w:rPr>
                <w:sz w:val="20"/>
                <w:szCs w:val="20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 по  воспитательной рабо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-</w:t>
            </w:r>
            <w:r>
              <w:rPr>
                <w:sz w:val="20"/>
                <w:szCs w:val="20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общеобразовательных учебных заведений, в том числе  учителя математики, физ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2-0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+13+8=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Сакского района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19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,  на базе районного метод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- дефекто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ЦДЮТ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ы «Основы безопасности жизнедеятельности», «Основы здоровь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обслуживающего тр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-0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2-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, в том числе преподающие музы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, в том числе учителя зарубежной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хим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. Курсы по теме: «Роль руководителя в совершенствовании учебно-воспитательного процесса в дошкольном учебном  заведени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ин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-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-2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2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общеобразовательных учебных заведений – учителя биологии,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21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начальных классо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я (кредитно-модульная форма обучения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общеобразовательных учебных заведений г. Евпатории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2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.03-09.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 и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 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- учителя  украинского языка и литературы,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-1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16=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информатик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чно-дистанционная форма обуч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дошкольных учебных заведений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удожественной культуры, эсте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 и специалисты учебных заведений Бахчисарайского района по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ахчиса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2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Учителя </w:t>
            </w:r>
            <w:r>
              <w:rPr>
                <w:sz w:val="20"/>
                <w:szCs w:val="20"/>
              </w:rPr>
              <w:t>физики и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2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– учителя биологии, географ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+14</w:t>
            </w:r>
            <w:r>
              <w:rPr>
                <w:sz w:val="20"/>
                <w:szCs w:val="20"/>
                <w:lang w:val="en-US"/>
              </w:rPr>
              <w:t>=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2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литературы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хим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математики,  работающие в школах (классах) с украинским языком обучения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   Красноперекоп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английского язы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географии и основ экономик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г. Красноперекопска, Армянска, Красноперекопского, Первомайского райо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3+10+3=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г. Керчи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2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Джанкоя,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10=</w:t>
            </w:r>
          </w:p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Армянска, Красноперекоп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0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4=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географии и основ экономики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 и астрономии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. Курсы по теме: «Теория языкознания в практике преподавания русского язы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як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г. Джанкоя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2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и до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групп раннего возраст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2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-04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педы  общеобразовательных и дошкольных учебных завед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-04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 производственного обучения ПТУЗ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  <w:br/>
              <w:t>Крымское республиканское профессионально-техническое учебное заведение «Керченский профессионально-строительный лиц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ные лица ПТУЗ  по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04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раннего возраста г. Армян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удожественной культуры, эсте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 раннего возраста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 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и дошкольных учебных заведений. Курсы по тем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сихолого-медико-педагогическое сопровождение проблемного ребен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г. Алуш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-1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1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нформатики. 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2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 гг. Красноперекопска, Армянска, Красноперекоп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2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+5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Симферополь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2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, в том числе групп раннего возраст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и,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емец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, работающие в профильных класс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е дошкольными учебными 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 и астрономии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зобразительного искусства,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г. Джанкоя,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Джанкой, 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+5=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        г. Алуш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Кировского района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25.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ы управлений (отделов) образования, директора общеобразовательных учебных заведений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6-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дошкольных учебных заведений  г. Евпатории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групп с украинским языком обучения и воспит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технического тр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 «Основы безопасности жизнедеятельности», «Основы здоровья». Курсы по теме: «Риск – ориентированный подход к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и,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общеобразовательных учебных заведений  по воспитательной работ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хим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учебных заведений г. Евпатор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гова С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-24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и школ-интернатов, спецшко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еспубликанского детского клинического санатория «Чайка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географии и основ эконом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в том числе преподающие изобразительное искус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.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чальным класса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. Курсы по теме «История Крыма в контексте мировой куль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ричев Ю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информатик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колаев С.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 - учителя математик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Черноморского района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0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Черномор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русского языка и литературы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                        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учебных заведений Нижнегорского района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1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гт. Нижнегор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и общеобразовательных учебных заведений. Курсы по теме: «Развивающее обучение на уроках музы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специализированных групп до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ы, работающие в учреждениях Министерства здравоохранения АР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. Курсы по теме: «Допрофильное и профильное преподавание химии. Диагностика учебного процесс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 и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физик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 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 кружков вне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а общеобразовательных учебных заведений - учителя русского языка и литературы, социально-гуманитарных дисципли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12=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. Авторские курсы: «Методика интенсивного обучения русскому языку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 этап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</w:t>
            </w:r>
            <w:r>
              <w:rPr>
                <w:color w:val="000000"/>
                <w:sz w:val="20"/>
                <w:szCs w:val="20"/>
              </w:rPr>
              <w:t xml:space="preserve"> э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та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2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ет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и специалисты учебных заведений Джанкойского района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2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 на базе районного учебно-методическ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Ю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10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е мастера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тодисты районных, городских методических кабинетов (центров), курирующие учебные предметы естественно-математического цик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Алуш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 и основ эконом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-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 кружков вне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-методисты дошкольных учебных заведений. Курсы по теме: «Модернизация учебно-воспитательного процесса в дошкольном учебном заведении в рамках внедрения программы «Я </w:t>
            </w:r>
            <w:r>
              <w:rPr>
                <w:sz w:val="20"/>
                <w:szCs w:val="20"/>
                <w:lang w:val="uk-UA"/>
              </w:rPr>
              <w:t xml:space="preserve"> у Світі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морина Л.Г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Л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-методисты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. Курсы по теме: 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-1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охране труда г. Симферополя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-2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учебного цент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. Курсы по теме: «Тестовые формы и методы контроля на уроках математики с целью эффективной подготовки учащихся к ГИА и ВНО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11-</w:t>
            </w:r>
            <w:r>
              <w:rPr>
                <w:sz w:val="20"/>
                <w:szCs w:val="20"/>
                <w:lang w:val="en-US"/>
              </w:rPr>
              <w:t>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. </w:t>
            </w:r>
            <w:r>
              <w:rPr>
                <w:color w:val="000000"/>
                <w:sz w:val="20"/>
                <w:szCs w:val="20"/>
              </w:rPr>
              <w:t>Курсы по теме: «Формирование личности, устойчивой в окружающем мир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учебно-воспитательной работе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2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обслуживающего тр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(высшая и первая категории). Курсы по теме: «Внедрение ТРИЗ-педагогики в учебно-воспитательный процес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, преподающие предмет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ейчук И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- дефекто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0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производственного обучения 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и директоров общеобразовательных учебных заведений  по учебно-воспитательной работе – учителя физики, социально-гуманитарных дисципли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-1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+10=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ые лица внешкольных и  интернатных  учебных заведений по 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1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ъянчук Л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оспитатели групп раннего возраста до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1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а общеобразовате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имферополь, 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крымскотатар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 и основ экономики. Курсы по теме: «Крымоведение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а А.В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дошкольных  учебных заведений г. Симферополя по курсу «Охрана труд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-2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а О.А.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ктор </w:t>
        <w:tab/>
        <w:tab/>
        <w:tab/>
        <w:tab/>
        <w:tab/>
        <w:t xml:space="preserve">А.Н. Рудяков 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2:00Z</dcterms:created>
  <dc:creator>BPV</dc:creator>
  <dc:description/>
  <dc:language>en-US</dc:language>
  <cp:lastModifiedBy>BPV</cp:lastModifiedBy>
  <cp:lastPrinted>2009-12-23T11:10:00Z</cp:lastPrinted>
  <dcterms:modified xsi:type="dcterms:W3CDTF">2009-12-25T14:26:00Z</dcterms:modified>
  <cp:revision>71</cp:revision>
  <dc:subject/>
  <dc:title>Приложение 1</dc:title>
</cp:coreProperties>
</file>