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40"/>
        </w:rPr>
      </w:pPr>
      <w:r>
        <w:rPr>
          <w:color w:val="000000"/>
          <w:szCs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ением Ученого сов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окол № 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.02.2009 г.</w:t>
            </w:r>
          </w:p>
        </w:tc>
        <w:tc>
          <w:tcPr>
            <w:tcW w:w="279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тор КРИПП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 А.Н. Рудяков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каз № 22/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.03.2009 г.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повышении квалификации педагогических кадров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учебных заведений Автономной Республик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рым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индивидуальному графику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Крымском республиканском институте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ипломного педагогического образования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ОБЩИЕ ПОЛОЖЕНИЯ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1.1. Положение о повышении квалификации педагогических кадров учебных заведе-ний Автономной Республики Крым по индивидуальному графику (далее - Положение) разработано  на период кризисной ситуации в Украине в соответствии  с Постановлением Кабинета </w:t>
      </w:r>
      <w:r>
        <w:rPr/>
        <w:t xml:space="preserve">Министров Украины от 26.11.2008 г. № 1036 «Некоторые вопросы организации бюджетного процесса», а также в соответствии </w:t>
      </w:r>
      <w:r>
        <w:rPr>
          <w:color w:val="000000"/>
        </w:rPr>
        <w:t xml:space="preserve">с Законами Украины «Об образовании», «Об общем среднем образовании», «О высшем образовании», Положением о государ-ственном высшем учебном заведении, Положением об организации учебного процесса в высших учебных заведениях, Типовым положением об аттестации педагогических работников Украины, другими нормативно-правовыми актами об образовании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.2. Обучение по индивидуальному графику является одной из форм повышения квалификации педагогических работников и организуется в Крымском республиканском   институте   последипломного   педагогического   образования   (далее - Институт) для реализации их законодательного права на повышение квалифик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1.3. Цель   обучения   по   индивидуальному   графику  -   реализация   личностно- ориентированной    модели    повышения    квалифик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4. Правом повышения квалификации по индивидуальному графику могут пользоваться педагогические работники: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имеющие педагогические звания (при наличии высшего педагогического образования); 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color w:val="000000"/>
        </w:rPr>
        <w:t>- имеющие высшую квалификационную категорию;</w:t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color w:val="000000"/>
        </w:rPr>
        <w:t>- педагогические работники г. Симферополя, имеющие педагогические з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5. Повышение квалификации руководителей учебных заведений, их заместителей, резерва руководящих кадров осуществляется по очной форме, очно-заочной форме (при условии выполнения п.1.3. Положения о повышении квалификации педагогических кадров учебных заведений Автономной Республики Крым по очно-заочной форме в Крымском республиканском институте последипломного педагогического образовани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 ОРГАНИЗАЦИЯ ПОВЫШЕНИЯ КВАЛИФИКАЦИИ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 ИНДИВИДУАЛЬНОМУ ГРАФИКУ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 xml:space="preserve">Городские, районные методические кабинеты (центры) изучают потребность педагогических работников в повышении квалификации по индивидуальному графику обучения, знакомят их  с Положением    и     до 10.02 2009 г.   подают в Институт заявки - списки педагогических работников, имеющих педагогические звания, высшую квалификационную категорию и изъявивших желание пройти повышение квалификации по индивидуальному графику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2.2. </w:t>
      </w:r>
      <w:r>
        <w:rPr>
          <w:color w:val="000000"/>
        </w:rPr>
        <w:t>Педагогические работники, избравшие индивидуальный график повышения квалификации и соответствующие требованиям данного Положения, прибывают в Институт в назначенный день (вторник первой недели курсов) с направлением районного, городского отдела (управления) образ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86"/>
        <w:jc w:val="both"/>
        <w:rPr/>
      </w:pPr>
      <w:r>
        <w:rPr/>
        <w:t xml:space="preserve">2.3. </w:t>
      </w:r>
      <w:r>
        <w:rPr>
          <w:color w:val="000000"/>
        </w:rPr>
        <w:t>Слушатели получают в деканате факультета повышения квалификации индивидуальный план и зачисляются в состав слушателей приказом ректора Института.</w:t>
      </w:r>
    </w:p>
    <w:p>
      <w:pPr>
        <w:pStyle w:val="Normal"/>
        <w:ind w:firstLine="78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86"/>
        <w:jc w:val="both"/>
        <w:rPr>
          <w:color w:val="000000"/>
        </w:rPr>
      </w:pPr>
      <w:r>
        <w:rPr>
          <w:color w:val="000000"/>
        </w:rPr>
        <w:t xml:space="preserve">2.4. Педагогические работники, избравшие индивидуальный график повышения квалификации, проходят входное и выходное комплексное диагностирование, участвуют в конференции, где презентуют свой перспективный педагогический опыт в соответствии с выбранной темой самообразования в межкурсовой период. Формы участия педагогического работника в конференции могут быть: </w:t>
      </w:r>
    </w:p>
    <w:p>
      <w:pPr>
        <w:pStyle w:val="Normal"/>
        <w:ind w:firstLine="786"/>
        <w:jc w:val="both"/>
        <w:rPr/>
      </w:pPr>
      <w:r>
        <w:rPr/>
        <w:t>-защита индивидуальных (коллективных) педагогических проектов;</w:t>
      </w:r>
    </w:p>
    <w:p>
      <w:pPr>
        <w:pStyle w:val="Normal"/>
        <w:ind w:firstLine="786"/>
        <w:jc w:val="both"/>
        <w:rPr/>
      </w:pPr>
      <w:r>
        <w:rPr/>
        <w:t>-презентация авторских методик преподаваемого учебного предмета;</w:t>
      </w:r>
    </w:p>
    <w:p>
      <w:pPr>
        <w:pStyle w:val="Normal"/>
        <w:ind w:firstLine="786"/>
        <w:jc w:val="both"/>
        <w:rPr/>
      </w:pPr>
      <w:r>
        <w:rPr/>
        <w:t>-проведение Мастер-классов;</w:t>
      </w:r>
    </w:p>
    <w:p>
      <w:pPr>
        <w:pStyle w:val="Normal"/>
        <w:shd w:fill="FFFFFF" w:val="clear"/>
        <w:autoSpaceDE w:val="false"/>
        <w:ind w:firstLine="786"/>
        <w:jc w:val="both"/>
        <w:rPr/>
      </w:pPr>
      <w:r>
        <w:rPr/>
        <w:t>- компьютерная презентация перспективного педагогического опыта.</w:t>
      </w:r>
    </w:p>
    <w:p>
      <w:pPr>
        <w:pStyle w:val="Normal"/>
        <w:shd w:fill="FFFFFF" w:val="clear"/>
        <w:autoSpaceDE w:val="false"/>
        <w:ind w:firstLine="786"/>
        <w:jc w:val="both"/>
        <w:rPr>
          <w:color w:val="000000"/>
        </w:rPr>
      </w:pPr>
      <w:r>
        <w:rPr>
          <w:color w:val="000000"/>
        </w:rPr>
        <w:t xml:space="preserve">Для руководства и рецензирования индивидуальных (коллективных) проектов слушателям назначается научный руководитель из числа высококвалифицированных преподавателей, методистов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97" w:firstLine="567"/>
        <w:jc w:val="both"/>
        <w:rPr/>
      </w:pPr>
      <w:r>
        <w:rPr/>
        <w:t xml:space="preserve">2.5. В организации учебного процесса по индивидуальному графику принимают участие работники Института, районных, городских методических кабинетов (центров), администрация учебных заведений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2.5.1. </w:t>
      </w:r>
      <w:r>
        <w:rPr>
          <w:i/>
          <w:color w:val="000000"/>
        </w:rPr>
        <w:t>Деканат факультета повышения квалификации:</w:t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 организацию обучения на курсах повышения квалификации;</w:t>
      </w:r>
    </w:p>
    <w:p>
      <w:pPr>
        <w:pStyle w:val="2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ирует выполнение индивидуальных планов слушателями;</w:t>
      </w:r>
    </w:p>
    <w:p>
      <w:pPr>
        <w:pStyle w:val="21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товит проекты приказов «Об организации повышения квалификации по индивидуальному графику» и «Об итогах повышения квалификации по индивидуальному графику»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2.4.2.</w:t>
      </w:r>
      <w:r>
        <w:rPr>
          <w:i/>
          <w:color w:val="000000"/>
        </w:rPr>
        <w:t xml:space="preserve">     Кафедр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назначают научного руководителя</w:t>
      </w:r>
      <w:r>
        <w:rPr/>
        <w:t xml:space="preserve"> индивидуального (коллективного) педагогического проекта</w:t>
      </w:r>
      <w:r>
        <w:rPr>
          <w:color w:val="000000"/>
        </w:rPr>
        <w:t xml:space="preserve">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готовят задания входного и выходного комплексного диагностирова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организуют консультации для слушателей по подготовке</w:t>
      </w:r>
      <w:r>
        <w:rPr/>
        <w:t xml:space="preserve"> индивидуального (коллективного) педагогического проекта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зрабатывают методические рекомендации по организации и осуществлению самостоятельной работы слушате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2.4.3.     </w:t>
      </w:r>
      <w:r>
        <w:rPr>
          <w:i/>
          <w:color w:val="000000"/>
        </w:rPr>
        <w:t>Научный руководитель: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обеспечивает научное руководство </w:t>
      </w:r>
      <w:r>
        <w:rPr/>
        <w:t>индивидуальным (коллективным) педагогическим проектом</w:t>
      </w:r>
      <w:r>
        <w:rPr>
          <w:color w:val="000000"/>
        </w:rPr>
        <w:t>;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- проводит консультации для слушателей по выполнению индивидуального (коллективного) педагогического проект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- рецензирует индивидуальный (коллективный) педагогический проект</w:t>
      </w:r>
      <w:r>
        <w:rPr>
          <w:color w:val="000000"/>
        </w:rPr>
        <w:t>.</w:t>
      </w:r>
    </w:p>
    <w:p>
      <w:pPr>
        <w:pStyle w:val="3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firstLine="540"/>
        <w:rPr/>
      </w:pPr>
      <w:r>
        <w:rPr>
          <w:sz w:val="24"/>
          <w:szCs w:val="24"/>
        </w:rPr>
        <w:t xml:space="preserve">2.4.4.    </w:t>
      </w:r>
      <w:r>
        <w:rPr>
          <w:i/>
          <w:sz w:val="24"/>
          <w:szCs w:val="24"/>
        </w:rPr>
        <w:t>Учебно-методические лаборатории, центры, отделы:</w:t>
      </w:r>
    </w:p>
    <w:p>
      <w:pPr>
        <w:pStyle w:val="3"/>
        <w:spacing w:before="0" w:after="0"/>
        <w:ind w:left="0" w:firstLine="540"/>
        <w:rPr>
          <w:sz w:val="24"/>
          <w:szCs w:val="24"/>
        </w:rPr>
      </w:pPr>
      <w:r>
        <w:rPr>
          <w:sz w:val="24"/>
          <w:szCs w:val="24"/>
        </w:rPr>
        <w:t>- готовят методическое пособие  для слушателей курсов повышения квалификации в соответствии с категорией курс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4.5.    </w:t>
      </w:r>
      <w:r>
        <w:rPr>
          <w:i/>
          <w:color w:val="000000"/>
        </w:rPr>
        <w:t>Руководитель курсов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ставляет индивидуальные расписания слушателям на курсах повышения квалификаци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знакомит слушателей с основными требованиями по подготовке</w:t>
      </w:r>
      <w:r>
        <w:rPr/>
        <w:t xml:space="preserve"> индивидуального (коллективного) педагогического проекта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организует участие слушателей в установочном занятии, учебных занятиях диагностико-аналитического модуля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-   контролирует посещение слушателями обязательных занятий;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>- предлагает методические материалы для организации самостоятельной работы слушателей, в том числе список рекомендованной литературы в соответствии с действующими учебными планами и программами;</w:t>
      </w:r>
    </w:p>
    <w:p>
      <w:pPr>
        <w:pStyle w:val="Normal"/>
        <w:shd w:fill="FFFFFF" w:val="clear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  <w:t>- знакомит слушателей с графиком проведения консультац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- контролирует заполнение Индивидуальных планов слушателями курсов повышения квалифик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4.6.  </w:t>
      </w:r>
      <w:r>
        <w:rPr>
          <w:i/>
          <w:color w:val="000000"/>
        </w:rPr>
        <w:t xml:space="preserve">Районные, городские методические   кабинеты (центры):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информируют педагогических работников о формах повышения квалификации, функционирующих в Институт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разъясняют администрациям учебных заведений механизм осуществления повышения квалификации в соответствии с утвержденными Положениям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знакомят педагогических работников с адресами перспективного педагогического опыт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- оказывают методическую помощь в подборе научно-методической литературы по теме </w:t>
      </w:r>
      <w:r>
        <w:rPr/>
        <w:t>индивидуального (коллективного) педагогического проекта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здают условия для выполнения разделов учебно-тематического плана «Педагогическая практика», «Информационно-компьютерные технологии в преподавании учебных дисциплин» в период самостоятельной работы слушателей курсов повышения квалифик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4.7.   </w:t>
      </w:r>
      <w:r>
        <w:rPr>
          <w:i/>
          <w:color w:val="000000"/>
        </w:rPr>
        <w:t>Администрация учебного заведени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рганизует посещение открытых мероприятий, проводимых педагогическими работниками, повышающими квалификацию по индивидуальному графику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ВЫПОЛНЕНИЕ УЧЕБНОЙ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.    Организация   повышения квалификации по индивидуальному графику   проводится   на   основе   утвержденного индивидуального  плана  повышения квалификации слушателя, в котором определены сроки проведения и тематика обязательных аудиторных занят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>
          <w:color w:val="000000"/>
        </w:rPr>
      </w:pPr>
      <w:r>
        <w:rPr>
          <w:color w:val="000000"/>
        </w:rPr>
        <w:t>3.2.  Индивидуальный  план  составляется   за 5 дней до начала курсов руководителем курсов повышения квалификации на основе рабочего учебно-тематического плана для данной категории педагогических работников. Индивидуальный  план согласовывается со слушателем, получившим право пройти повышение квалификации по индивидуальному графику, утверждается  деканом факультета повышения квалифик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 </w:t>
      </w:r>
      <w:r>
        <w:rPr/>
        <w:t>3.3. Повышение квалификации по индивидуальной форме обучения предусматривает провед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установочной сессии по основным разделам учебного плана, которая составляет         17 час. на трехнедельных курсах и 13 час. на двухнедельных курсах (установочное занятие, входное комплексное диагностирование, лекции, практические занятия)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- самостоятельную работу (80% от объема учебного времени), включающую подготовку к промежуточному тестированию и выполнению контрольно-аналитического моду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выполнение зачетных мероприятий по содержанию основных разделов учебно-тематического плана (конференция, </w:t>
      </w:r>
      <w:r>
        <w:rPr>
          <w:color w:val="000000"/>
        </w:rPr>
        <w:t xml:space="preserve"> выходное комплексное диагностирование</w:t>
      </w:r>
      <w:r>
        <w:rPr/>
        <w:t>) в объеме  8 час. на трехнедельных курсах и 5 час. на двухнедельных курс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>3.4. Обязательными для посещения на двухнедельных курсах являются три дня учебных занятий, что составляет 20% объема учебного времен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один день на первой неделе </w:t>
      </w:r>
      <w:r>
        <w:rPr>
          <w:b/>
        </w:rPr>
        <w:t>текущих курсов</w:t>
      </w:r>
      <w:r>
        <w:rPr/>
        <w:t xml:space="preserve"> – </w:t>
      </w:r>
      <w:r>
        <w:rPr>
          <w:i/>
        </w:rPr>
        <w:t>вторник</w:t>
      </w:r>
      <w:r>
        <w:rPr/>
        <w:t xml:space="preserve"> (входное комплексное диагностирование, установочное занятие, лекции, индивидуальные консульт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два дня на второй неделе </w:t>
      </w:r>
      <w:r>
        <w:rPr>
          <w:b/>
        </w:rPr>
        <w:t>очередных курсов</w:t>
      </w:r>
      <w:r>
        <w:rPr/>
        <w:t xml:space="preserve"> – </w:t>
      </w:r>
      <w:r>
        <w:rPr>
          <w:i/>
        </w:rPr>
        <w:t>четверг и пятница</w:t>
      </w:r>
      <w:r>
        <w:rPr/>
        <w:t xml:space="preserve"> (лекции, индивидуальные консультации, конференция,</w:t>
      </w:r>
      <w:r>
        <w:rPr>
          <w:color w:val="000000"/>
        </w:rPr>
        <w:t xml:space="preserve"> выходное комплексное диагностирование</w:t>
      </w:r>
      <w:r>
        <w:rPr/>
        <w:t xml:space="preserve">)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>
          <w:color w:val="000000"/>
          <w:spacing w:val="-1"/>
        </w:rPr>
        <w:t>3.5.</w:t>
      </w:r>
      <w:r>
        <w:rPr/>
        <w:t xml:space="preserve"> Обязательными для посещения на трехнедельных курсах являются четыре дня учебных занятий, что составляет 20% объема учебного времен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один день на первой неделе </w:t>
      </w:r>
      <w:r>
        <w:rPr>
          <w:b/>
        </w:rPr>
        <w:t>текущих курсов</w:t>
      </w:r>
      <w:r>
        <w:rPr/>
        <w:t xml:space="preserve">  – </w:t>
      </w:r>
      <w:r>
        <w:rPr>
          <w:i/>
        </w:rPr>
        <w:t>вторник</w:t>
      </w:r>
      <w:r>
        <w:rPr/>
        <w:t xml:space="preserve"> (входное комплексное диагностирование,  установочное занятие, лекции, индивидуальные консульт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firstLine="540"/>
        <w:jc w:val="both"/>
        <w:rPr/>
      </w:pPr>
      <w:r>
        <w:rPr/>
        <w:t xml:space="preserve">- три дня на третьей неделе </w:t>
      </w:r>
      <w:r>
        <w:rPr>
          <w:b/>
        </w:rPr>
        <w:t>очередных курсов</w:t>
      </w:r>
      <w:r>
        <w:rPr/>
        <w:t xml:space="preserve"> – </w:t>
      </w:r>
      <w:r>
        <w:rPr>
          <w:i/>
        </w:rPr>
        <w:t>среда, четверг и пятница</w:t>
      </w:r>
      <w:r>
        <w:rPr/>
        <w:t xml:space="preserve"> (лекции,  конференция, </w:t>
      </w:r>
      <w:r>
        <w:rPr>
          <w:color w:val="000000"/>
        </w:rPr>
        <w:t>выходное комплексное диагностирование</w:t>
      </w:r>
      <w:r>
        <w:rPr/>
        <w:t>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ндивидуальное консультирование на второй неделе обучения может быть проведено дистанционно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.6. Объем учебно-тематического плана, не охваченный очным обучением, реализуется в процессе самостоятельной работы слушателя, которая составляет 80% общего учебного времен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.7.  Для организации самостоятельной работы слушатель курсов руководствуется методическим пособием для слушателей курсов повышения квалификации, разработанное Крымским республиканским институтом последипломного педагогического образов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3.8.  Учет выполнения слушателями учебной программы (очная форма обучения, самостоятельная работа) проводится в индивидуальном плане слушателя курсов повышения квалификации, который выдается слушателю  в день зачисления на обуч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ind w:left="0" w:firstLine="540"/>
        <w:jc w:val="both"/>
        <w:rPr/>
      </w:pPr>
      <w:r>
        <w:rPr>
          <w:color w:val="000000"/>
        </w:rPr>
        <w:t xml:space="preserve">Обучение по индивидуальному графику считается завершенным, если слушатель:  </w:t>
      </w:r>
    </w:p>
    <w:p>
      <w:pPr>
        <w:pStyle w:val="Normal"/>
        <w:shd w:fill="FFFFFF" w:val="clear"/>
        <w:autoSpaceDE w:val="false"/>
        <w:ind w:left="540" w:hanging="0"/>
        <w:jc w:val="both"/>
        <w:rPr>
          <w:color w:val="000000"/>
        </w:rPr>
      </w:pPr>
      <w:r>
        <w:rPr>
          <w:color w:val="000000"/>
        </w:rPr>
        <w:t>- выполнил задания выходного  комплексного диагностирования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принял участие в конференции по обмену опытом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9.  Выполнение учебно-тематического плана фиксируется в индивидуальном плане слушателя курсов повышения квалифика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3.10. При условии выполнения слушателем курсов повышения квалификации учебно-тематического плана в полном объеме деканат факультета повышения квалификации готовит проект приказа о выдаче слушателю свидетельства установленного образц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11.  Индивидуальный план слушателя курсов повышения квалификации хранится в течение пяти лет в учебном отделе Институ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ФИНАНСОВОЕ ОБЕСПЕЧЕНИЕ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. Финансирование повышения квалификации педагогических работников по индивидуальному графику осуществляется за счет бюджетных средств в установленном порядк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2. Оплата   труда   научно-педагогических   и   педагогических   работников Института осуществляется в соответствии с постановлением Кабинета Министров Украины от 26.09.2005 г. № 557 «Об упорядочении условий оплаты труда и утверждении схем тарифных разрядов работников учебных заведений, учреждений образования и научных учреждений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8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bCs/>
      <w:color w:val="000000"/>
      <w:sz w:val="24"/>
      <w:szCs w:val="39"/>
      <w:shd w:fill="FFFFFF" w:val="clear"/>
      <w:lang w:val="ru-RU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Cs w:val="3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57:00Z</dcterms:created>
  <dc:creator>СРМ Слухач</dc:creator>
  <dc:description/>
  <cp:keywords/>
  <dc:language>en-US</dc:language>
  <cp:lastModifiedBy>user</cp:lastModifiedBy>
  <dcterms:modified xsi:type="dcterms:W3CDTF">2011-08-29T12:36:00Z</dcterms:modified>
  <cp:revision>46</cp:revision>
  <dc:subject/>
  <dc:title/>
</cp:coreProperties>
</file>