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ый модуль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инновации вы используете в практике вашей работы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то такое рабочая учебная программа учебного предмет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рабочий учебный план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формы профессионально-практической подгот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виды контроля учебных достижений учащихся и уровня квалификационной аттестации используются в ПТУЗ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инструктажей по безопасности жизне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производственные технологии вы используете в учебно-производственном процесс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колько процентов можно вносить изменения в рабочую учебную программ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требования к подготовке заключительного инструктажа на уроке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одов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нятие «Интерактивные методы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каких признаков зависит выбор метода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 периодичность аттестации педагогических работ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 анализа урока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термину «Педагогическая технолог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требования к подготовке текущего инструктажа урока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неурочные формы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требования к составлению рабочей учебной программ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цениваются учебные достижения учащихся по производственному обучению за 1 семестр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современные требования к проведению урока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требования к посещению и анализу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понятие «личностно-ориентированный подход» к организации учебного процес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ставлению перечня учебно-производственных работ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ова основная цель Концепции Государственной целевой программы развития ПТО на 2011-2015го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ризнаки проблемы, на решение которой направлена целевая Программа разви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овы пути и способы реализации Концепции Государственной целевой программ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деятельности мастера производственного обучения на уроке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пути повышения профессионального уровня мастеров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термину «Педагогическое мастерств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типы уроков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формы организации учебной деятельности учащихся на уроке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проведения лабораторно-практического занят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ова структура проведения вводного инструктажа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ова структура проведения текущего инструктажа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ова структура проведения заключительного инструктажа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план урока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качество профессиональной подготов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требования Государственных стандартов ПТО к планированию учебного процесс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документацию необходимо подготовить мастеру производственного обучения на Государственную квалификационную аттестацию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Государственной квалификационной аттестации в ПТУЗ (на примере своей професси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требования к составлению заданий для пробных квалификационных рабо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условия аттестации педагогических работник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рабочее время учащегося в период прохождения производственной практи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овите основные учебные единицы учебного времени, предусмотренного для выполнения учебных програм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ой целью ведется Дневник производственной практи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ем и как осуществляется контроль учебной работы педагогических работников в ПТУЗ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выдается лицам, которые досрочно выпускаются из ПТУЗ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методической работы в ПТУ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 периодичность аттестации педагогических работ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анализа урока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ценивания учебных достижений учащихся на уро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документы по планированию учебно-производственного процесса для мастера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профессиональными компетентностями должен обладать мастер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методические требования к подготовке мастера к занятия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цель текущего инструктажа урока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типовую структуру урока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овите основные задачи методической работы в ПТУ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е термина «Инновац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требования к подготовке вводного инструктажа  урока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йте определение термину «Метод обучен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урок является основной формой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овременные требования к личности мастера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нормативно-правовые документы, обеспечивающие организацию и проведение аттестации педагогических работ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йте определение термину «Технолог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термину «Педагогическая технолог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требования к подготовке текущего инструктажа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неурочные формы  производственного обучения вы знает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пути повышения профессионального уровня мастера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йте определение термину «Педагогическое мастерств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типы уроков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формы организации учебной деятельности учащихся на уроке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проведения лабораторно-практического занят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проведения вводного инструктажа урока производственного обучения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ова структура проведения заключительного инструктажа урока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проведения текущего инструктажа  урока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план урока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качество профессиональной подготовк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 требования Государственных стандартов профессионально-технического образования к планированию учебного процесс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ую документацию необходимо подготовить мастеру производственного обучения на Государственную квалификационную аттестацию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Государственной квалификационной аттестаци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 требования к составлению заданий для пробных квалификационных рабо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 основные условия аттестации педагогических работников в ПТУЗ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пределяется рабочее время учащихся в период прохождения производственной практик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акой целью ведется дневник производственной практик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основные учетные единицы учебного времени, предусмотренного для выполнения учебных програм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ем в ПТУЗ осуществляется контроль учебной работы педагогических работников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ой документ выдается лицам в случае их досрочного выпуска из ПТУЗ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документ выдается выпускникам ПТУЗ, которые не завершили полный курс обучения и не прошли квалификационную аттестацию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критерии применяются для  оценивания учебных достижений учащихся по профессионально-практической подготов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структура проведения Государственной квалификационной аттестации ПТУЗ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ы организации учебной деятельности на уроке производственного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определяется тип урока производственного обуч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термину «Обучени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е термина «Образовани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нятие термина «Средства обучен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характеризуйте понятие «Компетенц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нятие «Содержание образован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можно сделать более интересным если…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поэтапной аттестации по профе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по планированию работы мастеру производственного обучения  необходимо согласовывать с предприятия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29:00Z</dcterms:created>
  <dc:creator>ADMIN</dc:creator>
  <dc:description/>
  <cp:keywords/>
  <dc:language>en-US</dc:language>
  <cp:lastModifiedBy>ADMIN</cp:lastModifiedBy>
  <cp:lastPrinted>2011-09-20T07:44:00Z</cp:lastPrinted>
  <dcterms:modified xsi:type="dcterms:W3CDTF">2011-09-20T04:45:00Z</dcterms:modified>
  <cp:revision>6</cp:revision>
  <dc:subject/>
  <dc:title>Дайте определение термину «Педагогическая технология»</dc:title>
</cp:coreProperties>
</file>