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____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_______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_______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_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ферат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теля курсов повышения квалификаци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рымском республиканском институт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ипломного педагогического образования</w:t>
      </w:r>
    </w:p>
    <w:p>
      <w:pPr>
        <w:pStyle w:val="TextBody"/>
        <w:spacing w:before="0" w:after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 xml:space="preserve">1.1. Реферат слушателя курсов повышения квалификации по индивидуальному графику, по очно-заочной форме является   одной из обязательных зачетных форм  для категорий  педагогических работников, определенных Положением о повышении квалификации педагогических, руководящих кадров и специалистов учебных заведений Автономной Республики Крым  в Крымском республиканском институте последипломного педагогического образования (далее – Институт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2. Реферат – это результат  самостоятельной работы слушателя курсов повышения квалификации над реализацией содержания учебного плана,  результат процесса творческого исследования на избранную тему, всесторонний анализ фактологического материала, в том числе на основе объективного изучения специальной литера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3. Наличие двух рефератов или их проектов в печатном виде является обязательным условием для зачисления педагогического работника на курсы повышения квалификации.  Педагогическому работнику рекомендуется иметь электронные версии рефератов для проведения их коррекции в случае необходимости. 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ЦЕЛЬ И ЗАДАЧИ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i/>
        </w:rPr>
        <w:t xml:space="preserve"> Основной целью</w:t>
      </w:r>
      <w:r>
        <w:rPr>
          <w:b/>
        </w:rPr>
        <w:t xml:space="preserve">  </w:t>
      </w:r>
      <w:r>
        <w:rPr/>
        <w:t>написания реферата является</w:t>
      </w:r>
      <w:r>
        <w:rPr>
          <w:b/>
        </w:rPr>
        <w:t xml:space="preserve"> </w:t>
      </w:r>
      <w:r>
        <w:rPr/>
        <w:t>совершенствование самостоятельной работы слушателя в межкурсовой период,</w:t>
      </w:r>
      <w:r>
        <w:rPr>
          <w:b/>
        </w:rPr>
        <w:t xml:space="preserve"> </w:t>
      </w:r>
      <w:r>
        <w:rPr/>
        <w:t>повышение творческой активности педагогических работ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2"/>
        </w:rPr>
        <w:t xml:space="preserve">2.2. </w:t>
      </w:r>
      <w:r>
        <w:rPr>
          <w:i/>
          <w:szCs w:val="22"/>
        </w:rPr>
        <w:t>Основными задачами</w:t>
      </w:r>
      <w:r>
        <w:rPr>
          <w:szCs w:val="22"/>
        </w:rPr>
        <w:t xml:space="preserve"> реферата являются:</w:t>
      </w:r>
    </w:p>
    <w:p>
      <w:pPr>
        <w:pStyle w:val="TextBody"/>
        <w:spacing w:before="0" w:after="0"/>
        <w:ind w:firstLine="567"/>
        <w:jc w:val="both"/>
        <w:rPr>
          <w:szCs w:val="22"/>
        </w:rPr>
      </w:pPr>
      <w:r>
        <w:rPr>
          <w:szCs w:val="22"/>
        </w:rPr>
        <w:t>- углубление теоретических знаний;</w:t>
      </w:r>
    </w:p>
    <w:p>
      <w:pPr>
        <w:pStyle w:val="TextBody"/>
        <w:spacing w:before="0" w:after="0"/>
        <w:ind w:firstLine="567"/>
        <w:jc w:val="both"/>
        <w:rPr>
          <w:szCs w:val="22"/>
        </w:rPr>
      </w:pPr>
      <w:r>
        <w:rPr>
          <w:szCs w:val="22"/>
        </w:rPr>
        <w:t>- развитие способностей анализировать и обобщать результаты, умения работать со специальной литературой;</w:t>
      </w:r>
    </w:p>
    <w:p>
      <w:pPr>
        <w:pStyle w:val="TextBody"/>
        <w:spacing w:before="0" w:after="0"/>
        <w:ind w:firstLine="567"/>
        <w:jc w:val="both"/>
        <w:rPr>
          <w:szCs w:val="22"/>
        </w:rPr>
      </w:pPr>
      <w:r>
        <w:rPr>
          <w:szCs w:val="22"/>
        </w:rPr>
        <w:t>- формулирование обоснованных выводов по результатам изученной литературы.</w:t>
      </w:r>
    </w:p>
    <w:p>
      <w:pPr>
        <w:pStyle w:val="TextBody"/>
        <w:spacing w:before="0" w:after="0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ЕМАТИКА И СТРУКТУРА</w:t>
      </w:r>
    </w:p>
    <w:p>
      <w:pPr>
        <w:pStyle w:val="Normal"/>
        <w:ind w:firstLine="540"/>
        <w:jc w:val="both"/>
        <w:rPr/>
      </w:pPr>
      <w:r>
        <w:rPr/>
        <w:t>3.1. Слушателю курсов предлагается примерная тематика рефератов в соответствии с содержанием учебной программы по педагогике или психологии и социально-гуманитарному цик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Вместе с тем слушателю предоставляется право самостоятельного выбора темы реферата, которая является начальным этапом или продолжением ее углубленного изу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  При самостоятельном выборе темы слушателю необходимо учесть следующие обстоятельства:</w:t>
      </w:r>
    </w:p>
    <w:p>
      <w:pPr>
        <w:pStyle w:val="Normal"/>
        <w:ind w:firstLine="540"/>
        <w:jc w:val="both"/>
        <w:rPr/>
      </w:pPr>
      <w:r>
        <w:rPr/>
        <w:t>-  тема реферата должна быть актуальной. Признаком актуальности темы является ее отношение к современным проблемам в области образования;</w:t>
      </w:r>
    </w:p>
    <w:p>
      <w:pPr>
        <w:pStyle w:val="Normal"/>
        <w:ind w:firstLine="540"/>
        <w:jc w:val="both"/>
        <w:rPr/>
      </w:pPr>
      <w:r>
        <w:rPr/>
        <w:t>- тема реферата должна иметь ясно очерченные границы. Чрезмерно обширная тема не позволяет изучить проблему углубленно. Это часто приводит к обилию случайно привлекаемых данных и в конечном итоге к поверхностному освещению исследуемой пробл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3.4. Рефераты</w:t>
      </w:r>
      <w:r>
        <w:rPr>
          <w:rFonts w:cs="Times New Roman" w:ascii="Times New Roman" w:hAnsi="Times New Roman"/>
          <w:bCs/>
        </w:rPr>
        <w:t>, заимствованные в сети Интернет, не принима</w:t>
      </w:r>
      <w:r>
        <w:rPr>
          <w:rFonts w:cs="Times New Roman" w:ascii="Times New Roman" w:hAnsi="Times New Roman"/>
          <w:bCs/>
          <w:lang w:val="uk-UA"/>
        </w:rPr>
        <w:t>ю</w:t>
      </w:r>
      <w:r>
        <w:rPr>
          <w:rFonts w:cs="Times New Roman" w:ascii="Times New Roman" w:hAnsi="Times New Roman"/>
          <w:bCs/>
        </w:rPr>
        <w:t>тся к рассмотрению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3.5. Оформление реферата проводится в соответствии с его структурой: </w:t>
      </w:r>
      <w:r>
        <w:rPr/>
        <w:t>титульный лист; план;</w:t>
      </w:r>
      <w:r>
        <w:rPr>
          <w:bCs/>
        </w:rPr>
        <w:t xml:space="preserve"> </w:t>
      </w:r>
      <w:r>
        <w:rPr/>
        <w:t xml:space="preserve">введение; </w:t>
      </w:r>
      <w:r>
        <w:rPr>
          <w:bCs/>
        </w:rPr>
        <w:t xml:space="preserve"> </w:t>
      </w:r>
      <w:r>
        <w:rPr/>
        <w:t xml:space="preserve">основная часть; выводы; литератур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ОРЯДОК ВЫПОЛН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4.1. Рефераты  выполняются педагогическим работником в течение предкурсового периода и дополняются, корректируются и окончательно оформляются в период обучения на курсах повышения квалификации. </w:t>
      </w:r>
    </w:p>
    <w:p>
      <w:pPr>
        <w:pStyle w:val="Normal"/>
        <w:ind w:firstLine="540"/>
        <w:jc w:val="both"/>
        <w:rPr/>
      </w:pPr>
      <w:r>
        <w:rPr/>
        <w:t xml:space="preserve">Качество рефератов, их содержание и уровень выполнения во многом зависят от подготовительной работы, которую выполняет слушатель в предкурсовой период. Темы рефератов выбираются слушателем предварительно. По выбранным темам подбирается и изучается соответствующая литература. Готовятся проекты рефератов, которые педагог предоставляет при зачислении на курсы повышения квалификац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.2. Составление библиографии -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ажный этап деятельности слушателя курсов, во многом определяющий успешность выполнения реферата. При выявлении  источников рекомендуется обращать внимание на современные исследования, они должны занять ведущее место в раскрытии темы.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4.3. Изучение литературы и источников по выбранной теме  способствует выявлению степени ее разработки. Автор реферата должен изучить основную литературу отечественных и зарубежных авторов по теме реферата, изложить существующие, в т.ч. альтернативные мнения, и высказать свою точку зрения на рассматриваемые проблемы. </w:t>
      </w:r>
    </w:p>
    <w:p>
      <w:pPr>
        <w:pStyle w:val="Normal"/>
        <w:ind w:firstLine="567"/>
        <w:jc w:val="both"/>
        <w:rPr/>
      </w:pPr>
      <w:r>
        <w:rPr/>
        <w:t xml:space="preserve">Обязательно должна использоваться научно-методическая литература последних лет издания, в т.ч. статьи из журналов. 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4.4. При зачислении на курсы повышения квалификации педагогический работник представляет проекты рефератов в печатном и электронном виде, согласует темы рефератов с научным руководителем, при необходимости вносит изменения и сдает работы на проверку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4.5. Научный руководитель проверяет рефераты, определяет степень соответствия их содержания и оформления данному Положению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/>
        <w:t xml:space="preserve">Если реферат в полной мере соответствует требованиям Положения, научный руководитель делает на нем отметку «Соответствует требованиям», что является основанием для слушателя курсов принять участие в конференции по обмену опытом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</w:rPr>
      </w:pPr>
      <w:r>
        <w:rPr/>
        <w:t xml:space="preserve">Если реферат требует  дополнительной корректировки,  </w:t>
      </w:r>
      <w:r>
        <w:rPr>
          <w:bCs/>
        </w:rPr>
        <w:t xml:space="preserve">слушатель получает </w:t>
      </w:r>
      <w:r>
        <w:rPr/>
        <w:t xml:space="preserve">индивидуальные консультации </w:t>
      </w:r>
      <w:r>
        <w:rPr>
          <w:bCs/>
        </w:rPr>
        <w:t xml:space="preserve">у научного руководителя по содержанию, выполнению и оформлению реферата в соответствии с планом. </w:t>
      </w:r>
      <w:r>
        <w:rPr>
          <w:b/>
          <w:bCs/>
        </w:rPr>
        <w:t xml:space="preserve"> </w:t>
      </w:r>
      <w:r>
        <w:rPr/>
        <w:t>Рекомендации выполняются слушателем в период самостоятельной работы, и реферат представляется научному руководителю в период промежуточного контроля. При положительном решении реферат презентуется на конференции по обмену опыто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6. Темы рефератов заносятся </w:t>
      </w:r>
      <w:r>
        <w:rPr>
          <w:lang w:val="uk-UA"/>
        </w:rPr>
        <w:t>слушателем</w:t>
      </w:r>
      <w:r>
        <w:rPr/>
        <w:t xml:space="preserve">  в Индивидуальный план слушателя курсов повышения квалификации по индивидуальному графику, а отметки об их выполнении фиксируются научным руководителем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ФОРМЛЕ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5.1. Оформление реферата – заключительный этап выполнения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Готовый реферат </w:t>
      </w:r>
      <w:r>
        <w:rPr>
          <w:lang w:val="uk-UA"/>
        </w:rPr>
        <w:t xml:space="preserve"> </w:t>
      </w:r>
      <w:r>
        <w:rPr/>
        <w:t>должен быть  представлен слушателем курсов научному руководителю в печатном вариант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2. Напечатанный через 1,5 интервала текст должен иметь поля следующих размеров: верхнее - 25 мм, правое - 10-15 мм, левое - 25-30 мм, нижнее - не менее 20 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3. Первой страницей является титульный лист, на котором номер не ставят. Титульный лист реферата оформляется по образцу (см. Приложение 1)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4. План реферата размещают на второй странице текста. Он состоит из введения, названий основных разделов работы (или из разделов и подразделов), выводов, списка использованной литературы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5. Все разделы плана (кроме введения, выводов и литературы) нумеруются по порядку арабскими цифрами (см. Приложение 2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</w:t>
      </w:r>
      <w:r>
        <w:rPr/>
        <w:t>5.6. Разделы и подразделы реферата в тексте нумеруются и называются так же, как и в плане работы. В конце названия раздела (подраздела) точка не ставитс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7. Не допускается подчеркивание названий разделов, подразделов и переноса слов в них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8. Нумерация страниц реферата начинается со второй страницы, на которой размещается план работы, и продолжается  на всех следующих за ней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се страницы реферата должны иметь сквозную нумерацию арабскими цифрами в центре нижнего пол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9. Объем реферата, как правило, составляет 20-25 печатных односторонних листов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0. В тексте реферата допускаются только общепринятые сокращени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1. Все цитаты, приведенные в тексте, должны быть заключены в кавычки и иметь соответствующие ссылки на цитируемые произведени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2. Список литературы располагается в конце реферата с новой страницы. Он должен включать только те источники, на которые есть ссылки в тексте реферата. Автор реферата должен представить не менее десяти источников в списке литературы.</w:t>
      </w:r>
    </w:p>
    <w:p>
      <w:pPr>
        <w:pStyle w:val="Normal"/>
        <w:shd w:fill="FFFFFF" w:val="clear"/>
        <w:ind w:firstLine="540"/>
        <w:jc w:val="both"/>
        <w:rPr/>
      </w:pPr>
      <w:r>
        <w:rPr/>
        <w:t>Название литературы указывается на языке оригинала. Рекомендуется обращать внимание на содержащуюся в книгах библиографию. Правильно составленная в процессе подготовки реферата библиография поможет быстрому  и грамотному составлению списка литературы (см. Приложение 3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ПРЕЗЕНТАЦИЯ </w:t>
      </w:r>
    </w:p>
    <w:p>
      <w:pPr>
        <w:pStyle w:val="Normal"/>
        <w:ind w:firstLine="540"/>
        <w:jc w:val="both"/>
        <w:rPr/>
      </w:pPr>
      <w:r>
        <w:rPr/>
        <w:t>6.1. Презентация рефератов, предусмотренная учебно-тематическим и рабочим планами повышения квалификации, является одной из зачетных форм обучения  и проводится в соответствии с индивидуальным планом в рамках конференции по обмену опыт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2. К презентации рефератов допускаются слушатели, которые полностью выполнили требования по их содержанию и оформлению в соответствии с Положение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3. Слушатель выступает с лаконичным докладом (7-10 минут), в котором он должен изложить актуальность темы, состояние ее научной разработки, представить основные выводы и обобщени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6.4. Присутствующие и участвующие в презентации слушатели могут задавать вопросы педагогическому работнику по теме  его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6.5.  Конференция по обмену опытом может рекомендовать  успешно представленный реферат слушателя курсов повышения квалификации для печатания в сборниках лучших рефератов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6.6. После презентации слушатель курсов повышения квалификации сдает рефераты руководителю курсов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.7. </w:t>
      </w:r>
      <w:r>
        <w:rPr>
          <w:rFonts w:cs="Times New Roman" w:ascii="Times New Roman" w:hAnsi="Times New Roman"/>
        </w:rPr>
        <w:t>После завершения курсов повышения квалификации рефераты хранятся в архиве Института в течение одного год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-426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НИСТЕРСТВО ОБРАЗОВАНИЯ И НАУКИ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АВТОНОМНОЙ РЕСПУБЛИКИ КРЫМ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ЫМСКИЙ РЕСПУБЛИКАНСКИЙ ИНСТИТУТ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ЛЕДИПЛОМНОГО ПЕДАГОГИЧЕСКОГО ОБРАЗОВАНИЯ</w:t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спитание экологической культуры 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у детей дошкольного возраста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Реферат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теля курсов повышения </w:t>
      </w:r>
    </w:p>
    <w:p>
      <w:pPr>
        <w:pStyle w:val="Normal"/>
        <w:spacing w:lineRule="auto" w:line="276"/>
        <w:ind w:right="-42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валификации – воспитателей дошкольных   </w:t>
      </w:r>
    </w:p>
    <w:p>
      <w:pPr>
        <w:pStyle w:val="Normal"/>
        <w:spacing w:lineRule="auto" w:line="276"/>
        <w:ind w:right="-42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учебных заведений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ючевской Татьяны Анатольевны,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я ДУЗ № 14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г. Красноперекопска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Научный руководитель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Сединкин А.Н.,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цент кафедры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тественно-математического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, канд.биол.н.</w:t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/>
      </w:pPr>
      <w:r>
        <w:rPr>
          <w:sz w:val="22"/>
          <w:szCs w:val="22"/>
        </w:rPr>
        <w:t>Симферополь 2011г.</w:t>
      </w:r>
    </w:p>
    <w:p>
      <w:pPr>
        <w:pStyle w:val="Normal"/>
        <w:shd w:fill="FFFFFF" w:val="clear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2</w:t>
      </w:r>
    </w:p>
    <w:p>
      <w:pPr>
        <w:pStyle w:val="Normal"/>
        <w:shd w:fill="FFFFFF" w:val="clear"/>
        <w:spacing w:lineRule="auto" w:line="276"/>
        <w:ind w:righ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ЕДЕНИЕ 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ИТАНИЕ ПОЗИТИВНОГО ЭМОЦИОНАЛЬНОГО ОТНОШЕНИЯ К ПРИРОДЕ У ДЕТЕЙ ДОШКОЛЬНОГО ВОЗРАСТА 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РОДА КАК ПОЗНАВАТЕЛЬНАЯ ЦЕННОСТЬ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Формирование у дошкольников первичных представлений об экологических связях в природе ……………………………………………….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поисковой работы детей в природе 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ЗНАВАТЕЛЬНАЯ ДЕЯТЕЛЬНОСТЬ ДЕТЕЙ ДОШКОЛЬНОГО ВОЗРАСТА В ПРОЦЕССЕ ВЗАИМОДЕЙСТВИЯ С ОБЪЕКТАМИ ПРИРОДЫ ………………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Организация работы с детьми в природоведческом центре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работы с детьми на участке дошкольного заведения 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ВЫВОДЫ 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 ……………………………………………………………………….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3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*Куриленко Л.В. Активизация познавательной деятельности дошкольников в условиях инновационных образовательных процессов: Автореф. дис.. … д-ра пед..наук. - – Самара, 1998. – 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Как знакомить детей с правилами поведения в природе // Начальная школа. – 2005. - № 3. – С. 8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Плохій З.П. Виховання екологічної культури дошкільників: Метод.посіб. – К.: Ред.журн. «Дошкільне виховання», 2002. – 1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линова Г.М. Познавательное развитие детей 5-7 лет. Методическое пособие. – М.: ТЦ Сфера, 2006. – 128 с. (Вместе с деть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укин А.П. В дружбе с людьми и природой. М.: Айрис-пресс, 2006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Зеленый дом без окон: Сб. загадок / Сост. Л.М. Сукач. Мн.: «Асар» - 1997. – 1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Молодова Л.П. Игровые экологические занятия с детьми: Учебно-метод.пособие для воспитателей детских садов и учителей. – Мн.: «Асар» - 1996. – 12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Опытно-экспериментальная деятельность: программа развития, проектная технология (из опыта работы) / Авт.-сост. В.В. Москаленко, Н.И. Крылова. – Волгоград: Учитель, 2009. – 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охій З.П. Сучасний зміст екологічного виховання // Дошкільне виховання. - 2008. -№ 3. – С. 3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стема экологического воспитания в дошкольных образовательных учреждениях: информационно-методические материалы, экологизация развивающей среды детского сада, разработки занятий по разделу «Мир природы», утренники, викторины, игры / Авт.-сост. О.Ф. Горбатенко. – Волгоград: Учитель, 2007. –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Экспериментальная деятельность детей 4-6 лет: из опыта работы / Авт.-сост. Л.Н. Менщикова. – Волгоград: Учитель, 2009. – 130 с.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оформление учебников, пособий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оформление журнальних, газетных статей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*оформление авторефератов, диссертаций</w:t>
      </w:r>
    </w:p>
    <w:p>
      <w:pPr>
        <w:pStyle w:val="Normal"/>
        <w:spacing w:lineRule="auto" w:line="276"/>
        <w:ind w:righ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ind w:left="283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283" w:firstLine="540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 Знак Знак2"/>
    <w:basedOn w:val="Style13"/>
    <w:qFormat/>
    <w:rPr>
      <w:rFonts w:ascii="Bookman Old Style" w:hAnsi="Bookman Old Style" w:eastAsia="Times New Roman" w:cs="Times New Roman"/>
      <w:sz w:val="24"/>
      <w:szCs w:val="24"/>
      <w:lang w:val="ru-RU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0:00Z</dcterms:created>
  <dc:creator>СРМ Слухач</dc:creator>
  <dc:description/>
  <cp:keywords/>
  <dc:language>en-US</dc:language>
  <cp:lastModifiedBy>user</cp:lastModifiedBy>
  <dcterms:modified xsi:type="dcterms:W3CDTF">2011-01-19T13:28:00Z</dcterms:modified>
  <cp:revision>5</cp:revision>
  <dc:subject/>
  <dc:title/>
</cp:coreProperties>
</file>