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60" w:firstLine="9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360" w:firstLine="46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2 </w:t>
      </w:r>
    </w:p>
    <w:p>
      <w:pPr>
        <w:pStyle w:val="Normal"/>
        <w:spacing w:lineRule="auto" w:line="240"/>
        <w:ind w:left="360" w:firstLine="46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к приказу Министерства образования и науки, </w:t>
      </w:r>
    </w:p>
    <w:p>
      <w:pPr>
        <w:pStyle w:val="Normal"/>
        <w:spacing w:lineRule="auto" w:line="240"/>
        <w:ind w:left="360" w:firstLine="46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молодежи и спорта Автономной Республики Крым </w:t>
      </w:r>
    </w:p>
    <w:p>
      <w:pPr>
        <w:pStyle w:val="Normal"/>
        <w:spacing w:lineRule="auto" w:line="240"/>
        <w:ind w:left="360" w:firstLine="46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17.01.2012 г. № 3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лан-график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организационно-методических мероприятий с работниками профессионально-технических учебных заведений в 2012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237"/>
        <w:gridCol w:w="3077"/>
        <w:gridCol w:w="515"/>
        <w:gridCol w:w="1800"/>
        <w:gridCol w:w="900"/>
        <w:gridCol w:w="188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ата и место проведения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Форма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е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атегория  работ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ч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Ответственный </w:t>
            </w:r>
          </w:p>
        </w:tc>
      </w:tr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евраль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Ц ПТ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ППО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седание творческой группы</w:t>
            </w:r>
            <w:r>
              <w:rPr>
                <w:rFonts w:cs="Times New Roman" w:ascii="Times New Roman" w:hAnsi="Times New Roman"/>
              </w:rPr>
              <w:t xml:space="preserve"> преподавателей физического воспитания «Составление планирующей документаци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и физического воспит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вк Т.А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ПТУ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имферопольское высшее профессиональное училище сферы обслуживания и строительства»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еминар-практикум</w:t>
            </w:r>
            <w:r>
              <w:rPr>
                <w:rFonts w:cs="Times New Roman" w:ascii="Times New Roman" w:hAnsi="Times New Roman"/>
              </w:rPr>
              <w:t xml:space="preserve"> «Личностно ориентированный подход к учащимся в процессе преподавания физик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и физ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вк Т.А.</w:t>
            </w:r>
          </w:p>
        </w:tc>
      </w:tr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арт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ВУЗ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Центр детского и юношеского творчества»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минар-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авовое воспитание учащихся ПТУЗ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Совместно с МОНМС АРК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директоров по УВ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йникова Е.Д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ПТУЗ «Симферопольское высшее профессиональное училище электронного и промышленного оборудования»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еминар-практикум</w:t>
            </w:r>
            <w:r>
              <w:rPr>
                <w:rFonts w:cs="Times New Roman" w:ascii="Times New Roman" w:hAnsi="Times New Roman"/>
              </w:rPr>
              <w:t xml:space="preserve"> «Современные требования к  внутриучилищному контрол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Совместно с МОНМС АРК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директоров по учебной работе, методис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вк Т.А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ПТУ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имферопольское высшее профессиональное училище электронного и промышленного оборудования»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еминар-практикум</w:t>
            </w:r>
            <w:r>
              <w:rPr>
                <w:rFonts w:cs="Times New Roman" w:ascii="Times New Roman" w:hAnsi="Times New Roman"/>
              </w:rPr>
              <w:t xml:space="preserve"> «Профессиональная культура  мастера производственного обучения  как элемент организационной культуры ПТУЗ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Совместно с МОНМС АРК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е масте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тафаева Л.Ф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ПТУЗ «Симферопольское высшее профессиональное училище железнодорожного транспорта»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минар-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ектная деятельность учащихся на уроках иностранного язы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и иностранного язы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вк Т.А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ППО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еминар-практикум </w:t>
            </w:r>
            <w:r>
              <w:rPr>
                <w:rFonts w:cs="Times New Roman" w:ascii="Times New Roman" w:hAnsi="Times New Roman"/>
              </w:rPr>
              <w:t>«Особенности работы социального педагога с детьми-сиротами и детьми, лишенными родительской опек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е педаго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доступ К.Г. Юртаева О.А.</w:t>
            </w:r>
          </w:p>
        </w:tc>
      </w:tr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прель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ПТУ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феропольское высшее профессиональное училище строительства и компьютерных технологий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минар-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существление личностно ориентированного подхода к учащимся в процессе преподаванию истори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и истории и правове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вк Т.А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ПТУ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елогорское профессионально-техническое  училище сельского хозяйства и продовольствия»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минар-практику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Пути повышения эффективности преподавания предмета «Защита Отече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и предм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ащита Отечеств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вк Т.А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ПТУ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имферопольский профессиональный строительный лицей»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минар-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спользование современных образовательных технологий в преподавании химии и биологи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и химии и биолог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вк Т.А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ПТУЗ «Симферопольское высшее профессиональное училище  сферы обслуживания и строительства»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минар-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ведение мастер-классов в процессе производственного обуч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а производственного обу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тафаева Л.Ф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ПТУ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Евпаторийский профессиональный строительный лицей»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минар-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временные производственные технологии и их использование в процессе производственного обучения учащихс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Совместно с МОНМС АРК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директоров по УП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таева О.А.</w:t>
            </w:r>
          </w:p>
        </w:tc>
      </w:tr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ай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ПТУЗ «Евпаторийский профессиональный строительный лицей»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минар-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спользование инновационных технологий в процессе преподавания физической культур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и физической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вк Т.А.</w:t>
            </w:r>
          </w:p>
        </w:tc>
      </w:tr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ентябрь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ПТУ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елогорское профессионально-техническое училище сельского хозяйства и продовольствия»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минар-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одернизация культурного досуга в деятельности  библиотеки ПТУЗ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блиотекар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йникова Е.Д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ПТУ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имферопольское высшее профессиональное  училище железнодорожного транспорта»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минар-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спользование интерактивных технологий  в преподавании географии и экономик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и географии и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вк Т.А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ППО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еминар </w:t>
            </w:r>
            <w:r>
              <w:rPr>
                <w:rFonts w:cs="Times New Roman" w:ascii="Times New Roman" w:hAnsi="Times New Roman"/>
              </w:rPr>
              <w:t>«Системный подход практического психолога к проблеме адаптации учащихс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психоло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доступ К.Г. Юртаева О.А.</w:t>
            </w:r>
          </w:p>
        </w:tc>
      </w:tr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ктябрь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ПТУЗ «Симферопольский профессиональный строительный лицей»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минар-практику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Личност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анный подход к учащимся в обучении математике, информатик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и математики, информа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вк Т.А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ПТУЗ «Симферопольское высшее профессиональное училище сферы обслуживания и строительства» 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минар-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спользование педагогических технологий на основе управления и организации учебным процесс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Совместно с МОНМС АРК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директоров по учебной рабо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вк Т.А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ПТУ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Евпаторийский профессиональный строительный лицей»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минар-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ектная деятельность учащихся на уроках спецтехнологи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и специальных дисципл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тафаева Л.Ф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24-2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ПТУ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рмянское высшее профессиональное училище химической промышленности»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минар-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недрение инновационных педагогических технологий в воспитательную работ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Совместно с МОНМС АРК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директоров по УВ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йникова Е.Д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ПТУЗ «Евпаторийский профессиональный строительный лицей»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минар-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спользование инновационных технологий в процессе преподавания украинского языка и литератур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и украинского языка и литера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вк Т.А.</w:t>
            </w:r>
          </w:p>
        </w:tc>
      </w:tr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ябрь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ПТУ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акский профессиональный лицей»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минар-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оль методической работы в организации инновационной деятельности ПТУЗ»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ист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вк Т.А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РПТУ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имферопольский профессиональный строительный лицей»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еминар-практикум</w:t>
            </w:r>
            <w:r>
              <w:rPr>
                <w:rFonts w:cs="Times New Roman" w:ascii="Times New Roman" w:hAnsi="Times New Roman"/>
              </w:rPr>
              <w:t xml:space="preserve"> «Проектная деятельность учащихся на уроках русского языка и литературы»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и русского языка и литера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вк Т.А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ПТУ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имферопольское высшее профессиональное училище строительства и компьютерных технологий»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минар-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вершенствование профессиональной подготовки учащихся в условиях перехода на новое содержание образов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е масте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стафаева Л.Ф.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ПТУ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анкойский профессиональный лицей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минар-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оль заместителя директора по УПР в выполнении учебных планов  профессионально-теоретической и профессионально-практической подготов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Совместно с МОНМС АРК)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директоров по УП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таева О.А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ППО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ый стол «Психологические аспекты преодоления жестокости и насилия в семье и школе»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психологи ПТУ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доступ К.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таева О.А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тор                                                             А.Н. Рудяков</w:t>
      </w:r>
    </w:p>
    <w:sectPr>
      <w:type w:val="nextPage"/>
      <w:pgSz w:w="11906" w:h="16838"/>
      <w:pgMar w:left="1361" w:right="851" w:gutter="0" w:header="0" w:top="709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45:00Z</dcterms:created>
  <dc:creator>Customer</dc:creator>
  <dc:description/>
  <cp:keywords/>
  <dc:language>en-US</dc:language>
  <cp:lastModifiedBy>Prepodabatel</cp:lastModifiedBy>
  <cp:lastPrinted>2011-12-06T10:39:00Z</cp:lastPrinted>
  <dcterms:modified xsi:type="dcterms:W3CDTF">2012-02-09T10:16:00Z</dcterms:modified>
  <cp:revision>9</cp:revision>
  <dc:subject/>
  <dc:title/>
</cp:coreProperties>
</file>