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91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44704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РАИН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НОМНАЯ РЕСПУБЛИКА КРЫМ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ОБРАЗОВАНИЯ И НАУКИ, МОЛОДЕЖИ И СПОР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5867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455.95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/>
      </w:pPr>
      <w:r>
        <w:rPr/>
        <w:t>ПРИКАЗ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 17.01.2012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г. Симферополь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b/>
        </w:rPr>
        <w:t xml:space="preserve"> 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 проведении Крымским республиканс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итутом последипломного педагогиче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ния организационно-методиче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роприятий в 201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квалификации руководящих, педагогических кадров и специалистов учебных заведений Автономной Республики Крым в межкурсовой период, пропаганды и внедрения в практику работы перспективного педагогического опыта и инновационных педагогических технологий, изучения нормативно-правовых документов по вопросам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лан-график проведения Крымским республиканским институтом последипломного педагогического образования организационно-методических мероприятий с работниками дошкольных и общеобразовательных учебных заведений  (приложение 1),  профессионально-технических учебных заведений (приложение 2) в 2012 год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ктору Крымского республиканского института последипломного педагогического образования Рудякову А.Н. обеспечить проведение организационно-методических мероприятий с работниками дошкольных, общеобразовательных, профессионально-технических учебных заведений  в 2012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уководителям районных, городских органов управления образованием, республиканских учебных заведений обеспечить своевременный подбор и направление педагогических работников соответствующих категорий для участия в организационно-методических мероприятиях согласно планам-граф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андировочные расходы участников организационно-методических мероприятий отнести за счет командирующих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 начало работы организационно-методических мероприятий в 10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каз опубликовать в «Педагогическом вестнике Крыма», разместить на сайтах Министерства образования и науки,  молодежи и спорта Автономной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р                                                                           В.А. Дзо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31:00Z</dcterms:created>
  <dc:creator>Prepodabatel</dc:creator>
  <dc:description/>
  <cp:keywords/>
  <dc:language>en-US</dc:language>
  <cp:lastModifiedBy>Prepodabatel</cp:lastModifiedBy>
  <dcterms:modified xsi:type="dcterms:W3CDTF">2012-02-09T10:14:00Z</dcterms:modified>
  <cp:revision>7</cp:revision>
  <dc:subject/>
  <dc:title/>
</cp:coreProperties>
</file>