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9540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ind w:left="360" w:firstLine="9540"/>
        <w:rPr>
          <w:sz w:val="20"/>
          <w:szCs w:val="20"/>
        </w:rPr>
      </w:pPr>
      <w:r>
        <w:rPr>
          <w:sz w:val="20"/>
          <w:szCs w:val="20"/>
        </w:rPr>
        <w:t xml:space="preserve">к приказу Министерства образования и науки, </w:t>
      </w:r>
    </w:p>
    <w:p>
      <w:pPr>
        <w:pStyle w:val="Normal"/>
        <w:ind w:left="360" w:firstLine="9540"/>
        <w:rPr>
          <w:sz w:val="20"/>
          <w:szCs w:val="20"/>
        </w:rPr>
      </w:pPr>
      <w:r>
        <w:rPr>
          <w:sz w:val="20"/>
          <w:szCs w:val="20"/>
        </w:rPr>
        <w:t xml:space="preserve">молодежи и спорта Автономной Республики Крым </w:t>
      </w:r>
    </w:p>
    <w:p>
      <w:pPr>
        <w:pStyle w:val="Normal"/>
        <w:ind w:left="360" w:firstLine="9540"/>
        <w:rPr>
          <w:sz w:val="20"/>
          <w:szCs w:val="20"/>
        </w:rPr>
      </w:pPr>
      <w:r>
        <w:rPr>
          <w:sz w:val="20"/>
          <w:szCs w:val="20"/>
        </w:rPr>
        <w:t>от  17.01.2012 г. № 3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лан-график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роведения организационно-методических мероприятий с работниками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школьных и общеобразовательных учебных заведений в 2012 год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693"/>
        <w:gridCol w:w="4253"/>
        <w:gridCol w:w="3560"/>
        <w:gridCol w:w="1401"/>
        <w:gridCol w:w="2268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место прове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, тем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работник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о </w:t>
            </w:r>
            <w:r>
              <w:rPr>
                <w:b/>
                <w:sz w:val="22"/>
                <w:szCs w:val="22"/>
              </w:rPr>
              <w:t>участ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реги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К «Школа-лицей» </w:t>
            </w:r>
          </w:p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им. А.С.Макаренко</w:t>
            </w:r>
          </w:p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творческой груп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работка вариативных модулей программы 5-11-х классов по трудовому обучению (технологии)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республиканской творческой группы учителей трудового обучения (технологии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ниченко Н.И.</w:t>
            </w:r>
          </w:p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а М.П. Гордиенко Е.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-совещание</w:t>
            </w:r>
            <w:r>
              <w:rPr/>
              <w:t xml:space="preserve"> «О задачах методических служб по повышению качества работы в 2012 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е районными, городскими методическими кабинетами (центрами),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ы районных, городских методических кабинетов (центров), курирующих курсовую подготовк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2" w:hanging="0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/>
              <w:t>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оморина Л.Г.</w:t>
            </w:r>
          </w:p>
          <w:p>
            <w:pPr>
              <w:pStyle w:val="Normal"/>
              <w:jc w:val="center"/>
              <w:rPr/>
            </w:pPr>
            <w:r>
              <w:rPr/>
              <w:t>Балан П.В.</w:t>
            </w:r>
          </w:p>
        </w:tc>
      </w:tr>
      <w:tr>
        <w:trPr>
          <w:trHeight w:val="11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спользование информационно-коммуникационных технологий в учебно-воспитательном процессе в рамках пилотного Национального проекта «Открытый мир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информатики общеобразовательных учебных заведений, участвующих в реализации пилотного Национального проекта «Открытый мир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дра Т.В. Якубовский Ю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седание творческой группы учителей английского языка </w:t>
            </w:r>
            <w:r>
              <w:rPr/>
              <w:t>«Интерактивно-коммуникативный подход в  обучении английскому языку на начальном этапе в многонациональных школах» Разработка методических рекомендаци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республиканской творческой группы учителей английского язы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ецкая Л.М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ная 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Ял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углый стол</w:t>
            </w:r>
            <w:r>
              <w:rPr/>
              <w:t xml:space="preserve"> «Использование информационно-коммуникационных технологий в организации учебно-воспитательного процесса»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овместно с МОНМС АРК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</w:t>
            </w:r>
          </w:p>
          <w:p>
            <w:pPr>
              <w:pStyle w:val="Normal"/>
              <w:jc w:val="center"/>
              <w:rPr/>
            </w:pPr>
            <w:r>
              <w:rPr/>
              <w:t>учебных заведений негосударственной формы собствен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хоцкая Л.В. </w:t>
            </w:r>
          </w:p>
          <w:p>
            <w:pPr>
              <w:pStyle w:val="Normal"/>
              <w:jc w:val="center"/>
              <w:rPr/>
            </w:pPr>
            <w:r>
              <w:rPr/>
              <w:t>Дзямко С.С. Кириленко Т.С.</w:t>
            </w:r>
          </w:p>
        </w:tc>
      </w:tr>
      <w:tr>
        <w:trPr>
          <w:trHeight w:val="327" w:hRule="atLeast"/>
        </w:trPr>
        <w:tc>
          <w:tcPr>
            <w:tcW w:w="1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08 </w:t>
            </w:r>
          </w:p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К «Школа-лицей» </w:t>
            </w:r>
          </w:p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им. А.С.Макар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имферополя</w:t>
            </w:r>
            <w:r>
              <w:rPr>
                <w:b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углый стол</w:t>
            </w:r>
            <w:r>
              <w:rPr/>
              <w:t xml:space="preserve"> «Психологическое сопровождение инклюзивного образования в Крыму: проблемы, решения, перспективы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сты районных, городских методических кабинетов (центров), курирующие психологическую службу,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практических психолог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ступ К.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О.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а М.П. Гордиенко Е.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-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Крымский республиканский центр социальных служб для детей и молодеж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еминар</w:t>
            </w:r>
            <w:r>
              <w:rPr>
                <w:color w:val="000000"/>
              </w:rPr>
              <w:t xml:space="preserve"> «Формирование жизнедеятельности компетентности ребенка как необходимое условие подготовки к самостоятельной  жизни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ные родители, </w:t>
            </w:r>
          </w:p>
          <w:p>
            <w:pPr>
              <w:pStyle w:val="Normal"/>
              <w:jc w:val="center"/>
              <w:rPr/>
            </w:pPr>
            <w:r>
              <w:rPr/>
              <w:t>родители и воспитате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списк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уддинов М.А.</w:t>
            </w:r>
          </w:p>
          <w:p>
            <w:pPr>
              <w:pStyle w:val="Normal"/>
              <w:jc w:val="center"/>
              <w:rPr/>
            </w:pPr>
            <w:r>
              <w:rPr/>
              <w:t>Якубов А.С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Ш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стер-класс</w:t>
            </w:r>
            <w:r>
              <w:rPr/>
              <w:t xml:space="preserve"> «Проблемы восприятия художественного текста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етодисты районных, городских методических кабинетов (центров) курирующих преподавание украинской, русской, мировой литерату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2-3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муханова Н.М.</w:t>
            </w:r>
          </w:p>
          <w:p>
            <w:pPr>
              <w:pStyle w:val="Normal"/>
              <w:jc w:val="center"/>
              <w:rPr/>
            </w:pPr>
            <w:r>
              <w:rPr/>
              <w:t>Денисенко И.К.</w:t>
            </w:r>
          </w:p>
          <w:p>
            <w:pPr>
              <w:pStyle w:val="Normal"/>
              <w:jc w:val="center"/>
              <w:rPr/>
            </w:pPr>
            <w:r>
              <w:rPr/>
              <w:t>Николаев С.А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Горб Л.И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учненская </w:t>
            </w: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 ступен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Бахчисарайск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минар-тренинг </w:t>
            </w:r>
            <w:r>
              <w:rPr>
                <w:color w:val="000000"/>
              </w:rPr>
              <w:t>«Использование информационно-коммуникационных технологий в учебно-воспитательном процессе экспериментальных учебных заведений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экспериментальных </w:t>
            </w:r>
          </w:p>
          <w:p>
            <w:pPr>
              <w:pStyle w:val="Normal"/>
              <w:jc w:val="center"/>
              <w:rPr/>
            </w:pPr>
            <w:r>
              <w:rPr/>
              <w:t>учебных завед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хоцкая Л.В.</w:t>
            </w:r>
          </w:p>
          <w:p>
            <w:pPr>
              <w:pStyle w:val="Normal"/>
              <w:jc w:val="center"/>
              <w:rPr/>
            </w:pPr>
            <w:r>
              <w:rPr/>
              <w:t>Гребенникова Л.В.</w:t>
            </w:r>
          </w:p>
          <w:p>
            <w:pPr>
              <w:pStyle w:val="Normal"/>
              <w:jc w:val="center"/>
              <w:rPr/>
            </w:pPr>
            <w:r>
              <w:rPr/>
              <w:t>Пивовар О.И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Симферопольский городской методический цент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еминар</w:t>
            </w:r>
            <w:r>
              <w:rPr>
                <w:color w:val="000000"/>
              </w:rPr>
              <w:t xml:space="preserve"> «Инновационные технологии в работе с детьми дошкольного возраста в группах с крымскотатарским языком обучения и воспитания»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(совместно с МОНМС АРК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школьными учебными заведениями, в которых функционируют группы с крымскотатарским языком обучения и воспитания, воспитатели, работающие в группах с крымскотатарским языком обучения и воспита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илева Э.Ф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</w:tc>
      </w:tr>
      <w:tr>
        <w:trPr/>
        <w:tc>
          <w:tcPr>
            <w:tcW w:w="1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кум</w:t>
            </w:r>
            <w:r>
              <w:rPr/>
              <w:t xml:space="preserve"> «Профессиональная и психологическая подготовка учителей к </w:t>
            </w:r>
            <w:r>
              <w:rPr>
                <w:lang w:val="en-US"/>
              </w:rPr>
              <w:t>III</w:t>
            </w:r>
            <w:r>
              <w:rPr/>
              <w:t xml:space="preserve"> туру Всеукраинского конкурса «Учитель года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я-победители </w:t>
            </w:r>
            <w:r>
              <w:rPr>
                <w:lang w:val="en-US"/>
              </w:rPr>
              <w:t>II</w:t>
            </w:r>
            <w:r>
              <w:rPr/>
              <w:t xml:space="preserve"> тура конкурса «Учитель года» всеукраинских номина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гопол И.И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Психолого-педагогические основы преемственности в обучении английскому языку детей дошкольного и младшего школьного возраста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х преподавание иностранных языко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ителя, преподающие английский язык </w:t>
            </w:r>
          </w:p>
          <w:p>
            <w:pPr>
              <w:pStyle w:val="Normal"/>
              <w:jc w:val="center"/>
              <w:rPr/>
            </w:pPr>
            <w:r>
              <w:rPr/>
              <w:t>в начальных класса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Л.В.</w:t>
            </w:r>
          </w:p>
          <w:p>
            <w:pPr>
              <w:pStyle w:val="Normal"/>
              <w:jc w:val="center"/>
              <w:rPr/>
            </w:pPr>
            <w:r>
              <w:rPr/>
              <w:t>Костецкая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оянно действующий семинар</w:t>
            </w:r>
            <w:r>
              <w:rPr/>
              <w:t xml:space="preserve"> «Научно-прогностические аспекты подготовки учащихся к олимпиадам, конкурсам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оведение конкурсов, олимпиа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гопол И.И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В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Школа-гимназия» №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Белогор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Внедрение элементов ИКТ  в учебно-воспитательный процесс общеобразовательных учебных заведений, работающих по системе модульных технологий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овместно с МОНМС АРК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учебных заведений нового ти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хоцкая Л.В.</w:t>
            </w:r>
          </w:p>
          <w:p>
            <w:pPr>
              <w:pStyle w:val="Normal"/>
              <w:jc w:val="center"/>
              <w:rPr/>
            </w:pPr>
            <w:r>
              <w:rPr/>
              <w:t>Саблина С.В.</w:t>
            </w:r>
          </w:p>
          <w:p>
            <w:pPr>
              <w:pStyle w:val="Normal"/>
              <w:jc w:val="center"/>
              <w:rPr/>
            </w:pPr>
            <w:r>
              <w:rPr/>
              <w:t>Овчинников А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 ступен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 </w:t>
            </w:r>
            <w:r>
              <w:rPr/>
              <w:t>«Семейное образование как одна из форм обучения учащихс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районных, городских органов управления образованием, курирующих всеобу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 Т.Н.  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Скребец О.Н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ебно-реабилитационный центр для детей с нарушением зрени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Симферопол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еминар</w:t>
            </w:r>
            <w:r>
              <w:rPr>
                <w:color w:val="000000"/>
              </w:rPr>
              <w:t xml:space="preserve"> «Инклюзивное образование методология, практика, психология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а базовых школ по инклюзивному образованию, директора специальных школ, школ–интерна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а О.А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Долгих А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23</w:t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/>
              <w:t xml:space="preserve">Азовский УВК «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– гимназия» </w:t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/>
              <w:t>Джанкойск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Этнокультурное образование школьников на уроках искусства как средство воспитания поликультурной личности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художественной культуры,  реализующие  проект «Школа будущего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зан О.А.</w:t>
            </w:r>
          </w:p>
          <w:p>
            <w:pPr>
              <w:pStyle w:val="Normal"/>
              <w:jc w:val="center"/>
              <w:rPr/>
            </w:pPr>
            <w:r>
              <w:rPr/>
              <w:t>Коршунова Л.И.</w:t>
            </w:r>
          </w:p>
          <w:p>
            <w:pPr>
              <w:pStyle w:val="Normal"/>
              <w:jc w:val="center"/>
              <w:rPr/>
            </w:pPr>
            <w:r>
              <w:rPr/>
              <w:t>Немыкина А.П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 ступен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3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Семинар-практикум </w:t>
            </w:r>
            <w:r>
              <w:rPr/>
              <w:t>«Дифференциация обучения учащихся в школе модульного типа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Руководители общеобразовательных учебных заведений, изучающих или внедряющих модульную технологию обуч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 П.В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Горб Л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7 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енинг </w:t>
            </w:r>
            <w:r>
              <w:rPr/>
              <w:t>«Учителя в онлайне»  (в контексте Государственной целевой социальной программы «Сто процентов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информа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дра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Евпаторийский городской методический каби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кола молодого заведующего методическим кабинетом (центром) </w:t>
            </w:r>
            <w:r>
              <w:rPr/>
              <w:t>«Координирующая роль методического кабинета в организации методической работы общеобразовательных учебных заведений в межкурсовой период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районными, городскими методическими кабинетами (центрами) со стажем работы до 5 л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оморина Л.Г.</w:t>
            </w:r>
          </w:p>
          <w:p>
            <w:pPr>
              <w:pStyle w:val="Normal"/>
              <w:jc w:val="center"/>
              <w:rPr/>
            </w:pPr>
            <w:r>
              <w:rPr/>
              <w:t>Чумак Е.В.</w:t>
            </w:r>
          </w:p>
          <w:p>
            <w:pPr>
              <w:pStyle w:val="Normal"/>
              <w:jc w:val="center"/>
              <w:rPr/>
            </w:pPr>
            <w:r>
              <w:rPr/>
              <w:t>Смородина Ю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8 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Особенности работы социального педагога с детьми-сиротами и детьми, лишенными родительской опек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педагоги ПТУЗ, школ-интернато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тодисты районных, городских методических кабинетов (центров), курирующие психологическую службу,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практических психолог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2-3 че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ступ К.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таева О.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жанкойская общеобразовательная школа-комплекс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 № 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-совещание </w:t>
            </w:r>
            <w:r>
              <w:rPr/>
              <w:t>«Об особенностях работы в первых классах общеобразовательных учебных заведений в связи с переходом на новый Государственный стандарт начального общего образования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я, которые будут работать в 1-х класса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12/2013 учебном году </w:t>
            </w:r>
          </w:p>
          <w:p>
            <w:pPr>
              <w:pStyle w:val="Normal"/>
              <w:jc w:val="center"/>
              <w:rPr/>
            </w:pPr>
            <w:r>
              <w:rPr/>
              <w:t>(гг. Джанкой, Джанкойский, Красногвардейский, Нижнегорский, Советский районы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3-4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Л.В.</w:t>
            </w:r>
          </w:p>
          <w:p>
            <w:pPr>
              <w:pStyle w:val="Normal"/>
              <w:jc w:val="center"/>
              <w:rPr/>
            </w:pPr>
            <w:r>
              <w:rPr/>
              <w:t>Тимченко А.И.</w:t>
            </w:r>
          </w:p>
          <w:p>
            <w:pPr>
              <w:pStyle w:val="Normal"/>
              <w:jc w:val="center"/>
              <w:rPr/>
            </w:pPr>
            <w:r>
              <w:rPr/>
              <w:t>Блашко И.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Современные подходы к обучению детей дошкольного и младшего  школьного возраста украинскому языку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групп с украинским языком обучения и воспитания, учителя начальных классов, работающие в классах с украинским языком обуч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алка Н.Ф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орец Н.В.</w:t>
            </w:r>
          </w:p>
        </w:tc>
      </w:tr>
      <w:tr>
        <w:trPr/>
        <w:tc>
          <w:tcPr>
            <w:tcW w:w="1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4 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углый стол</w:t>
            </w:r>
            <w:r>
              <w:rPr/>
              <w:t xml:space="preserve"> «Литературное краеведение: проблемы и перспективы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, преподающие спецкурс «Литературное краеведение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ник О.В., Николаев С.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>г. Красноперекопс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 </w:t>
            </w:r>
            <w:r>
              <w:rPr/>
              <w:t xml:space="preserve">«Новые формы работы в вечерних (сменных) школах и вечерних классах  при дневных общеобразовательных учебных заведениях»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(совместно с МОНМС АРК)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районных, городских органов управления образованием, курирующие работу вечерних классов при дневных общеобразовательных школах, </w:t>
            </w:r>
          </w:p>
          <w:p>
            <w:pPr>
              <w:pStyle w:val="Normal"/>
              <w:jc w:val="center"/>
              <w:rPr/>
            </w:pPr>
            <w:r>
              <w:rPr/>
              <w:t>директора вечерних (сменных)  шко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 Т.Н. Перфилова С.Б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-1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нтр детского и юношеского творчества Симферопольской районной государственной админист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Система работы классных руководителей в рамках Концепции приоритетных направлений воспитательной работы в учебных заведениях Автономной Республики Крым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районных, городских отделов и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й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 воспитательную работ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2 чел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ькив Т.Ф.</w:t>
            </w:r>
          </w:p>
          <w:p>
            <w:pPr>
              <w:pStyle w:val="Normal"/>
              <w:jc w:val="center"/>
              <w:rPr/>
            </w:pPr>
            <w:r>
              <w:rPr/>
              <w:t>Якубов А.С.</w:t>
            </w:r>
          </w:p>
          <w:p>
            <w:pPr>
              <w:pStyle w:val="Normal"/>
              <w:jc w:val="center"/>
              <w:rPr/>
            </w:pPr>
            <w:r>
              <w:rPr/>
              <w:t>Кирияк Т.Н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асноперекопский</w:t>
            </w:r>
          </w:p>
          <w:p>
            <w:pPr>
              <w:pStyle w:val="Normal"/>
              <w:jc w:val="center"/>
              <w:rPr/>
            </w:pPr>
            <w:r>
              <w:rPr/>
              <w:t>районный методический каби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инар-практикум </w:t>
            </w:r>
          </w:p>
          <w:p>
            <w:pPr>
              <w:pStyle w:val="Normal"/>
              <w:rPr/>
            </w:pPr>
            <w:r>
              <w:rPr/>
              <w:t xml:space="preserve">«Работа районного методического кабинета по формированию регионального информационного пространств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(совместно с МОНМС АРК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ведующие районными, городскими методическими кабинетами (центрами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хоморина Л.Г. Белова В.В.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имназия № 9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. Симферопол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Интеграция очной и дистанционной форм обучения иностранному языку в классах филологического профиля (иностранная филология)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сты районных, городских методических кабинетов (центров), курирующие преподавание иностранных языко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чителя, работающие в профильных класса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ецкая Л.М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Коваль Т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Мирновская общеобразовательная </w:t>
            </w:r>
            <w:r>
              <w:rPr>
                <w:sz w:val="22"/>
                <w:szCs w:val="22"/>
              </w:rPr>
              <w:t xml:space="preserve">школа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ІІІ ступеней</w:t>
            </w:r>
            <w:r>
              <w:rPr>
                <w:lang w:val="uk-UA"/>
              </w:rPr>
              <w:t xml:space="preserve"> №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стер-класс </w:t>
            </w:r>
            <w:r>
              <w:rPr/>
              <w:t>«Путешествие в мир практической психологии для субъектов педагогического процесса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актические психологи общеобразовательных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ебных заведен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оступ К.Г.</w:t>
            </w:r>
          </w:p>
          <w:p>
            <w:pPr>
              <w:pStyle w:val="Normal"/>
              <w:jc w:val="center"/>
              <w:rPr/>
            </w:pPr>
            <w:r>
              <w:rPr/>
              <w:t>Ижецкая М.Е.</w:t>
            </w:r>
          </w:p>
          <w:p>
            <w:pPr>
              <w:pStyle w:val="Normal"/>
              <w:jc w:val="center"/>
              <w:rPr/>
            </w:pPr>
            <w:r>
              <w:rPr/>
              <w:t>Кирияк Т.Н.</w:t>
            </w:r>
          </w:p>
          <w:p>
            <w:pPr>
              <w:pStyle w:val="Normal"/>
              <w:jc w:val="center"/>
              <w:rPr/>
            </w:pPr>
            <w:r>
              <w:rPr/>
              <w:t>Беспалова С.Э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20</w:t>
            </w:r>
          </w:p>
          <w:p>
            <w:pPr>
              <w:pStyle w:val="Normal"/>
              <w:jc w:val="center"/>
              <w:rPr/>
            </w:pPr>
            <w:r>
              <w:rPr/>
              <w:t>г. Керч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 </w:t>
            </w:r>
            <w:r>
              <w:rPr/>
              <w:t>«Внедрение проекта «Информационная система управления образованием» в Автономной Республике Крым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(совместно с МОНМС АРК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чальники районных, городских  органов управления образование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юшкин В.А. Кокиева Н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Васильевк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за «Учитель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Ял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ворческие отчеты</w:t>
            </w:r>
            <w:r>
              <w:rPr/>
              <w:t xml:space="preserve">  экспериментальных  учебных заведений  на выездном заседании Ученого совета КРИППО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а экспериментальных учебных заведе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учные руководите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хоцкая Л.В.</w:t>
            </w:r>
          </w:p>
          <w:p>
            <w:pPr>
              <w:pStyle w:val="Normal"/>
              <w:jc w:val="center"/>
              <w:rPr/>
            </w:pPr>
            <w:r>
              <w:rPr/>
              <w:t>Дзямко С.С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УВК «Школа-гимназия» № 1</w:t>
            </w:r>
          </w:p>
          <w:p>
            <w:pPr>
              <w:pStyle w:val="Normal"/>
              <w:jc w:val="center"/>
              <w:rPr/>
            </w:pPr>
            <w:r>
              <w:rPr/>
              <w:t>г. Старого Кры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Моделирование урока истории с использованием ИКТ»  </w:t>
            </w:r>
          </w:p>
          <w:p>
            <w:pPr>
              <w:pStyle w:val="Normal"/>
              <w:rPr/>
            </w:pPr>
            <w:r>
              <w:rPr/>
              <w:t>(с участием победителя конкурса «Мастер года» Решетова С.А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истории общеобразовательных учебных за</w:t>
            </w:r>
            <w:r>
              <w:rPr>
                <w:color w:val="000000"/>
              </w:rPr>
              <w:t xml:space="preserve">ведений </w:t>
            </w:r>
            <w:r>
              <w:rPr/>
              <w:t>Кировского, Ленинского, Советского, Нижнегорского район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5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ковая С.К.</w:t>
            </w:r>
          </w:p>
          <w:p>
            <w:pPr>
              <w:pStyle w:val="Normal"/>
              <w:jc w:val="center"/>
              <w:rPr/>
            </w:pPr>
            <w:r>
              <w:rPr/>
              <w:t>Лысенко Н.Г.</w:t>
            </w:r>
          </w:p>
          <w:p>
            <w:pPr>
              <w:pStyle w:val="Normal"/>
              <w:jc w:val="center"/>
              <w:rPr/>
            </w:pPr>
            <w:r>
              <w:rPr/>
              <w:t>Решетов С.А.</w:t>
            </w:r>
          </w:p>
        </w:tc>
      </w:tr>
      <w:tr>
        <w:trPr>
          <w:trHeight w:val="120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20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минар-тренин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спользование современных образовательных технологий в программ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Навчання для майбутнь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, прошедшие облучение по программ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Навчання для майбутнь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дра Т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т инклюзивного образования к инклюзивному  обществу» в рамках всеукраинской научно-методической конференции  «Образование и здоровье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иректора базовых инклюзивных школ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заместители   директоров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школ-интерна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а О.А.</w:t>
            </w:r>
          </w:p>
          <w:p>
            <w:pPr>
              <w:pStyle w:val="Normal"/>
              <w:jc w:val="center"/>
              <w:rPr/>
            </w:pPr>
            <w:r>
              <w:rPr/>
              <w:t>Петрова Т.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  <w:t>УВК «</w:t>
            </w:r>
            <w:r>
              <w:rPr>
                <w:lang w:val="uk-UA"/>
              </w:rPr>
              <w:t>Ш</w:t>
            </w:r>
            <w:r>
              <w:rPr/>
              <w:t>кола-коллегиум» №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сновные требования к проведению творческих соревнований по предметам художественно-эстетического цикла в общеобразовательных учебных заведениях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музыки, художественной культуры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изобразительного искусства, учителя, имеющие педагогические зван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зан О.А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Нарушева Е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ВК «Школа-лицей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расноперекопск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-совещание </w:t>
            </w:r>
            <w:r>
              <w:rPr/>
              <w:t>«Об особенностях работы в первых классах общеобразовательных учебных заведений в связи с переходом на новый Государственный стандарт начального общего образования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я, которые будут работать в 1-х классах в 2012/2013 учебном году </w:t>
            </w:r>
          </w:p>
          <w:p>
            <w:pPr>
              <w:pStyle w:val="Normal"/>
              <w:jc w:val="center"/>
              <w:rPr/>
            </w:pPr>
            <w:r>
              <w:rPr/>
              <w:t>(гг. Армянск, Красноперекопск, Красноперекопский, Первомайский. Раздольненский, Черноморский район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3-4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Л.В.</w:t>
            </w:r>
          </w:p>
          <w:p>
            <w:pPr>
              <w:pStyle w:val="Normal"/>
              <w:jc w:val="center"/>
              <w:rPr/>
            </w:pPr>
            <w:r>
              <w:rPr/>
              <w:t>Перфилова С.Б.</w:t>
            </w:r>
          </w:p>
          <w:p>
            <w:pPr>
              <w:pStyle w:val="Normal"/>
              <w:jc w:val="center"/>
              <w:rPr/>
            </w:pPr>
            <w:r>
              <w:rPr/>
              <w:t>Калашникова М.Г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Бахчисарайский районный методический каби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Интерактивные формы методической работы с педагогическими кадрами в дошкольных учебных заведениях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овместно с МОН МС  АРК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, методисты районных, городских методических кабинетов (центров), курирующие дошкольное образов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илева Э.Ф.</w:t>
            </w:r>
          </w:p>
          <w:p>
            <w:pPr>
              <w:pStyle w:val="Normal"/>
              <w:jc w:val="center"/>
              <w:rPr/>
            </w:pPr>
            <w:r>
              <w:rPr/>
              <w:t>Гребенникова Л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uk-UA"/>
              </w:rPr>
              <w:t xml:space="preserve">І-ІІІ ступене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4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Профильное математическое образование как фактор профессионального самоопределения  и личной самореализации школьников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 кабинетов (центров), курирующие преподавание математики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математики, преподающих в профильных классах, в классах с углубленным изучением предме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зун Т.В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Сухачева О.В.</w:t>
            </w:r>
          </w:p>
        </w:tc>
      </w:tr>
      <w:tr>
        <w:trPr/>
        <w:tc>
          <w:tcPr>
            <w:tcW w:w="1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Нижнегорск</w:t>
            </w:r>
            <w:r>
              <w:rPr/>
              <w:t>ий районный методический каби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Использование информационно-компьютерных технологий в преподавании географии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 кабинетов (центров), курирующие преподавание географии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географ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ычев А.В.</w:t>
            </w:r>
          </w:p>
          <w:p>
            <w:pPr>
              <w:pStyle w:val="Normal"/>
              <w:jc w:val="center"/>
              <w:rPr/>
            </w:pPr>
            <w:r>
              <w:rPr/>
              <w:t>Володченко Ю.С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uk-UA"/>
              </w:rPr>
              <w:t xml:space="preserve">І-ІІІ ступеней - лице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. Феодос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-совещание </w:t>
            </w:r>
            <w:r>
              <w:rPr/>
              <w:t>«Об особенностях работы в первых классах общеобразовательных учебных заведений в связи с переходом на новый Государственный стандарт начального общего образования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, которые будут работать в 1-х классах в 2012/2013 учебном году</w:t>
            </w:r>
          </w:p>
          <w:p>
            <w:pPr>
              <w:pStyle w:val="Normal"/>
              <w:jc w:val="center"/>
              <w:rPr/>
            </w:pPr>
            <w:r>
              <w:rPr/>
              <w:t>(гг. Керчь, Судак, Феодосия, Кировский, Ленинский районы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3-4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Л.В.</w:t>
            </w:r>
          </w:p>
          <w:p>
            <w:pPr>
              <w:pStyle w:val="Normal"/>
              <w:jc w:val="center"/>
              <w:rPr/>
            </w:pPr>
            <w:r>
              <w:rPr/>
              <w:t>Зарецкая О.Д.</w:t>
            </w:r>
          </w:p>
          <w:p>
            <w:pPr>
              <w:pStyle w:val="Normal"/>
              <w:jc w:val="center"/>
              <w:rPr/>
            </w:pPr>
            <w:r>
              <w:rPr/>
              <w:t>Лукьянюк И.Ю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птимизация содержания преподавания русского языка в школах Автономной Республики Крым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 кабинетов (центров), курирующие преподавание русского языка и литерату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Т.Я. Николаев С.А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Новикова Н.Г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ктивно-методическое совещание</w:t>
            </w:r>
            <w:r>
              <w:rPr/>
              <w:t xml:space="preserve">  «О подготовке анализа деятельности психологических служб в 2011/2012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, курирующие психологическую службу, руководители районных, городских методических объединений практических психолог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2 чел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оступ К.Г.</w:t>
            </w:r>
          </w:p>
          <w:p>
            <w:pPr>
              <w:pStyle w:val="Normal"/>
              <w:jc w:val="center"/>
              <w:rPr/>
            </w:pPr>
            <w:r>
              <w:rPr/>
              <w:t>Ижецкая  М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имназия № 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. К.Д. Ушинского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Применение современных педагогических  технологий в процессе допрофильной подготовки и профильного обучения на уроках украинского языка и литературы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 курирующие преподавание украинского языка и литерату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шпиль Н.И.</w:t>
            </w:r>
          </w:p>
          <w:p>
            <w:pPr>
              <w:pStyle w:val="Normal"/>
              <w:jc w:val="center"/>
              <w:rPr/>
            </w:pPr>
            <w:r>
              <w:rPr/>
              <w:t>Баймуханова Н.М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Ковалев Н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3-24</w:t>
            </w:r>
          </w:p>
          <w:p>
            <w:pPr>
              <w:pStyle w:val="Normal"/>
              <w:jc w:val="center"/>
              <w:rPr/>
            </w:pPr>
            <w:r>
              <w:rPr/>
              <w:t>Крымский республиканский центр социальных служб для детей и молодеж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Формирование жизненных компетентностей ребенка как необходимое условие  подготовки к самостоятельной жизни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ные родители, </w:t>
            </w:r>
          </w:p>
          <w:p>
            <w:pPr>
              <w:pStyle w:val="Normal"/>
              <w:jc w:val="center"/>
              <w:rPr/>
            </w:pPr>
            <w:r>
              <w:rPr/>
              <w:t>родители, воспитате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уддинов М.А.</w:t>
            </w:r>
          </w:p>
          <w:p>
            <w:pPr>
              <w:pStyle w:val="Normal"/>
              <w:jc w:val="center"/>
              <w:rPr/>
            </w:pPr>
            <w:r>
              <w:rPr/>
              <w:t>Якубов А.С.</w:t>
            </w:r>
          </w:p>
        </w:tc>
      </w:tr>
      <w:tr>
        <w:trPr/>
        <w:tc>
          <w:tcPr>
            <w:tcW w:w="1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 xml:space="preserve">- </w:t>
            </w:r>
            <w:r>
              <w:rPr>
                <w:lang w:val="en-US"/>
              </w:rPr>
              <w:t>III</w:t>
            </w:r>
            <w:r>
              <w:rPr/>
              <w:t xml:space="preserve"> ступен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Симферопол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-совещание </w:t>
            </w:r>
            <w:r>
              <w:rPr/>
              <w:t>«Об особенностях работы в первых классах общеобразовательных учебных заведений в связи с переходом на новый Государственный стандарт начального общего образования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, которые будут работать в 1-х классах  в 2012/2013 учебном году (гг.Алушта, Евпатория, Саки, Ялта Симферополь, Бахчисарайский, Белогорский, Сакский, Симферопольский районы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3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Л.В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Стоцкая А.М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еминар-практикум «</w:t>
            </w:r>
            <w:r>
              <w:rPr/>
              <w:t xml:space="preserve">Анализ повышения квалификации педагогических работников в </w:t>
            </w:r>
            <w:r>
              <w:rPr>
                <w:lang w:val="uk-UA"/>
              </w:rPr>
              <w:t>І</w:t>
            </w:r>
            <w:r>
              <w:rPr/>
              <w:t xml:space="preserve"> полугодии и планирование курсовой подготовки с учетом  базы данных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пециалисты  управлений (отделов) образован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овышение квалификации педагогических работник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 П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-08 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нинг </w:t>
            </w:r>
            <w:r>
              <w:rPr/>
              <w:t>«Основы баз данных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информа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дра Т.В.</w:t>
            </w:r>
          </w:p>
        </w:tc>
      </w:tr>
      <w:tr>
        <w:trPr/>
        <w:tc>
          <w:tcPr>
            <w:tcW w:w="1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иностранных языков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 городских методических кабинетов (центров), курирующие преподавание иностранных языков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иностранных язык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оморина Л.Г.</w:t>
            </w:r>
          </w:p>
          <w:p>
            <w:pPr>
              <w:pStyle w:val="Normal"/>
              <w:jc w:val="center"/>
              <w:rPr/>
            </w:pPr>
            <w:r>
              <w:rPr/>
              <w:t>Костецкая Л.М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 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Семинар</w:t>
            </w:r>
            <w:r>
              <w:rPr>
                <w:lang w:val="uk-UA"/>
              </w:rPr>
              <w:t xml:space="preserve"> </w:t>
            </w:r>
            <w:r>
              <w:rPr/>
              <w:t>«Особенности организации учебно-воспитательного процесса  в дошко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дошкольное образов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Л.В.</w:t>
            </w:r>
          </w:p>
          <w:p>
            <w:pPr>
              <w:pStyle w:val="Normal"/>
              <w:jc w:val="center"/>
              <w:rPr/>
            </w:pPr>
            <w:r>
              <w:rPr/>
              <w:t>Кемилева Э.Ф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2 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Семинар</w:t>
            </w:r>
            <w:r>
              <w:rPr>
                <w:lang w:val="uk-UA"/>
              </w:rPr>
              <w:t xml:space="preserve"> </w:t>
            </w:r>
            <w:r>
              <w:rPr/>
              <w:t>«Об особенностях преподавания учебных дисциплин  в начальных классах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начальное образов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Л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>
                <w:lang w:val="uk-UA"/>
              </w:rPr>
              <w:t xml:space="preserve"> «</w:t>
            </w:r>
            <w:r>
              <w:rPr/>
              <w:t>Об особенностях преподавания химии в 2012/2013 учебном году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сты районных, городских методических кабинетов (центров), курирующие преподавание химии,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оморина Л.Г.</w:t>
            </w:r>
          </w:p>
          <w:p>
            <w:pPr>
              <w:pStyle w:val="Normal"/>
              <w:jc w:val="center"/>
              <w:rPr/>
            </w:pPr>
            <w:r>
              <w:rPr/>
              <w:t>Курьянова Т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2 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ктивно-методическое совещание</w:t>
            </w:r>
            <w:r>
              <w:rPr/>
              <w:t xml:space="preserve"> «Особенности деятельности психологической службы системы образования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сты районных, городских методических кабинетов (центров), курирующ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сихологическую службу,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практических психолог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опол И.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ступ К.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ецкая  М.Е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крымскотатарского языка и литературы в общеобразовательных учебных заведениях 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 методических кабинетов (центров), курирующие преподавание крымскотатарского языка и литерату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опол И.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динова М.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урова Н.И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предметов художественно-эстетического цикла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 методических кабинетов (центров), курирующие преподавание предметов художественно-эстетического цикла, руководители районных, городских методических объединений учителей предметов художественно-эстетического цикл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оморина Л.Г.</w:t>
            </w:r>
          </w:p>
          <w:p>
            <w:pPr>
              <w:pStyle w:val="Normal"/>
              <w:jc w:val="center"/>
              <w:rPr/>
            </w:pPr>
            <w:r>
              <w:rPr/>
              <w:t>Ромазан О.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украинского языка и литературы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 курирующие преподавание украинского языка и литерату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Л.В.</w:t>
            </w:r>
          </w:p>
          <w:p>
            <w:pPr>
              <w:pStyle w:val="Normal"/>
              <w:jc w:val="center"/>
              <w:rPr/>
            </w:pPr>
            <w:r>
              <w:rPr/>
              <w:t>Рашпиль Н.И.</w:t>
            </w:r>
          </w:p>
          <w:p>
            <w:pPr>
              <w:pStyle w:val="Normal"/>
              <w:jc w:val="center"/>
              <w:rPr/>
            </w:pPr>
            <w:r>
              <w:rPr/>
              <w:t>Баймуханова Н.М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К «Школа-лицей» </w:t>
            </w:r>
          </w:p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им. А.С.Макаренко </w:t>
            </w:r>
          </w:p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 xml:space="preserve">Семинар </w:t>
            </w:r>
            <w:r>
              <w:rPr/>
              <w:t>«Об особенностях преподавания трудового обучения  (технологий)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районных, городских методических объединений учителей </w:t>
            </w:r>
            <w:r>
              <w:rPr>
                <w:lang w:val="uk-UA"/>
              </w:rPr>
              <w:t>трудового обучения (технологии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хова А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ниченко Н.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В.Д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а М.П. Гордиенко Е.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Гимназия №1</w:t>
            </w:r>
          </w:p>
          <w:p>
            <w:pPr>
              <w:pStyle w:val="Normal"/>
              <w:jc w:val="center"/>
              <w:rPr/>
            </w:pPr>
            <w:r>
              <w:rPr/>
              <w:t>им. К.Д. Ушин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еминар</w:t>
            </w:r>
            <w:r>
              <w:rPr>
                <w:bCs/>
              </w:rPr>
              <w:t>: «Об особенностях преподавания  физики и астрономии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Методисты городских методических кабинетов (центров), курирующие преподавание  физики и астрономии, 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руководители районных, городских методических объединений учителей физики и астроном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 П.В.</w:t>
            </w:r>
          </w:p>
          <w:p>
            <w:pPr>
              <w:pStyle w:val="Normal"/>
              <w:jc w:val="center"/>
              <w:rPr/>
            </w:pPr>
            <w:r>
              <w:rPr/>
              <w:t>Чукреева О.П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Ковалев Н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русского языка,  русской и мировой литературы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 городских методических кабинетов (центров), курирующие преподавание русского языка и литературы, мировой литературы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русского языка и литерату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яков А.Н.</w:t>
            </w:r>
          </w:p>
          <w:p>
            <w:pPr>
              <w:pStyle w:val="Normal"/>
              <w:jc w:val="center"/>
              <w:rPr/>
            </w:pPr>
            <w:r>
              <w:rPr/>
              <w:t>Николаев С.А., Денисенко И.К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математики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Методисты городских методических кабинетов (центров), курирующие преподавание  математики,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матема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оморина Л.Г.</w:t>
            </w:r>
          </w:p>
          <w:p>
            <w:pPr>
              <w:pStyle w:val="Normal"/>
              <w:jc w:val="center"/>
              <w:rPr/>
            </w:pPr>
            <w:r>
              <w:rPr/>
              <w:t>Матюшина Л.Н.</w:t>
            </w:r>
          </w:p>
          <w:p>
            <w:pPr>
              <w:pStyle w:val="Normal"/>
              <w:jc w:val="center"/>
              <w:rPr/>
            </w:pPr>
            <w:r>
              <w:rPr/>
              <w:t>Корзун Т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 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собенности организации воспитательной работы в общеобразовательных учебных заведениях Автономной Республики Крым в 2012/13 учебном году: нормативно-правовой и методический аспекты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 воспитательную работ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опол И.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ькив Т.Ф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ов А.С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предметов «Основы здоровья», «Физическая культура»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предметов «Основы здоровья», «Физическая культура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-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оморина Л.Г.</w:t>
            </w:r>
          </w:p>
          <w:p>
            <w:pPr>
              <w:pStyle w:val="Normal"/>
              <w:jc w:val="center"/>
              <w:rPr/>
            </w:pPr>
            <w:r>
              <w:rPr/>
              <w:t>Диденко Т.Д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биологии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сты районных, городских методических кабинетов (центров), курирующие преподавание биологии,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биолог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яков А.Н.</w:t>
            </w:r>
          </w:p>
          <w:p>
            <w:pPr>
              <w:pStyle w:val="Normal"/>
              <w:jc w:val="center"/>
              <w:rPr/>
            </w:pPr>
            <w:r>
              <w:rPr/>
              <w:t>Терехова А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географии и экономики в общеобразовательных учебных заведениях Автономной Республики Крым в 2012/2013 учебном году. Планирование работы методических объединений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географии, экономики, руководители районных, городских методических объединений учителей географии, экономик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Л.В.</w:t>
            </w:r>
          </w:p>
          <w:p>
            <w:pPr>
              <w:pStyle w:val="Normal"/>
              <w:jc w:val="center"/>
              <w:rPr/>
            </w:pPr>
            <w:r>
              <w:rPr/>
              <w:t>Супрычев А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социально-гуманитарных дисциплин 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социально-гуманитарных дисциплин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социально-гуманитарных дисципли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гопол И.И.</w:t>
            </w:r>
          </w:p>
          <w:p>
            <w:pPr>
              <w:pStyle w:val="Normal"/>
              <w:jc w:val="center"/>
              <w:rPr/>
            </w:pPr>
            <w:r>
              <w:rPr/>
              <w:t>Пиковая С.К.</w:t>
            </w:r>
          </w:p>
          <w:p>
            <w:pPr>
              <w:pStyle w:val="Normal"/>
              <w:jc w:val="center"/>
              <w:rPr/>
            </w:pPr>
            <w:r>
              <w:rPr/>
              <w:t>Пашковский И.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РИПП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информатики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информатики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информа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хоморина Л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ндра Т.В.</w:t>
            </w:r>
          </w:p>
        </w:tc>
      </w:tr>
      <w:tr>
        <w:trPr/>
        <w:tc>
          <w:tcPr>
            <w:tcW w:w="1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14</w:t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/>
              <w:t xml:space="preserve">Мазанская 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Симферопольского </w:t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/>
              <w:t>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одический фестиваль</w:t>
            </w:r>
            <w:r>
              <w:rPr/>
              <w:t xml:space="preserve"> «Художественная культура Крыма как важный компонент программного содержания предметов искусства в общеобразовательной школе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художественной культуры, члены творческой групп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зан О.А.</w:t>
            </w:r>
          </w:p>
          <w:p>
            <w:pPr>
              <w:pStyle w:val="Normal"/>
              <w:jc w:val="center"/>
              <w:rPr/>
            </w:pPr>
            <w:r>
              <w:rPr/>
              <w:t>Кирияк Т.Н.</w:t>
            </w:r>
          </w:p>
          <w:p>
            <w:pPr>
              <w:pStyle w:val="Normal"/>
              <w:jc w:val="center"/>
              <w:rPr/>
            </w:pPr>
            <w:r>
              <w:rPr/>
              <w:t>Мусинова И.Ю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Симферопольский экономический лиц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Актуальные проблемы преподавания экономики в общеобразовательных учебных заведениях Автономной Республики Крым»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сты районных, городских методических кабинетов (центров), курирующие преподавание экономики,  </w:t>
            </w:r>
          </w:p>
          <w:p>
            <w:pPr>
              <w:pStyle w:val="Normal"/>
              <w:jc w:val="center"/>
              <w:rPr/>
            </w:pPr>
            <w:r>
              <w:rPr/>
              <w:t>учителя эконом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ычев А.В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Сидаш В.Н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1 </w:t>
            </w:r>
          </w:p>
          <w:p>
            <w:pPr>
              <w:pStyle w:val="Normal"/>
              <w:jc w:val="center"/>
              <w:rPr/>
            </w:pPr>
            <w:r>
              <w:rPr/>
              <w:t>г. Евпатор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инар-практикум</w:t>
            </w:r>
            <w:r>
              <w:rPr/>
              <w:t xml:space="preserve"> «Инновационные технологии в коррекционно-развивающей работе практического психолога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ие психологи общеобразовательных учебных заведений гг. Евпатория, Саки, Сакского, Черноморского районов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6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ь О.Ф.</w:t>
            </w:r>
          </w:p>
          <w:p>
            <w:pPr>
              <w:pStyle w:val="Normal"/>
              <w:jc w:val="center"/>
              <w:rPr/>
            </w:pPr>
            <w:r>
              <w:rPr/>
              <w:t>Смородина Ю.В.</w:t>
            </w:r>
          </w:p>
          <w:p>
            <w:pPr>
              <w:pStyle w:val="Normal"/>
              <w:jc w:val="center"/>
              <w:rPr/>
            </w:pPr>
            <w:r>
              <w:rPr/>
              <w:t>Ильчевская В.Я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-класс</w:t>
            </w:r>
            <w:r>
              <w:rPr/>
              <w:t xml:space="preserve"> Резник О.В. «Анализ художественного произведения  на уроках литературы как средство реализации  личностно ориентированного подхода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русского языка и литератур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ителя русского языка </w:t>
            </w:r>
          </w:p>
          <w:p>
            <w:pPr>
              <w:pStyle w:val="Normal"/>
              <w:jc w:val="center"/>
              <w:rPr/>
            </w:pPr>
            <w:r>
              <w:rPr/>
              <w:t>и литерату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2 че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ник О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6 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инар</w:t>
            </w:r>
            <w:r>
              <w:rPr/>
              <w:t xml:space="preserve"> «Системный подход практического психолога к проблеме адаптации учащихся в новом социуме»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ие психологи профессионально-технических учебных заведений, </w:t>
            </w:r>
          </w:p>
          <w:p>
            <w:pPr>
              <w:pStyle w:val="Normal"/>
              <w:jc w:val="center"/>
              <w:rPr/>
            </w:pPr>
            <w:r>
              <w:rPr/>
              <w:t>школ-интерна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1 че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ступ К.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таева О.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О.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ВК «Школа – лицей» № 9 </w:t>
            </w:r>
          </w:p>
          <w:p>
            <w:pPr>
              <w:pStyle w:val="Normal"/>
              <w:jc w:val="center"/>
              <w:rPr/>
            </w:pPr>
            <w:r>
              <w:rPr/>
              <w:t>г. Ял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Работа педагогического коллектива в организации допрофильной подготовки и профильного обучения учащихся старшей школы в современных условиях»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отделов управлений образования, курирующие профильное образов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 Т.Н.</w:t>
            </w:r>
          </w:p>
          <w:p>
            <w:pPr>
              <w:pStyle w:val="Normal"/>
              <w:jc w:val="center"/>
              <w:rPr/>
            </w:pPr>
            <w:r>
              <w:rPr/>
              <w:t>Дзямко С.С.</w:t>
            </w:r>
          </w:p>
          <w:p>
            <w:pPr>
              <w:pStyle w:val="Normal"/>
              <w:jc w:val="center"/>
              <w:rPr/>
            </w:pPr>
            <w:r>
              <w:rPr/>
              <w:t>Петруненко Л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ВК «Школа-лицей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тарого Кры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инар-практикум </w:t>
            </w:r>
            <w:r>
              <w:rPr/>
              <w:t>«Личностно ориентированное обучение</w:t>
            </w:r>
            <w:r>
              <w:rPr>
                <w:b/>
              </w:rPr>
              <w:t xml:space="preserve"> </w:t>
            </w:r>
            <w:r>
              <w:rPr/>
              <w:t>в школе модульного типа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и учителя-предметники общеобразовательных учебных заведений изучающих или внедряющих модульные технологии обуч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 П.В.</w:t>
            </w:r>
          </w:p>
          <w:p>
            <w:pPr>
              <w:pStyle w:val="Normal"/>
              <w:jc w:val="center"/>
              <w:rPr/>
            </w:pPr>
            <w:r>
              <w:rPr/>
              <w:t>Жабоедова Л.Н.</w:t>
            </w:r>
          </w:p>
          <w:p>
            <w:pPr>
              <w:pStyle w:val="Normal"/>
              <w:jc w:val="center"/>
              <w:rPr/>
            </w:pPr>
            <w:r>
              <w:rPr/>
              <w:t>Колояниди Р.Ф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Чабанова  А.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 – практикум</w:t>
            </w:r>
            <w:r>
              <w:rPr/>
              <w:t xml:space="preserve">  «Аттестация педагогических кадров: новые требования, проблемы, пути решения»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 методических кабинетов (центров), курирующие аттестацию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яков А.Н.</w:t>
            </w:r>
          </w:p>
          <w:p>
            <w:pPr>
              <w:pStyle w:val="Normal"/>
              <w:jc w:val="center"/>
              <w:rPr/>
            </w:pPr>
            <w:r>
              <w:rPr/>
              <w:t>Денисенко И.К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1</w:t>
            </w:r>
          </w:p>
          <w:p>
            <w:pPr>
              <w:pStyle w:val="Normal"/>
              <w:jc w:val="center"/>
              <w:rPr/>
            </w:pPr>
            <w:r>
              <w:rPr/>
              <w:t>Красногвардейский районный методический каби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стер-класс</w:t>
            </w:r>
            <w:r>
              <w:rPr/>
              <w:t xml:space="preserve"> «Анализ и планирование педагогической деятельности как средство формирования мотивации к повышению профессиональной компетентности педагогов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районными, городскими методическими кабинетами (центрами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оморина Л.Г.</w:t>
            </w:r>
          </w:p>
          <w:p>
            <w:pPr>
              <w:pStyle w:val="Normal"/>
              <w:jc w:val="center"/>
              <w:rPr/>
            </w:pPr>
            <w:r>
              <w:rPr/>
              <w:t>Чумак Е.В.</w:t>
            </w:r>
          </w:p>
          <w:p>
            <w:pPr>
              <w:pStyle w:val="Normal"/>
              <w:jc w:val="center"/>
              <w:rPr/>
            </w:pPr>
            <w:r>
              <w:rPr/>
              <w:t>Мачулайтис О.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К «Детский сад – школа - коллегиум «Радуга»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лт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-практикум </w:t>
            </w:r>
            <w:r>
              <w:rPr/>
              <w:t>«Развитие творческих способностей учащихся при  изучении французского языка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иностранных языков,</w:t>
            </w:r>
          </w:p>
          <w:p>
            <w:pPr>
              <w:pStyle w:val="Normal"/>
              <w:jc w:val="center"/>
              <w:rPr/>
            </w:pPr>
            <w:r>
              <w:rPr/>
              <w:t>учителя, преподающие французский язы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тенкова Н.Э.</w:t>
            </w:r>
          </w:p>
          <w:p>
            <w:pPr>
              <w:pStyle w:val="Normal"/>
              <w:jc w:val="center"/>
              <w:rPr/>
            </w:pPr>
            <w:r>
              <w:rPr/>
              <w:t>Дзямко С.С.</w:t>
            </w:r>
          </w:p>
          <w:p>
            <w:pPr>
              <w:pStyle w:val="Normal"/>
              <w:jc w:val="center"/>
              <w:rPr/>
            </w:pPr>
            <w:r>
              <w:rPr/>
              <w:t>Турлакова С.Н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нинг</w:t>
            </w:r>
            <w:r>
              <w:rPr>
                <w:color w:val="000000"/>
              </w:rPr>
              <w:t xml:space="preserve"> «Создание компьютерных презентаций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информа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дра Т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-практикум </w:t>
            </w:r>
            <w:r>
              <w:rPr/>
              <w:t>«Развитие коммуникативных навыков у младших школьников на уроках   немецкого языка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иностранных языков,</w:t>
            </w:r>
          </w:p>
          <w:p>
            <w:pPr>
              <w:pStyle w:val="Normal"/>
              <w:jc w:val="center"/>
              <w:rPr/>
            </w:pPr>
            <w:r>
              <w:rPr/>
              <w:t>учителя, преподающие немецкий язык в начальных класса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юшкина О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Красноперекопский городской методический каби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-тренинг</w:t>
            </w:r>
            <w:r>
              <w:rPr/>
              <w:t xml:space="preserve"> «Средства условной наглядности как фактор усвоения базового компонента по истории» </w:t>
            </w:r>
          </w:p>
          <w:p>
            <w:pPr>
              <w:pStyle w:val="Normal"/>
              <w:rPr/>
            </w:pPr>
            <w:r>
              <w:rPr/>
              <w:t>(с участием победителя конкурса «Мастер года» Кубановой В.Е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истории общеобразовательных учебных заведений  гг. Красноперекопска, Армянска, Красноперекопского, Джанкойского, Раздольненского район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5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ковая С.К. </w:t>
            </w:r>
          </w:p>
          <w:p>
            <w:pPr>
              <w:pStyle w:val="Normal"/>
              <w:jc w:val="center"/>
              <w:rPr/>
            </w:pPr>
            <w:r>
              <w:rPr/>
              <w:t>Перфилова С.Б.</w:t>
            </w:r>
          </w:p>
          <w:p>
            <w:pPr>
              <w:pStyle w:val="Normal"/>
              <w:jc w:val="center"/>
              <w:rPr/>
            </w:pPr>
            <w:r>
              <w:rPr/>
              <w:t>Кубанова В.Е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Полилингвизм и межъязыковая интерференция в обучении английскому языку учащихся общеобразовательных учебных заведений Автономной Республики Крым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иностранных языков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иностранных язык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ецкая Л.М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4-25</w:t>
            </w:r>
          </w:p>
          <w:p>
            <w:pPr>
              <w:pStyle w:val="Normal"/>
              <w:jc w:val="center"/>
              <w:rPr/>
            </w:pPr>
            <w:r>
              <w:rPr/>
              <w:t>Крымский республиканский центр социальных служб для детей и молодеж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Формирование жизненных компетентностей ребенка как необходимое условие  подготовки к самостоятельной жизни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ные родители, </w:t>
            </w:r>
          </w:p>
          <w:p>
            <w:pPr>
              <w:pStyle w:val="Normal"/>
              <w:jc w:val="center"/>
              <w:rPr/>
            </w:pPr>
            <w:r>
              <w:rPr/>
              <w:t>родители, воспитате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уддинов М.А.</w:t>
            </w:r>
          </w:p>
          <w:p>
            <w:pPr>
              <w:pStyle w:val="Normal"/>
              <w:jc w:val="center"/>
              <w:rPr/>
            </w:pPr>
            <w:r>
              <w:rPr/>
              <w:t>Якубов А.С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-26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ский районный учебно-методический цент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: «Воспитание устойчивой личности в рамках Концепции приоритетных направлений воспитательной работы в учебных заведениях Автономной Республики Крым»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овместно с МОН АРК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, методисты районных, городских органов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образованием, курирующие  воспитательную рабо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ькив Т.Ф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ов А.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шунова Л.И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треча </w:t>
            </w:r>
            <w:r>
              <w:rPr/>
              <w:t>молодых учителей с методистами институ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, работающие в общеобразовательных учебных заведениях с 2012/2013 учебного год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оморина Л.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ькив Т.Ф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УВК «Школа-лицей» №3 им. А.С. Макар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Психолого-педагогическое сопровождение ребенка  с особыми потребностями в инклюзивном классе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дагоги, работающие в инклюзивных класса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а О.А.</w:t>
            </w:r>
          </w:p>
        </w:tc>
      </w:tr>
      <w:tr>
        <w:trPr/>
        <w:tc>
          <w:tcPr>
            <w:tcW w:w="1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5-06 </w:t>
            </w:r>
          </w:p>
          <w:p>
            <w:pPr>
              <w:pStyle w:val="Normal"/>
              <w:jc w:val="center"/>
              <w:rPr/>
            </w:pPr>
            <w:r>
              <w:rPr/>
              <w:t>Алуштинский городской методический каби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Современные подходы в организации работы по эстетическому воспитанию детей дошкольного возраста»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овместно с МОНМС АРК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дошкольное образов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илева Э.Ф.</w:t>
            </w:r>
          </w:p>
          <w:p>
            <w:pPr>
              <w:pStyle w:val="Normal"/>
              <w:jc w:val="center"/>
              <w:rPr/>
            </w:pPr>
            <w:r>
              <w:rPr/>
              <w:t>Слуцкая Л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6-0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ерченск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ебно- </w:t>
            </w:r>
          </w:p>
          <w:p>
            <w:pPr>
              <w:pStyle w:val="Normal"/>
              <w:jc w:val="center"/>
              <w:rPr/>
            </w:pPr>
            <w:r>
              <w:rPr/>
              <w:t>методический цент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кола молодого заведующего методическим кабинетом (центром)</w:t>
            </w:r>
            <w:r>
              <w:rPr/>
              <w:t xml:space="preserve"> Практикум «Работа методического кабинета по реализации методической проблемы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районными, городскими методическими кабинетами со стажем работы до 5 л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оморина Л.Г.</w:t>
            </w:r>
          </w:p>
          <w:p>
            <w:pPr>
              <w:pStyle w:val="Normal"/>
              <w:jc w:val="center"/>
              <w:rPr/>
            </w:pPr>
            <w:r>
              <w:rPr/>
              <w:t>Кокиева Н.Ш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Формирование системы работы по выявлению и поддержке одаренных учащихся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 курирующие преподавание украинского языка и литерату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шпиль Н.И.</w:t>
            </w:r>
          </w:p>
          <w:p>
            <w:pPr>
              <w:pStyle w:val="Normal"/>
              <w:jc w:val="center"/>
              <w:rPr/>
            </w:pPr>
            <w:r>
              <w:rPr/>
              <w:t>Баймуханова Н.М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седание творческой группы учителей английского языка </w:t>
            </w:r>
            <w:r>
              <w:rPr/>
              <w:t>«Интерактивно-коммуникативный подход в  обучении английскому языку на начальном этапе в многонациональных школах» Разработка методических рекомендаци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республиканской творческой групп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ецкая Л.М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ВК школа-лицей «Открытый космический лицей»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Использование информационно-коммуникационных технологий в процессе изучения химии в общеобразовательных учебных заведениях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 курирующие преподавание химии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хим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2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ьянова Т.Н. 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Николова З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й семинар</w:t>
            </w:r>
            <w:r>
              <w:rPr/>
              <w:t xml:space="preserve"> «Пути повышения эффективности музыкального образования учащихся в начальной школе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я  начальной школы, в т.ч. преподающие музыку,  </w:t>
            </w:r>
          </w:p>
          <w:p>
            <w:pPr>
              <w:pStyle w:val="Normal"/>
              <w:jc w:val="center"/>
              <w:rPr/>
            </w:pPr>
            <w:r>
              <w:rPr/>
              <w:t>учителя, не имеющие специального образова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зан О.А.</w:t>
            </w:r>
          </w:p>
          <w:p>
            <w:pPr>
              <w:pStyle w:val="Normal"/>
              <w:jc w:val="center"/>
              <w:rPr/>
            </w:pPr>
            <w:r>
              <w:rPr/>
              <w:t>Наумова Л.В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Стоцкая А.М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№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стер-класс</w:t>
            </w:r>
            <w:r>
              <w:rPr/>
              <w:t xml:space="preserve"> «Использование информационно-компьютерных технологий в преподавании крымскотатарского языка и литературы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 методических кабинетов (центров), курирующие преподавание крымскотатарского языка и литера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динова М.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урова Н.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а М.П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дов Н.М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лодежненская ОШ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>
                <w:lang w:val="uk-UA"/>
              </w:rPr>
              <w:t xml:space="preserve"> </w:t>
            </w:r>
            <w:r>
              <w:rPr/>
              <w:t>ступеней № 2 Симферопольск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Школа профессиональной адаптации молодого учителя физики, астрономии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физики, астрономии, имеющие педагогический стаж до 3-х л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креева О.П.</w:t>
            </w:r>
          </w:p>
          <w:p>
            <w:pPr>
              <w:pStyle w:val="Normal"/>
              <w:jc w:val="center"/>
              <w:rPr/>
            </w:pPr>
            <w:r>
              <w:rPr/>
              <w:t>Кирияк Т.Н.</w:t>
            </w:r>
          </w:p>
          <w:p>
            <w:pPr>
              <w:pStyle w:val="Normal"/>
              <w:jc w:val="center"/>
              <w:rPr/>
            </w:pPr>
            <w:r>
              <w:rPr/>
              <w:t>Лаврушкина Р.Ф.</w:t>
            </w:r>
          </w:p>
        </w:tc>
      </w:tr>
      <w:tr>
        <w:trPr>
          <w:trHeight w:val="122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В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Школа-гимназия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Современные подходы к организации трудового обучения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районных, городских методических объединений учителей </w:t>
            </w:r>
            <w:r>
              <w:rPr>
                <w:lang w:val="uk-UA"/>
              </w:rPr>
              <w:t>трудового обучения (технологии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ипниченко Н.И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Маслюк Р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1-22</w:t>
            </w:r>
          </w:p>
          <w:p>
            <w:pPr>
              <w:pStyle w:val="Normal"/>
              <w:jc w:val="center"/>
              <w:rPr/>
            </w:pPr>
            <w:r>
              <w:rPr/>
              <w:t>Крымский республиканский центр социальных служб для детей и молодеж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Формирование жизненных компетентностей ребенка как необходимое условие  подготовки к самостоятельной жизни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ные родители, </w:t>
            </w:r>
          </w:p>
          <w:p>
            <w:pPr>
              <w:pStyle w:val="Normal"/>
              <w:jc w:val="center"/>
              <w:rPr/>
            </w:pPr>
            <w:r>
              <w:rPr/>
              <w:t>родители, воспитате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йруддинов М.А. </w:t>
            </w:r>
          </w:p>
          <w:p>
            <w:pPr>
              <w:pStyle w:val="Normal"/>
              <w:jc w:val="center"/>
              <w:rPr/>
            </w:pPr>
            <w:r>
              <w:rPr/>
              <w:t>Якубов А.С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истенский УВК «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- гимназия» Симферопольск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собенности применения вариативных модулей на уроках физической культуры в 5-11-х классах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физической культуры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физической культуры,</w:t>
            </w:r>
          </w:p>
          <w:p>
            <w:pPr>
              <w:pStyle w:val="Normal"/>
              <w:jc w:val="center"/>
              <w:rPr/>
            </w:pPr>
            <w:r>
              <w:rPr/>
              <w:t>учителя физкульту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енко Т.Д.</w:t>
            </w:r>
          </w:p>
          <w:p>
            <w:pPr>
              <w:pStyle w:val="Normal"/>
              <w:jc w:val="center"/>
              <w:rPr/>
            </w:pPr>
            <w:r>
              <w:rPr/>
              <w:t>Кирияк Т.Н. Котолупова Л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ВК «Школа - гимназия» № 1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. Е.К. Покровского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собенности выполнения практической части программы в классах биологического профиля с учетом возможностей использования ИКТ»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биологии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биолог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ителя биологии, преподающие в профильных класса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-3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ова А.В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Петрова Г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впаторийский УВК «Интеграл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седание творческой группы </w:t>
            </w:r>
            <w:r>
              <w:rPr/>
              <w:t>«Методика подготовки к Всеукраинским ученическим олимпиадам по математике: специфика и проблемы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республиканской творческой групп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зун Т.В.</w:t>
            </w:r>
          </w:p>
          <w:p>
            <w:pPr>
              <w:pStyle w:val="Normal"/>
              <w:jc w:val="center"/>
              <w:rPr/>
            </w:pPr>
            <w:r>
              <w:rPr/>
              <w:t>Смородина Ю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стина Т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8 </w:t>
            </w:r>
          </w:p>
          <w:p>
            <w:pPr>
              <w:pStyle w:val="Normal"/>
              <w:jc w:val="center"/>
              <w:rPr/>
            </w:pPr>
            <w:r>
              <w:rPr/>
              <w:t>КРПТУЗ «Симферопольское высшее профессиональное училище сферы обслуживания и строительств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углый стол</w:t>
            </w:r>
            <w:r>
              <w:rPr/>
              <w:t xml:space="preserve"> «Психологические аспекты преодоления жестокости и насилия в семье и школе» 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сты районных, городских методических кабинетов (центров), курирующие психологическую службу,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практических психологов,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психологи ПТУЗ, школ-интерна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2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ступ К.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таева О.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енкович О.Н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УВК «Таврическая школа-гимназия» № 20 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Использование информационно-коммуникационных технологий в процессе преподавания этики и курсов морально-этической направленности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«Основ православной культуры Крыма»,  «Основ исламской культуры» и других курсов морально-этической направленности, а также философских дисципли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ковский И. А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еветняк Г.И. </w:t>
            </w:r>
          </w:p>
        </w:tc>
      </w:tr>
      <w:tr>
        <w:trPr/>
        <w:tc>
          <w:tcPr>
            <w:tcW w:w="1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дниковский УВК </w:t>
            </w:r>
          </w:p>
          <w:p>
            <w:pPr>
              <w:pStyle w:val="Normal"/>
              <w:jc w:val="center"/>
              <w:rPr/>
            </w:pPr>
            <w:r>
              <w:rPr/>
              <w:t>«Общеобразовательная школа  I-III ступеней - гимназия» Симферопольск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Развитие устной и письменной речи учащихся классов с крымскотатарским языком обучения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овместно с МОНМС АРК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начальных классов, работающие в школах (классах) с крымскотатарским языком обуч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Л.В.</w:t>
            </w:r>
          </w:p>
          <w:p>
            <w:pPr>
              <w:pStyle w:val="Normal"/>
              <w:jc w:val="center"/>
              <w:rPr/>
            </w:pPr>
            <w:r>
              <w:rPr/>
              <w:t>Кирияк Т.Н.</w:t>
            </w:r>
          </w:p>
          <w:p>
            <w:pPr>
              <w:pStyle w:val="Normal"/>
              <w:jc w:val="center"/>
              <w:rPr/>
            </w:pPr>
            <w:r>
              <w:rPr/>
              <w:t>Кожухова Л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1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нинг</w:t>
            </w:r>
            <w:r>
              <w:rPr>
                <w:color w:val="000000"/>
              </w:rPr>
              <w:t xml:space="preserve"> по теме «Олимпиадное программирование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ководители районных, городских олимпийских      команд по информатик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дра Т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Постоянно действующий семинар</w:t>
            </w:r>
            <w:r>
              <w:rPr/>
              <w:t xml:space="preserve"> «Воспитание личности в поликультурном обществе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воспитательную работ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гопол И.И.</w:t>
            </w:r>
          </w:p>
          <w:p>
            <w:pPr>
              <w:pStyle w:val="Normal"/>
              <w:jc w:val="center"/>
              <w:rPr/>
            </w:pPr>
            <w:r>
              <w:rPr/>
              <w:t>Якубов А.С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 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оянно действующий семинар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в режиме он-лайн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 психологического сопровождения допрофильной подготовки и профильного обучения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сихологическую служб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цкая  М.Е.</w:t>
            </w:r>
          </w:p>
          <w:p>
            <w:pPr>
              <w:pStyle w:val="Normal"/>
              <w:jc w:val="center"/>
              <w:rPr/>
            </w:pPr>
            <w:r>
              <w:rPr/>
              <w:t>Ткаченко М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тор                                                                                  А.Н. Рудя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color w:val="000000"/>
      <w:spacing w:val="-5"/>
      <w:sz w:val="28"/>
      <w:szCs w:val="28"/>
      <w:lang w:val="ru-RU" w:bidi="ar-SA"/>
    </w:rPr>
  </w:style>
  <w:style w:type="character" w:styleId="5">
    <w:name w:val=" Знак Знак5"/>
    <w:basedOn w:val="Style12"/>
    <w:qFormat/>
    <w:rPr>
      <w:b/>
      <w:bCs/>
      <w:sz w:val="24"/>
      <w:szCs w:val="24"/>
      <w:lang w:val="ru-RU" w:bidi="ar-SA"/>
    </w:rPr>
  </w:style>
  <w:style w:type="character" w:styleId="4">
    <w:name w:val=" Знак Знак4"/>
    <w:basedOn w:val="Style12"/>
    <w:qFormat/>
    <w:rPr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b/>
      <w:sz w:val="24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Стиль1 Знак"/>
    <w:basedOn w:val="Style12"/>
    <w:qFormat/>
    <w:rPr>
      <w:rFonts w:ascii="Calibri;Arial" w:hAnsi="Calibri;Arial" w:eastAsia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spacing w:lineRule="auto" w:line="276" w:before="0" w:after="200"/>
      <w:jc w:val="center"/>
    </w:pPr>
    <w:rPr>
      <w:rFonts w:ascii="Calibri;Arial" w:hAnsi="Calibri;Arial" w:eastAsia="Calibri;Arial" w:cs="Calibri;Arial"/>
      <w:sz w:val="22"/>
      <w:szCs w:val="22"/>
    </w:rPr>
  </w:style>
  <w:style w:type="paragraph" w:styleId="Style15">
    <w:name w:val="Без інтервалів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5:02:00Z</dcterms:created>
  <dc:creator>Prepodabatel</dc:creator>
  <dc:description/>
  <cp:keywords/>
  <dc:language>en-US</dc:language>
  <cp:lastModifiedBy>Prepodabatel</cp:lastModifiedBy>
  <cp:lastPrinted>2011-12-29T13:03:00Z</cp:lastPrinted>
  <dcterms:modified xsi:type="dcterms:W3CDTF">2012-01-30T13:57:00Z</dcterms:modified>
  <cp:revision>68</cp:revision>
  <dc:subject/>
  <dc:title/>
</cp:coreProperties>
</file>