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опросы к входному  и выходному комплексному диагностир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преподавателей специальных дисциплин ПТУ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Дайте определение термину «педагогическая технология», приведите примеры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 основные требования к проведению лабораторно-практического занят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требования к постановке целей урока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основные требования к подготовке преподавателя к новому учебному году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Дайте определение метода обучения, приведите примеры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а структура интегрированного урока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а роль комплексно-методического обеспечения учебного процесса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В чем заключается содержание работы  методических комиссий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виды и периодичность аттестации педагогических работников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требования  к проведению первичного инструктажа по безопасности жизнедеятельности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сновные требования к уроку теоретического обучен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Раскройте понятие «личностно ориентированный подход к обучению»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пишите  структуру  интегрированного урока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  <w:tab w:val="left" w:pos="900" w:leader="none"/>
        </w:tabs>
        <w:ind w:left="709" w:hanging="425"/>
        <w:rPr/>
      </w:pPr>
      <w:r>
        <w:rPr/>
        <w:t>Назовите  критерии оценивания учебных достижений учащихся по профессионально-теоретической подготовке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объективные и субъективные факторы, влияющие на  качество профессионально-теоретической подготовки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требования к организации учебно-воспитательного процесса в ПТУЗ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Перечислите виды инструктажей по безопасности жизнедеятельности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основные условия аттестации педагогических работников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пишите алгоритм создания комплексно-методического обеспечения  предмета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В чем заключается методическая работа преподавател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дидактические цели  проведения  лабораторно-практического занят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бъясните, почему урок является основной формой теоретического обучени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требования к  выбору метода теоретического обучен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Что такое интеграция предметов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Перечислите требования  к оформлению кабинета спецдисциплин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формы методической работы в ПТУЗ, приведите примеры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требования к структуре комбинированного урока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то относится к категории педагогических работников ПТУЗ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требования  к проведению внепланового инструктажа по безопасности жизнедеятельности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основные нормативные и законодательные документы профессионально-технического образован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учетные единицы учебного времени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Назовите виды контроля учебных достижений учащихся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 ведется учет учебных достижений учащихся на уроках спецдисциплин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а периодичность проведения аттестации педагогических работников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ими нормативными  документами определяется порядок организации работы по охране труда, безопасности жизнедеятельности участников учебно-воспитательного процесса в ПТУЗ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Перечислите требования к подготовке преподавателя к уроку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недостатки и преимущества групповой формы обучен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Что такое  метод обучения? Приведите примеры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425"/>
        <w:rPr/>
      </w:pPr>
      <w:r>
        <w:rPr/>
        <w:t>Какие формы  методической работы проводятся в ПТУЗ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пишите алгоритм подготовки  преподавателя к уроку теоретического обучен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ие виды педагогических технологий вы используете в учебном процессе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а структура лабораторно-практического заняти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Какова структура уроков обобщения и систематизации знаний?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ие виды контроля учебных достижений  учащихся предусмотрены в ПТУЗ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основные нормативно-правовые документы, обеспечивающие организацию и проведение аттестации педагогических работников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требования  к проведению целевого инструктажа по безопасности жизнедеятельности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формы и методы оценивания учебных достижений учащихс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основные пути реализации Концепции профессионально-технического образован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ими профессиональными компетентностями должен обладать преподаватель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преимущества и недостатки индивидуальной формы работы на уроке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виды и периодичность аттестации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структуру Государственного стандарта профессионально-технического образования по конкретной профессии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недостатки и преимущества традиционного урока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а роль преподавателя в обеспечении интеграции предметов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требования  к проведению вводного инструктажа по безопасности жизнедеятельности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Что такое педагогическая технологи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В чем суть инновационных педагогических технологий в ПТУЗ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Раскройте понятие «личностно ориентированный подход в образовании»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Что означают слова «технология», «педагогическая технология»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ие виды педагогических технологий вы используете в учебном и производственном процессе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 проводятся лабораторно-практические уроки в ПТУЗ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требования к составлению инструкций для лабораторно-практических занятий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т чего зависит структура лабораторно-практического урока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требования к проведению урока-лекции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бъясните, почему урок является основной формой теоретического обучени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внеклассные формы обучен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лассификация методов теоретического обучен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Дайте определение метода обучен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т каких признаков зависит выбор метода теоретического обучени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основные типы интеграции предметов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Перечислите основные виды и способы обеспечения интеграции предметов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Дайте определение интерактивным методам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Сформулируйте понятие «личностно ориентированные педагогические технологии»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основные теоретические положения личностно ориентированного подхода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В чем суть комплексно-методического обеспечения в учебном процессе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требования к оформлению тематических папок по предмету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ие предметы входят в цикл психолого-педагогических дисциплин для инженеров-педагогов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ие формы теоретического обучения вы знаете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Перечислите профессионально важные качества педагога профессионального обучен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Перечислите основные принципы методической работы в ПТУЗ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Перечислите основные задачи методической роботы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а роль методических комиссий в ПТУЗ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Что называется педагогической технологией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В чем заключается педагогическое мастерство преподавател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требования к постановке целей урока теоретического обучени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 проводить анализ урока теоретического обучени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требования к постановке дидактических  задач  урока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требования к выбору форм и методов обучения на уроке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ие виды контроля  учебных достижений учащихся вы используете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ие критерии применяются для оценивания учебных достижений учащихся по профессионально-теоретической подготовке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ы основные функции критериев оценивания учебных достижений учащихс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азовите формы и методы оценивания учебных достижений учащихс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т чего зависит качество профессиональной подготовки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ова цель планирования теоретического обучени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к реализуется методическая проблема училища в Вашей работе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Перечислите типы уроков теоретического обучени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т чего зависит тип урока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 </w:t>
      </w:r>
      <w:r>
        <w:rPr/>
        <w:t>Какие формы организации учебной деятельности вы используете на уроке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 </w:t>
      </w:r>
      <w:r>
        <w:rPr/>
        <w:t>Назовите основные планирующие документы преподавателя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 </w:t>
      </w:r>
      <w:r>
        <w:rPr/>
        <w:t>Каковы основные требования к современному уроку теоретического обучения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 </w:t>
      </w:r>
      <w:r>
        <w:rPr/>
        <w:t>Какова методика использования педагогических технологий в учебно-воспитательном процессе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 </w:t>
      </w:r>
      <w:r>
        <w:rPr/>
        <w:t>Каковы основные поправления роботы методических комиссий?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 </w:t>
      </w:r>
      <w:r>
        <w:rPr/>
        <w:t>В чем заключается организация роботы с одарёнными учащимися?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57:00Z</dcterms:created>
  <dc:creator>Sekr</dc:creator>
  <dc:description/>
  <cp:keywords/>
  <dc:language>en-US</dc:language>
  <cp:lastModifiedBy>Prepodabatel</cp:lastModifiedBy>
  <cp:lastPrinted>2012-02-08T15:57:00Z</cp:lastPrinted>
  <dcterms:modified xsi:type="dcterms:W3CDTF">2012-02-09T09:25:00Z</dcterms:modified>
  <cp:revision>3</cp:revision>
  <dc:subject/>
  <dc:title/>
</cp:coreProperties>
</file>