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тема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ов по психологии для слушателей курсов повышения квал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о индивидуальному граф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физиологические   особенности   детей   младшего   школьного возрас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физиологические особенности подрост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физиологические особенности старших школь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диагностика и психолого-педагогическая коррекция акцентуаций характера подрост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диагностика и психолого-педагогическая коррекция акцентуаций характера старших школь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 доминанты развития младшего школь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 доминанты развития подрост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 доминанты развития старшего школь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е виды деятельности в младшем, подростковом и старшем школьном возраст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щие направления и технология психолого-педагогической деятельности в работе с младшими школьник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инирующие направления и технология психолого-педагогической деятельности в работе со средним звеном в современной школе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инирующие направления и технология психолого-педагогической деятельности в работе со старшим звеном в современной школе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психолого-педагогическая коррекция самооценки у младших школьников, подростков, старших школь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 нравственных   представлений   и   их   психолого-педагогическая   коррекция   у   младших   школьников,   подростков, старших школь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педагогической запущенности в младшем школьном возрасте и их психолого-педагогическая коррекция (нравственно-педагогическая, нравственно-эстетическая,     медико-педагогическая,  нравственно-трудова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щественных отношений и предупреждение авторитарности учителя в работе с младшим, средним и старшим звеном в современной школ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инципа сотрудничества с педагогами с учетом возраста и возможности уча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 реализации  принципа  сотрудничества  в  работе  с младшими школьниками, с подростками, со старшими школьник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 личных отношений в детском коллектив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 способы компенсации состояний эмоциональной и личностной   неудовлетворенности  у  подростков  (рационализация, фантазия, сублимация и др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в половой идентификации в подростковом возрасте (образцы и стандарты поведения взрослых мужчин и женщин, половая дезориентация,    половое    просвещение,    стихийное    сексуальное просвещение, асоциально-половая адаптация подростко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ринципа успеха в учебной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ицидальное    поведение    школьников:     причины,    признаки, профилактика, психолого-педагогическая коррекц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ые педагогические ситуации в работе с подростками и способы их разреш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дии процесса понимания школьником требований, предъявляемых учителем (проверка мобилизационной способности педагога, проверка психологической устойчивости,  проверка ценностных ориентации педагога, оценка его профессионализм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ансипация  от родителей и стремление к автономизации по отношению к культуре взрослых (на примере старшего школьного возраст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логические, психологические и социальные характеристики потребности в любви в старшем школьном возраст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поиска смысла жизни в старшем школьном возраст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старшеклассников на самовоспитани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е воспитание учащихся вспомогательных шко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тема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ов по педагогике для слушателей курсов повышения квал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ндивидуальному графи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гуманистических традиций в истории отечественной и мировой педагоги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ый педагогический процесс: структура, движущие силы, принципы и закономерно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концепции и их реализация в практике образовательных учреждений: история и современ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я непрерывного воспитания и образования: возникновение, эволюция, </w:t>
        <w:br/>
        <w:t xml:space="preserve">реализац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и в развитии современной педагогики и отражение  них исторического опы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</w:rPr>
          <w:t>Совершенствование учебного процесса в современной школе</w:t>
        </w:r>
        <w:r>
          <w:rPr>
            <w:rFonts w:cs="Times New Roman" w:ascii="Times New Roman" w:hAnsi="Times New Roman"/>
          </w:rPr>
          <w:drawing>
            <wp:inline distT="0" distB="0" distL="0" distR="0">
              <wp:extent cx="7620" cy="76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943" t="-943" r="-943" b="-9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ое воспитание: сущность, задачи, требования к нему общества в различные исторические эпох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будущего: научно-педагогические основ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и воспитание в школе с позиций гуманистической педагогик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технологии как фактор эволюции форм и методов обу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рудные" учащиеся и работа педагога с ни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 работа с одаренными ученикам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успеваемость школьников как результат некомпетентного обучения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комания во дворе и в школе: характер распространения, причины, профилакти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религии, церкви в воспитании современных школьник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зненные цели и ценности современного школьника (старшеклассника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ияние неформальных объединений молодежи на формирование </w:t>
      </w:r>
      <w:r>
        <w:rPr>
          <w:rFonts w:cs="Times New Roman" w:ascii="Times New Roman" w:hAnsi="Times New Roman"/>
          <w:spacing w:val="21"/>
        </w:rPr>
        <w:t>школьников.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ьютер, информационные технологии в жизни школьника): характер использования, роль в развитии. 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бодный труд, трудовая занятость подростков как социальный и педагогический фактор формирования личности.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ультурное воспитание: сущность и перспективы развития</w:t>
      </w:r>
    </w:p>
    <w:p>
      <w:pPr>
        <w:pStyle w:val="Style16"/>
        <w:jc w:val="center"/>
        <w:rPr/>
      </w:pPr>
      <w:r>
        <w:rPr/>
        <w:br/>
      </w:r>
      <w:r>
        <w:rPr>
          <w:sz w:val="24"/>
          <w:szCs w:val="24"/>
        </w:rPr>
        <w:t>Примерная тема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ефератов по  социально-гуманитарному модулю для слушателей курсов повышения квалификации по индивидуальному графи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ина в контексте европейской интег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внешней политики Укра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е развитие Украины, Кры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изация и социокультурные проблемы современной эпох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ребенка, их реализация в Укра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гуманитарное пра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человека и механизмы их ре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ия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 и развитие гражданского образования в Укра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ражданских компетенций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конфессиональные отношения в Украине после обретения независим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 в зеркале геополитики (ХХ – ХХІ вв.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литического и социально- экономического развития Крыма в составе независимой Укра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социально- экономического развития украинского общества в пореформенный пери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е экономические теории в современном ми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АРК и украинское законодательство в сфере использования языков национальных меньшин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ая культура общества: как ее достич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проблемы Крыма (района, города) и пути их ре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социально-экономического развития Кры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в системе рыноч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й мир человека в условиях всеобщего кризи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возрождения духовной культуры Украины и Кры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в современном мире: тенденции и перспективы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развития многонациональной культуры Кры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концепций сущности человека.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33557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gelist.narod.ru/18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22:00Z</dcterms:created>
  <dc:creator>YY</dc:creator>
  <dc:description/>
  <dc:language>en-US</dc:language>
  <cp:lastModifiedBy>BPV</cp:lastModifiedBy>
  <cp:lastPrinted>2009-02-04T12:49:00Z</cp:lastPrinted>
  <dcterms:modified xsi:type="dcterms:W3CDTF">2009-02-04T10:49:00Z</dcterms:modified>
  <cp:revision>11</cp:revision>
  <dc:subject/>
  <dc:title/>
</cp:coreProperties>
</file>