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ТРЕБОВАНИЯ К ВЫПУСКНОЙ РАБОТЕ, РЕФЕРАТУ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2792"/>
      </w:tblGrid>
      <w:tr>
        <w:trPr/>
        <w:tc>
          <w:tcPr>
            <w:tcW w:w="634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обрен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нием Ученого сове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окол № 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02.2009 г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right="144" w:hanging="0"/>
              <w:rPr/>
            </w:pPr>
            <w:r>
              <w:rPr/>
              <w:t>Протокол № 5 от 22.10.2010 г.</w:t>
            </w:r>
          </w:p>
          <w:p>
            <w:pPr>
              <w:pStyle w:val="Normal"/>
              <w:ind w:right="144" w:hanging="0"/>
              <w:rPr/>
            </w:pPr>
            <w:r>
              <w:rPr/>
              <w:t>(новая редакция раздела 7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ктор КРИПП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 А.Н. Рудяк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каз №  22/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.03.2009 г.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</w:rPr>
        <w:t>ПОЛОЖЕНИЕ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о выпускной работе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слушателя курсов повышения квалификации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в Крымском республиканском институте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следипломного педагогического образования</w:t>
      </w:r>
    </w:p>
    <w:p>
      <w:pPr>
        <w:pStyle w:val="TextBody"/>
        <w:spacing w:before="0" w:after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ПОЛОЖЕНИЯ</w:t>
      </w:r>
    </w:p>
    <w:p>
      <w:pPr>
        <w:pStyle w:val="Normal"/>
        <w:ind w:firstLine="540"/>
        <w:jc w:val="both"/>
        <w:rPr/>
      </w:pPr>
      <w:r>
        <w:rPr/>
        <w:t xml:space="preserve">1.1. Выпускная работа слушателя курсов повышения квалификации является   одной из обязательных зачетных форм  для категорий  педагогических работников, определенных Положением о курсах повышении квалификации руководящих, педагогических кадров и специалистов учебных заведений Автономной Республики Крым в Крымском республиканском институте последипломного педагогического образования (далее – Институт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2. Выпускная работа</w:t>
      </w:r>
      <w:r>
        <w:rPr>
          <w:b/>
        </w:rPr>
        <w:t xml:space="preserve"> </w:t>
      </w:r>
      <w:r>
        <w:rPr/>
        <w:t>– это презентация педагогическим работником результатов своей деятельности по теме самообразования в межкурсово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3. Наличие выпускной работы или ее проекта в печатном виде является обязательным условием для зачисления педагогического работника на курсы повышения квалификации.  Педагогическому работнику рекомендуется иметь электронную версию выпускной работы для проведения ее коррекции в случае необходимости.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ЦЕЛЬ И ЗАДАЧИ</w:t>
      </w:r>
    </w:p>
    <w:p>
      <w:pPr>
        <w:pStyle w:val="Normal"/>
        <w:ind w:firstLine="540"/>
        <w:jc w:val="both"/>
        <w:rPr/>
      </w:pPr>
      <w:r>
        <w:rPr/>
        <w:t xml:space="preserve">2.1. </w:t>
      </w:r>
      <w:r>
        <w:rPr>
          <w:i/>
        </w:rPr>
        <w:t>Основной целью</w:t>
      </w:r>
      <w:r>
        <w:rPr/>
        <w:t xml:space="preserve"> выпускной работы является повышение уровня самообразования, самоорганизации, творческой активности педагогического работника в профессиональной деятельн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2. </w:t>
      </w:r>
      <w:r>
        <w:rPr>
          <w:i/>
        </w:rPr>
        <w:t>Основными задачами</w:t>
      </w:r>
      <w:r>
        <w:rPr/>
        <w:t xml:space="preserve"> написания выпускной работы являются повышение научно-методического уровня при изучении научно-методической литературы, ознакомление с перспективным педагогическим опытом, совершенствование навыков проведения педагогических исследований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ТЕМАТИКА И СТРУКТУРА</w:t>
      </w:r>
    </w:p>
    <w:p>
      <w:pPr>
        <w:pStyle w:val="Normal"/>
        <w:ind w:firstLine="540"/>
        <w:jc w:val="both"/>
        <w:rPr/>
      </w:pPr>
      <w:r>
        <w:rPr/>
        <w:t>3.1. Тематика выпускных работ должна быть актуальной, отвечать современному уровню развития психолого-педагогических нау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ind w:firstLine="540"/>
        <w:rPr/>
      </w:pPr>
      <w:r>
        <w:rPr>
          <w:bCs/>
        </w:rPr>
        <w:t>3.2. В выпускной работе могут быть  рассмотрены такие вопросы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- анализ актуальных проблем преподавания предметов, образовательных или психолого-педагогических проблем;</w:t>
      </w:r>
    </w:p>
    <w:p>
      <w:pPr>
        <w:pStyle w:val="Normal"/>
        <w:ind w:firstLine="567"/>
        <w:jc w:val="both"/>
        <w:rPr/>
      </w:pPr>
      <w:r>
        <w:rPr/>
        <w:t>- анализ и характеристика современных педагогических технологий;</w:t>
      </w:r>
    </w:p>
    <w:p>
      <w:pPr>
        <w:pStyle w:val="Normal"/>
        <w:ind w:firstLine="567"/>
        <w:jc w:val="both"/>
        <w:rPr/>
      </w:pPr>
      <w:r>
        <w:rPr/>
        <w:t>- анализ комплекса научно-методических проблем и явлений педагогической теории и практики (собственного опыта, опыта коллег своей школы, района, города, республики);</w:t>
      </w:r>
    </w:p>
    <w:p>
      <w:pPr>
        <w:pStyle w:val="Normal"/>
        <w:ind w:firstLine="567"/>
        <w:jc w:val="both"/>
        <w:rPr/>
      </w:pPr>
      <w:r>
        <w:rPr/>
        <w:t>- анализ психолого-педагогической, методической литературы по выбранной тем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</w:rPr>
        <w:t>3.3. Выпускные работы</w:t>
      </w:r>
      <w:r>
        <w:rPr>
          <w:rFonts w:cs="Times New Roman" w:ascii="Times New Roman" w:hAnsi="Times New Roman"/>
          <w:bCs/>
        </w:rPr>
        <w:t>, написанные слушателями одной учебной группы  по одной теме, должны отличаться постановкой проблемы, глубиной изложения, оригинальностью и т.д. Выпускные работы, заимствованные в сети Интернет, не принима</w:t>
      </w:r>
      <w:r>
        <w:rPr>
          <w:rFonts w:cs="Times New Roman" w:ascii="Times New Roman" w:hAnsi="Times New Roman"/>
          <w:bCs/>
          <w:lang w:val="uk-UA"/>
        </w:rPr>
        <w:t>ю</w:t>
      </w:r>
      <w:r>
        <w:rPr>
          <w:rFonts w:cs="Times New Roman" w:ascii="Times New Roman" w:hAnsi="Times New Roman"/>
          <w:bCs/>
        </w:rPr>
        <w:t>тся к рассмотрению.</w:t>
      </w:r>
    </w:p>
    <w:p>
      <w:pPr>
        <w:pStyle w:val="TextBodyIndent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3.4. Оформление выпускной работы проводится в соответствии с ее структурой: </w:t>
      </w:r>
      <w:r>
        <w:rPr/>
        <w:t>титульный лист; содержание (оглавление); введение; теоретическая часть;  практическая часть; заключение (выводы); литература; приложения (если есть)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ПОРЯДОК ВЫПОЛНЕНИ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4.1. Выпускная работа выполняется педагогическим работником в течение межкурсового периода и дополняется, корректируется и окончательно оформляется в период обучения на курсах повышения квалификации. </w:t>
      </w:r>
    </w:p>
    <w:p>
      <w:pPr>
        <w:pStyle w:val="Normal"/>
        <w:ind w:firstLine="540"/>
        <w:jc w:val="both"/>
        <w:rPr/>
      </w:pPr>
      <w:r>
        <w:rPr/>
        <w:t>Качество выпускной работы, ее содержание и уровень во многом зависят от подготовительной работы, которую выполняет слушатель в межкурсовой период. Тема выпускной работы выбирается слушателем предварительно. По выбранной теме подбирается и изучается соответствующий материал. Готовится проект выпускной работы, который педагог представляет при зачислении на курсы повышения квалификации. В подготовительной работе можно условно выделить несколько этапов:</w:t>
      </w:r>
    </w:p>
    <w:p>
      <w:pPr>
        <w:pStyle w:val="Normal"/>
        <w:ind w:firstLine="540"/>
        <w:jc w:val="both"/>
        <w:rPr/>
      </w:pPr>
      <w:r>
        <w:rPr/>
        <w:t>I этап – выбор  темы выпускной работы, определение степени ее исследования в научно-педагогической литературе;</w:t>
      </w:r>
    </w:p>
    <w:p>
      <w:pPr>
        <w:pStyle w:val="Normal"/>
        <w:ind w:firstLine="540"/>
        <w:jc w:val="both"/>
        <w:rPr/>
      </w:pPr>
      <w:r>
        <w:rPr/>
        <w:t>II этап – подбор дополнительной литературы, составление библиографии;</w:t>
      </w:r>
    </w:p>
    <w:p>
      <w:pPr>
        <w:pStyle w:val="Normal"/>
        <w:ind w:firstLine="540"/>
        <w:jc w:val="both"/>
        <w:rPr/>
      </w:pPr>
      <w:r>
        <w:rPr/>
        <w:t>III этап – изучение литературы по теме;</w:t>
      </w:r>
    </w:p>
    <w:p>
      <w:pPr>
        <w:pStyle w:val="Normal"/>
        <w:ind w:firstLine="540"/>
        <w:jc w:val="both"/>
        <w:rPr/>
      </w:pPr>
      <w:r>
        <w:rPr/>
        <w:t>IV этап – составление плана выпускной работы;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V этап </w:t>
      </w:r>
      <w:r>
        <w:rPr/>
        <w:t>– написание выпускной работ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4.2. Составление библиографии -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важный этап деятельности слушателя курсов, во многом определяющий успешность выполнения выпускной работы. При выявлении  источников рекомендуется обращать внимание на современные исследования, они должны занять ведущее место в раскрытии темы.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4.3. Список  изученной научно-методической литературы составляется в соответствии с общепринятыми нормами. Название литературы указывается на языке оригинала. Рекомендуется обращать внимание на содержащуюся в книгах библиографию. Правильно составленная в процессе подготовки библиография поможет быстрому  и грамотному составлению списка литературы в конце выпускной работы (см. Приложение 10)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4.4. </w:t>
      </w:r>
      <w:r>
        <w:rPr>
          <w:i/>
        </w:rPr>
        <w:t>Изучение литературы и источников</w:t>
      </w:r>
      <w:r>
        <w:rPr/>
        <w:t xml:space="preserve"> по выбранной теме  проводится с целью выявления степени разработки темы. Знакомясь с литературой, рекомендуется делать выписки, в которых необходимо точно фиксировать данные об источнике   (автор, заглавие, год и место издания, количество страниц и страница, с которой сделана выписка). При необходимости повторного обращения к источнику его легко будет найти по данным координатам.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4.5. </w:t>
      </w:r>
      <w:r>
        <w:rPr>
          <w:i/>
        </w:rPr>
        <w:t>План выпускной  работы</w:t>
      </w:r>
      <w:r>
        <w:rPr/>
        <w:t xml:space="preserve"> слушатель курсов согласует с научным руководителем. Изменение плана возможно только с согласия руководителя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firstLine="540"/>
        <w:jc w:val="both"/>
        <w:rPr/>
      </w:pPr>
      <w:r>
        <w:rPr/>
        <w:t>4.6. Основными разделами плана выпускной работы являются: введение, главы творческой работы, заключение.</w:t>
      </w:r>
    </w:p>
    <w:p>
      <w:pPr>
        <w:pStyle w:val="Normal"/>
        <w:shd w:fill="FFFFFF" w:val="clear"/>
        <w:ind w:firstLine="540"/>
        <w:jc w:val="both"/>
        <w:rPr/>
      </w:pPr>
      <w:r>
        <w:rPr/>
        <w:t>4.6.1. «</w:t>
      </w:r>
      <w:r>
        <w:rPr>
          <w:i/>
        </w:rPr>
        <w:t>Введение»</w:t>
      </w:r>
      <w:r>
        <w:rPr/>
        <w:t xml:space="preserve"> содержит обоснование выбранной темы, ее актуальности, перечисление работ авторов, которые рассматривали данную тему. Во введении четко указываются  цели и задачи выполнения выпускной работы, решение которых необходимо для их достижения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4.6.2. </w:t>
      </w:r>
      <w:r>
        <w:rPr>
          <w:i/>
        </w:rPr>
        <w:t>Основное содержание</w:t>
      </w:r>
      <w:r>
        <w:rPr/>
        <w:t xml:space="preserve"> выпускной работы раскрывается в соответствующих главах в порядке, определенном планом.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Составление плана выпускной работы основывается на основных вопросах темы, которые и определяют название и содержание глав. </w:t>
      </w:r>
    </w:p>
    <w:p>
      <w:pPr>
        <w:pStyle w:val="Normal"/>
        <w:shd w:fill="FFFFFF" w:val="clear"/>
        <w:ind w:firstLine="540"/>
        <w:jc w:val="both"/>
        <w:rPr/>
      </w:pPr>
      <w:r>
        <w:rPr/>
        <w:t>Название глав не должно повторять тему выпускной работы.</w:t>
      </w:r>
    </w:p>
    <w:p>
      <w:pPr>
        <w:pStyle w:val="Normal"/>
        <w:shd w:fill="FFFFFF" w:val="clear"/>
        <w:ind w:firstLine="540"/>
        <w:jc w:val="both"/>
        <w:rPr/>
      </w:pPr>
      <w:r>
        <w:rPr/>
        <w:t>Если глава состоит из несколько вопросов, то она делится на параграфы. Параграфы нумеруются, озаглавливаются и вносятся в содержание.</w:t>
      </w:r>
    </w:p>
    <w:p>
      <w:pPr>
        <w:pStyle w:val="Normal"/>
        <w:shd w:fill="FFFFFF" w:val="clear"/>
        <w:ind w:firstLine="540"/>
        <w:jc w:val="both"/>
        <w:rPr/>
      </w:pPr>
      <w:r>
        <w:rPr/>
        <w:t>В конце каждой главы слушатель должен сделать краткие выводы, к которым он пришел на основании анализа психолого-педагогической, методической литературы и результатов  проведенного эксперимента.</w:t>
      </w:r>
    </w:p>
    <w:p>
      <w:pPr>
        <w:pStyle w:val="Normal"/>
        <w:ind w:firstLine="540"/>
        <w:jc w:val="both"/>
        <w:rPr/>
      </w:pPr>
      <w:r>
        <w:rPr/>
        <w:t xml:space="preserve">В процессе накопления материала и его систематизации план совершенствуется и корректируется, изменения вносятся в электронный вариант выпускной работы. </w:t>
      </w:r>
    </w:p>
    <w:p>
      <w:pPr>
        <w:pStyle w:val="Normal"/>
        <w:ind w:firstLine="540"/>
        <w:jc w:val="both"/>
        <w:rPr/>
      </w:pPr>
      <w:r>
        <w:rPr/>
        <w:t xml:space="preserve">4.6.3. Завершающим разделом выпускной работы является </w:t>
      </w:r>
      <w:r>
        <w:rPr>
          <w:i/>
        </w:rPr>
        <w:t xml:space="preserve">«Заключение», </w:t>
      </w:r>
      <w:r>
        <w:rPr/>
        <w:t>в содержании которого автор делает общие выводы. В разделе необходимо четко и конкретно определить, какие новые педагогические знания получил автор, каково их значение для науки и практики, т.е. определить научную новизну, теоретическое и практическое значение результатов, четко сформулировать положения, которые требуют защиты.</w:t>
      </w:r>
    </w:p>
    <w:p>
      <w:pPr>
        <w:pStyle w:val="Normal"/>
        <w:ind w:firstLine="540"/>
        <w:jc w:val="both"/>
        <w:rPr/>
      </w:pPr>
      <w:r>
        <w:rPr/>
        <w:t>В научной новизне могут быть полностью раскрыты содержание концепции, метода или методики, названных дидактических или педагогических условий, сформулированы выявленные закономерности учебного процесса, описаны дидактические модели и т.п. Если автор предлагает новую концепцию в определенной области обучения и воспитания или новую методическую систему изучения конкретного учебного предмета или воспитания определенных черт личности, то необходимо раскрыть совокупность их элементов, а не отдельные положения. Если исследовались дидактические (или методические) условия формирования системы знаний или навыков, то необходимо их раскрыть.</w:t>
      </w:r>
    </w:p>
    <w:p>
      <w:pPr>
        <w:pStyle w:val="Normal"/>
        <w:ind w:firstLine="540"/>
        <w:jc w:val="both"/>
        <w:rPr/>
      </w:pPr>
      <w:r>
        <w:rPr/>
        <w:t>Практическая новизна может быть представлена обоснованной новой дидактической или методической системой, правилом, рекомендацией, педагогическим средством и т.д. В зависимости от типа исследования (теоретическое, прикладное) на первый план будет выходить его теоретическая или практическая новизна или обе одноврем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5. ОФОРМЛЕНИЕ </w:t>
      </w:r>
    </w:p>
    <w:p>
      <w:pPr>
        <w:pStyle w:val="Normal"/>
        <w:shd w:fill="FFFFFF" w:val="clear"/>
        <w:ind w:firstLine="567"/>
        <w:jc w:val="both"/>
        <w:rPr/>
      </w:pPr>
      <w:r>
        <w:rPr/>
        <w:t>5.1. Оформление выпускной работы – заключительный этап выполнения работы.</w:t>
      </w:r>
    </w:p>
    <w:p>
      <w:pPr>
        <w:pStyle w:val="Normal"/>
        <w:shd w:fill="FFFFFF" w:val="clear"/>
        <w:ind w:firstLine="540"/>
        <w:jc w:val="both"/>
        <w:rPr/>
      </w:pPr>
      <w:r>
        <w:rPr/>
        <w:t>Выпускная работа должна быть  представлена слушателем курсов для проверки и рецензирования научным руководителем в печатном варианте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2. Напечатанный через 1,5 интервала текст должен иметь поля следующих размеров: верхнее - 25 мм, правое - 10-15 мм, левое - 25-30 мм, нижнее - не менее 20 м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>5.3. Основной рубрикой выпускной работы являются главы. Нумерация глав сквозная, производится римскими цифрами. После этого следует название главы, напечатанное прописными буквами. В конце названия главы точка не ставится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5.4. Параграфы следует нумеровать арабскими цифрами в пределах каждой главы. Номер параграфа должен состоять из номера главы и номера собственного параграфа, разделенных точкой.  Заголовки параграфов печатаются строчными буквами (кроме первой буквы - прописной). В конце названия параграфа точка не ставится. 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5.5. Не допускается подчеркивание названий глав, параграфов и переноса слов в них. 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5.6. Содержание (см. Приложение 10) включает перечень разделов, глав, параграфов и соответствующих к ним страниц. 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>5.7. Названия глав и параграфов в Содержании должны соответствовать своему порядковому номеру и странице в тексте выпускной работы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5.8. Все страницы выпускной работы должны иметь сквозную нумерацию арабскими цифрами в центре нижнего поля. 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5.9. Первой страницей является титульный лист, на котором номер не ставят. Титульный лист выпускной работы оформляется по образцу (см. Приложение 10). </w:t>
      </w:r>
    </w:p>
    <w:p>
      <w:pPr>
        <w:pStyle w:val="Normal"/>
        <w:shd w:fill="FFFFFF" w:val="clear"/>
        <w:ind w:firstLine="540"/>
        <w:jc w:val="both"/>
        <w:rPr/>
      </w:pPr>
      <w:r>
        <w:rPr/>
        <w:t>Нумерация страниц сквозная, начиная со второй страницы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>5.10. Объем выпускной работы, как правило, составляет 20-25 печатных односторонних листов (без приложений)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11. Приложения могут быть представлены в виде: авторской учебной программы спецкурса; материалов для тематического оценивания учебных достижений учащихся; конспектов занятий и  уроков; сценариев внеклассных и внешкольных мероприятий; материалов по управленческой деятельности; материалов методической работы учебного заведения и т.д.</w:t>
      </w:r>
    </w:p>
    <w:p>
      <w:pPr>
        <w:pStyle w:val="Normal"/>
        <w:ind w:firstLine="567"/>
        <w:jc w:val="both"/>
        <w:rPr/>
      </w:pPr>
      <w:r>
        <w:rPr/>
        <w:t xml:space="preserve">В приложения не следует помещать фотографии, ксерокопии статей, детские работы. 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>5.12. В тексте выпускной работы допускаются только общепринятые сокращ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31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3. В содержании выпускной работы может быть представлен разнообразный иллюстративный материал (рисунки, графики, таблицы, диаграммы и др.), отражающий результативность и эффективность разработки выбранной темы. </w:t>
      </w:r>
    </w:p>
    <w:p>
      <w:pPr>
        <w:pStyle w:val="31"/>
        <w:ind w:left="0" w:firstLine="540"/>
        <w:jc w:val="both"/>
        <w:rPr/>
      </w:pPr>
      <w:r>
        <w:rPr>
          <w:sz w:val="24"/>
          <w:szCs w:val="24"/>
        </w:rPr>
        <w:t xml:space="preserve">Если он приводится непосредственно в тексте, то над ним помещается соответствующая надпись, а под ним - расшифровка обозначений. </w:t>
      </w:r>
    </w:p>
    <w:p>
      <w:pPr>
        <w:pStyle w:val="31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Если такой материал представлен на отдельном листе,  то он должен быть вставлен сразу после той страницы, в тексте которой на него делается ссылка.</w:t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6. РУКОВОДСТВО, КОНСУЛЬТИРОВАНИЕ И РЕЦЕНЗИРОВАНИЕ</w:t>
      </w:r>
    </w:p>
    <w:p>
      <w:pPr>
        <w:pStyle w:val="TextBodyIndent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.1. Руководитель курсов в первые два дня составляет список тем выпускных работ слушателей и передает его заведующим кафедрами.</w:t>
      </w:r>
    </w:p>
    <w:p>
      <w:pPr>
        <w:pStyle w:val="TextBodyIndent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bCs/>
        </w:rPr>
        <w:t>6.2. Заведующие кафедрами по согласованию с учебным отделом распределяют выпускные работы  научно-педагогическим работникам с учетом их учебной нагрузки для руководства и консультирования.</w:t>
      </w:r>
    </w:p>
    <w:p>
      <w:pPr>
        <w:pStyle w:val="TextBodyIndent"/>
        <w:ind w:hanging="168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firstLine="540"/>
        <w:jc w:val="both"/>
        <w:rPr>
          <w:bCs/>
        </w:rPr>
      </w:pPr>
      <w:r>
        <w:rPr>
          <w:bCs/>
        </w:rPr>
        <w:t xml:space="preserve">6.3. Руководитель курсов, исходя из расписания занятий, составляет график консультаций по написанию выпускных работ и представляет его для утверждения заведующему кафедрой в конце первой недели работы курсов (на 4-5 день). </w:t>
      </w:r>
    </w:p>
    <w:p>
      <w:pPr>
        <w:pStyle w:val="Normal"/>
        <w:shd w:fill="FFFFFF" w:val="clear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40"/>
        <w:jc w:val="both"/>
        <w:rPr>
          <w:bCs/>
        </w:rPr>
      </w:pPr>
      <w:r>
        <w:rPr>
          <w:bCs/>
        </w:rPr>
        <w:t xml:space="preserve">6.4. В соответствии с графиком слушатель получает консультации у научного руководителя по содержанию, выполнению и оформлению работы. </w:t>
      </w:r>
    </w:p>
    <w:p>
      <w:pPr>
        <w:pStyle w:val="Normal"/>
        <w:shd w:fill="FFFFFF" w:val="clear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</w:rPr>
        <w:t xml:space="preserve">6.5. В ходе курсовой подготовки слушатель курсов  выполняет (дорабатывает, корректирует) выпускную работу в соответствии с полученными рекомендациями и указанными выше требованиями. В конце второй недели работа проверяется научным руководителем. При выявлении существенных недостатков работа дорабатывается автором </w:t>
      </w:r>
      <w:r>
        <w:rPr>
          <w:rFonts w:cs="Times New Roman" w:ascii="Times New Roman" w:hAnsi="Times New Roman"/>
          <w:bCs/>
        </w:rPr>
        <w:t xml:space="preserve">и не позднее, чем за пять дней до защиты сдается рецензенту. </w:t>
      </w:r>
    </w:p>
    <w:p>
      <w:pPr>
        <w:pStyle w:val="TextBodyIndent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bCs/>
        </w:rPr>
        <w:t>6.6. Научный руководитель-рецензент пишет рецензию на выпускную работу в соответствии с критериями оценивания (актуальность темы, теоретическая обоснованность, практическая направленность, перспективность, методическая грамотность). При написании рецензии объективно оценивается уровень раскрытия каждого критерия (см. Приложения 11)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6.7. За два-три дня до установленного расписанием срока защиты автор выпускной работы знакомится с заключением рецензента и готовит ответы на сделанные им замечания. При этом он уже не имеет права вносить в нее какие-либо исправления и дополнения.</w:t>
      </w:r>
    </w:p>
    <w:p>
      <w:pPr>
        <w:pStyle w:val="Normal"/>
        <w:tabs>
          <w:tab w:val="clear" w:pos="708"/>
          <w:tab w:val="center" w:pos="5037" w:leader="none"/>
          <w:tab w:val="left" w:pos="7146" w:leader="none"/>
        </w:tabs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 КРИТЕРИИ ОЦЕНИВАНИЯ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При написании рецензии научный руководитель оценивает выпускную работу в соответствии с предложенными критериями: актуальность; теоретическая обоснованность; практическая направленность; оформление в соответствии с требованиями. Каждый критерий оценивается по 3-х балльной шкале. Оценка за выполненную работу определяется суммой баллов, выставленных научным руководителем по четырем критериям, и заносится в рецензию на выпускную работу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Максимальная оценка за выпускную работу составляет 12 баллов, если оценка составляет менее 5 баллов, работа возвращается слушателю на доработку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Баллы выставляются в соответствии с требованиям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7.1.</w:t>
      </w:r>
      <w:r>
        <w:rPr>
          <w:i/>
        </w:rPr>
        <w:t xml:space="preserve"> Оформление и содержание в соответствии с требования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выпускная работа требует значительной доработки, поскольку выполнена без соблюдения соответствующих рекомендаций, теоретическая и практическая части не (мало) связаны между собой, работа имеет недочеты: технические, орфографические, содержательные и др. – </w:t>
      </w:r>
      <w:r>
        <w:rPr>
          <w:b/>
        </w:rPr>
        <w:t>1 балл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работа оформлена с соблюдением существующих рекомендаций или как проект с оригинальной структурой, однако отдельные компоненты требуют доработки; редактирование названия, исправление технических, языковых, содержательных ошибок; детализация содержания, дополнение практическими материалами в приложениях, извлечение лишнего материала, который не касается данной темы – </w:t>
      </w:r>
      <w:r>
        <w:rPr>
          <w:b/>
        </w:rPr>
        <w:t>2 балла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в работе на надлежащем уровне представлены все рекомендованные компоненты: сопроводительные документы, описание опыта, которое содержит теоретическое осмысление проблемы и практические материалы, иллюстрированные приложениям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разработка имеет оригинальную структуру, в которой иллюстративно и системно представлена тема. – </w:t>
      </w:r>
      <w:r>
        <w:rPr>
          <w:b/>
        </w:rPr>
        <w:t>3 балла</w:t>
      </w:r>
    </w:p>
    <w:p>
      <w:pPr>
        <w:pStyle w:val="Normal"/>
        <w:tabs>
          <w:tab w:val="clear" w:pos="708"/>
          <w:tab w:val="left" w:pos="1068" w:leader="none"/>
        </w:tabs>
        <w:ind w:firstLine="567"/>
        <w:jc w:val="both"/>
        <w:rPr/>
      </w:pPr>
      <w:r>
        <w:rPr/>
        <w:t xml:space="preserve">7.2. </w:t>
      </w:r>
      <w:r>
        <w:rPr>
          <w:i/>
        </w:rPr>
        <w:t>Актуальность темы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тема является актуальной только в пределах учебного заведения, в котором работает автор. Тема представляет локальные интересы и свидетельствует о том, что автор недостаточно знаком с приоритетными направлениями развития данной образовательной области или образовательной системы – </w:t>
      </w:r>
      <w:r>
        <w:rPr>
          <w:b/>
        </w:rPr>
        <w:t>1 балл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проблема, поднятая автором, является актуальной для развития образовательной системы региона, значимой для повышения эффективности учебно-воспитательного процесса конкретного учебного заведения, но автору не удалось в достаточной мере отразить это в работе – </w:t>
      </w:r>
      <w:r>
        <w:rPr>
          <w:b/>
        </w:rPr>
        <w:t>2 балла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актуальность выбранной темы очевидна. Проблема, способ решения которой представлен, направлена на развитие локальной образовательной системы, отражает региональную образовательную специфику. Автор демонстрирует теоретическую осведомленность в способах решения проблемы, удачно подчеркивает актуальность выбранной темы, доказывает ее значимость – </w:t>
      </w:r>
      <w:r>
        <w:rPr>
          <w:b/>
        </w:rPr>
        <w:t>3 балла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7.3. </w:t>
      </w:r>
      <w:r>
        <w:rPr>
          <w:i/>
        </w:rPr>
        <w:t>Теоретическая обоснованность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в выпускной работе представлены результаты практического исследования автора без надлежащего теоретического обоснования проблемы, что снижает уровень теоретического осмысления проблемы – </w:t>
      </w:r>
      <w:r>
        <w:rPr>
          <w:b/>
        </w:rPr>
        <w:t>1 балл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автор демонстрирует осведомленность в существующих публикациях, касающихся темы, однако далеко не все изложенные позиции касаются предмета рассмотрения. Во внимание принимаются работы отдельных ученых, приведены примеры решения данной проблемы практиками. В списке литературы в большинстве случаев отсутствуют реквизиты использованных теоретических источников – </w:t>
      </w:r>
      <w:r>
        <w:rPr>
          <w:b/>
        </w:rPr>
        <w:t>2 балла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автор демонстрирует осведомленность о существующих публикациях по выбранной теме.  При разработке авторских материалов творчески использована научно-педагогическая и методическая литература, перечень которой приведен в рубрике «Литература». Решение, поставленных в работе целей и задач, может привести к появлению принципиально новых теоретических подходов или новых образцов практики. Автором спроектировано дальнейшее развитие идеи. Изложение теоретического обоснования осуществлено грамотно, с соблюдением научного стиля. В работе прослеживается авторская позиция. – </w:t>
      </w:r>
      <w:r>
        <w:rPr>
          <w:b/>
        </w:rPr>
        <w:t>3 балл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7.4. </w:t>
      </w:r>
      <w:r>
        <w:rPr>
          <w:i/>
        </w:rPr>
        <w:t>Практическая направленность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проблема, поднятая в разработке, имеет узкую практическую направленность, представляет интерес для педагогов конкретного учебного заведения или конкретной специальности при наличии определенных условий – </w:t>
      </w:r>
      <w:r>
        <w:rPr>
          <w:b/>
        </w:rPr>
        <w:t>1 балл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данная разработка может представлять интерес для педагогов района, города. Представленные материалы обеспечивают существенный вклад в развитие педагогической теории, повышение эффективности практической работы, однако автором не детализируется перспектива решения данной проблемы. При перенесении идеи в образовательную практику она будет несостоятельной из-за недостаточного описания технологии внедрения – </w:t>
      </w:r>
      <w:r>
        <w:rPr>
          <w:b/>
        </w:rPr>
        <w:t>2 балла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данная разработка представляет интерес для педагогов района, города, республики; имеет достаточное теоретическое обоснование и описанную технологию реализации; содержит методические рекомендации и(или) советы по реализации идеи в новых условиях.– </w:t>
      </w:r>
      <w:r>
        <w:rPr>
          <w:b/>
        </w:rPr>
        <w:t>3 балла</w:t>
      </w:r>
      <w:r>
        <w:rPr/>
        <w:t xml:space="preserve">. </w:t>
      </w:r>
    </w:p>
    <w:p>
      <w:pPr>
        <w:pStyle w:val="Normal"/>
        <w:tabs>
          <w:tab w:val="clear" w:pos="708"/>
          <w:tab w:val="left" w:pos="1068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ЗАЩИТА </w:t>
      </w:r>
    </w:p>
    <w:p>
      <w:pPr>
        <w:pStyle w:val="Normal"/>
        <w:ind w:firstLine="540"/>
        <w:jc w:val="both"/>
        <w:rPr/>
      </w:pPr>
      <w:r>
        <w:rPr/>
        <w:t>8.1. Защита выпускной работы, предусмотренная учебно-тематическим и рабочим планами повышения квалификации, является заключительным этапом обучения слушателей курсов и проводится в соответствии с расписанием.</w:t>
      </w:r>
    </w:p>
    <w:p>
      <w:pPr>
        <w:pStyle w:val="Normal"/>
        <w:ind w:firstLine="567"/>
        <w:jc w:val="both"/>
        <w:rPr/>
      </w:pPr>
      <w:r>
        <w:rPr/>
        <w:t>8.2. К защите выпускной работы допускаются слушатели, которые полностью выполнили учебно-тематический план, своевременно представили работу для рецензирования научному руководителю, получили положительную рецензию.</w:t>
      </w:r>
    </w:p>
    <w:p>
      <w:pPr>
        <w:pStyle w:val="Normal"/>
        <w:ind w:firstLine="567"/>
        <w:jc w:val="both"/>
        <w:rPr/>
      </w:pPr>
      <w:r>
        <w:rPr/>
        <w:t>8.3. Для защиты выпускных работ назначается комиссия в составе не более трех человек.</w:t>
      </w:r>
    </w:p>
    <w:p>
      <w:pPr>
        <w:pStyle w:val="Normal"/>
        <w:shd w:fill="FFFFFF" w:val="clear"/>
        <w:ind w:firstLine="540"/>
        <w:jc w:val="both"/>
        <w:rPr/>
      </w:pPr>
      <w:r>
        <w:rPr/>
        <w:t>8.4. Слушатель выступает с лаконичным докладом (7-10 минут), в котором он должен изложить актуальность темы, состояние ее научной разработки, представить основные выводы и обобщения.</w:t>
      </w:r>
    </w:p>
    <w:p>
      <w:pPr>
        <w:pStyle w:val="Normal"/>
        <w:shd w:fill="FFFFFF" w:val="clear"/>
        <w:ind w:firstLine="540"/>
        <w:jc w:val="both"/>
        <w:rPr/>
      </w:pPr>
      <w:r>
        <w:rPr/>
        <w:t>8.5.  Члены комиссии и присутствующие на защите могут задавать вопросы педагогическому работнику по теме  его работы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 xml:space="preserve">8.6. Слушатель записывает заданные вопросы, а затем готовит на них ответы. В это время председатель комиссии зачитывает  рецензию на выпускную работу. 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/>
        <w:t>8.7. Председатель предоставляет слово слушателю для ответа на заданные вопросы Ответы педагога, защищающего выпускную работу, должны быть краткими, конкретными и аргументированными. Оценка выпускной работы зависит также и от того, как слушатель сумеет изложить в своем докладе ее основные положения, показать при ответах глубокие знания и умение использовать их в ходе защиты.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8.8. Оценка за выпускную работу выставляется после ее обсуждения на закрытом заседании комиссии с учетом качества представленной работы и уровня ее защиты. Решение об оценке работы принимается большинством членов комиссии и объявляется председательствующим после защиты в присутствии всех желающих.</w:t>
      </w:r>
    </w:p>
    <w:p>
      <w:pPr>
        <w:pStyle w:val="21"/>
        <w:spacing w:lineRule="auto" w:line="240"/>
        <w:ind w:left="0" w:firstLine="540"/>
        <w:jc w:val="both"/>
        <w:rPr/>
      </w:pPr>
      <w:r>
        <w:rPr/>
        <w:t>Комиссия может рекомендовать  успешно защищенную выпускную работу слушателя курсов повышения квалификации для печатания в сборниках лучших выпускных работ.</w:t>
      </w:r>
    </w:p>
    <w:p>
      <w:pPr>
        <w:pStyle w:val="TextBodyIndent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.9. При проведении курсов повышения квалификации на базе районных, городских методических кабинетов (центров), на базе учебных центров защита выпускных работ проводится следующим образом: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bCs/>
        </w:rPr>
        <w:t>8.9.1. Выпускные работы должны быть предоставлены в Институт районным, городским методическим кабинетом (центром) для их рецензирования не позднее, чем через пять дней после начала работы курсов повышения квалификации.</w:t>
      </w:r>
    </w:p>
    <w:p>
      <w:pPr>
        <w:pStyle w:val="TextBodyIndent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.9.2. Рецензент (научный руководитель) должен не позднее, чем за семь дней до защиты вернуть руководителю курсов выпускную работу слушателя,  не допущенную к защите.</w:t>
      </w:r>
    </w:p>
    <w:p>
      <w:pPr>
        <w:pStyle w:val="TextBodyIndent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8.9.3. Руководитель курсов обязан  своевременно проинформировать слушателя, работа которого не получила положительной рецензии, и назначить ему время консультации в Институте. 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bCs/>
        </w:rPr>
        <w:t xml:space="preserve">8.9.4. Рецензии на выпускные работы, допущенные к защите, передаются рецензентами (научными руководителями) руководителю курсов не позже, чем за три дня до защиты </w:t>
      </w:r>
    </w:p>
    <w:p>
      <w:pPr>
        <w:pStyle w:val="TextBodyIndent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.9.5. Руководитель курсов знакомит слушателей с   содержанием рецензий во время защиты выпускных работ.</w:t>
      </w:r>
    </w:p>
    <w:p>
      <w:pPr>
        <w:pStyle w:val="TextBodyIndent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.10. При условии успешного выполнения учебно-тематического плана и защиты слушателем выпускной работы ему выдается государственное свидетельство о повышении квалификации установленного образца.</w:t>
      </w:r>
    </w:p>
    <w:p>
      <w:pPr>
        <w:pStyle w:val="TextBodyInden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8.11. </w:t>
      </w:r>
      <w:r>
        <w:rPr>
          <w:rFonts w:cs="Times New Roman" w:ascii="Times New Roman" w:hAnsi="Times New Roman"/>
        </w:rPr>
        <w:t>После защиты выпускные работы слушателей курсов повышения квалификации хранятся в архиве Института в течение одного года.</w:t>
      </w:r>
    </w:p>
    <w:p>
      <w:pPr>
        <w:pStyle w:val="TextBodyInden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Bookman Old Style" w:hAnsi="Bookman Old Style" w:cs="Bookman Old Style"/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40:00Z</dcterms:created>
  <dc:creator>Customer</dc:creator>
  <dc:description/>
  <cp:keywords/>
  <dc:language>en-US</dc:language>
  <cp:lastModifiedBy>СРМ Слухач</cp:lastModifiedBy>
  <cp:lastPrinted>2010-01-26T17:45:00Z</cp:lastPrinted>
  <dcterms:modified xsi:type="dcterms:W3CDTF">2010-10-25T09:41:00Z</dcterms:modified>
  <cp:revision>4</cp:revision>
  <dc:subject/>
  <dc:title>Распорядок дня каратиста</dc:title>
</cp:coreProperties>
</file>