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 псих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мотивация учебной деятельности? Приведите пример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мпатия как составляющая профессиональной компетентности педагог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ведущие типы деятельности детей, характерные для определенных этапов возрастного разви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психологические требования к проведению современного уро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психологическая готовность ребенка к обучению в школе?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ите сущность понятия «рефлексия в обучении»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изучает педагогическая психология?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ути психопрофилактики депрессивных состояний современных педагогов. 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овите объект и предмет изучения психологии.</w:t>
      </w:r>
    </w:p>
    <w:p>
      <w:pPr>
        <w:pStyle w:val="Style15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методы психологических исследований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ислите структурные элементы психики человека. Дайте их краткую характеристику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йте определение понятиям «индивид», «индивидуальность», «личность»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йте краткую характеристику потребностно-мотивационной сфере и направленности личности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йте определение понятиям «воля», «волевые качества», «волевые свойства личности».</w:t>
      </w:r>
    </w:p>
    <w:p>
      <w:pPr>
        <w:pStyle w:val="Style15"/>
        <w:numPr>
          <w:ilvl w:val="0"/>
          <w:numId w:val="1"/>
        </w:numPr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О</w:t>
      </w:r>
      <w:r>
        <w:rPr>
          <w:bCs/>
          <w:iCs/>
          <w:sz w:val="28"/>
          <w:szCs w:val="28"/>
        </w:rPr>
        <w:t>щущение. Виды и свойства ощуще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Назовите виды мыш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чет особенностей темперамента (холерик) в деятельности учащих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чет особенностей темперамента (флегматик) в деятельности учащих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еречислите психические процессы, связанные с память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айте определение вообра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еречислите типы темпераментов человека и дайте их краткую характеристи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зовите свойства нервной сист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Память. Виды памяти по продолжительности закрепления и сохранения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чет особенностей темперамента (меланхолик) в деятельности учащих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Характер. Типы характ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Учет особенностей темперамента (сангвиник) в деятельности учащих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тки и способности. Виды способн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щение. Виды об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йте краткую характеристику возрастной периодизации (по  Л. С. Выготском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такое умение, навык, привычка и как они образуются? Укажите</w:t>
        <w:br/>
        <w:t>различия между навыком и привычк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sz w:val="28"/>
          <w:szCs w:val="28"/>
        </w:rPr>
        <w:t>Перечислите ус</w:t>
      </w:r>
      <w:r>
        <w:rPr>
          <w:sz w:val="28"/>
          <w:szCs w:val="28"/>
        </w:rPr>
        <w:t>ловия поддержания произвольного внимания в учеб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зовите внешние и внутренние факторы, влияющие на развитие мотивации в системе обу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амосознание. Самоорганизация. Саморефлексия. Самооц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йте определение понятию «когнитивное развити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йте определение понятию «креативные способно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ие периоды развития человека называют сензитивным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ислите компоненты познавательной сферы чело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зовите причины, затрудняющее педагогическое общ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к Вы реализуете принцип дифференциации в обучен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числите стили педагогического общения, дайте их краткую характеристику.</w:t>
      </w:r>
    </w:p>
    <w:p>
      <w:pPr>
        <w:pStyle w:val="Style15"/>
        <w:ind w:left="0" w:first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41.Дайте определение понятиям  «эмоции», «чувства».</w:t>
      </w:r>
    </w:p>
    <w:p>
      <w:pPr>
        <w:pStyle w:val="Style15"/>
        <w:ind w:left="0" w:first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42.Перечислите эмоциональные состояния человека и дайте их краткую характеристику.</w:t>
      </w:r>
    </w:p>
    <w:p>
      <w:pPr>
        <w:pStyle w:val="Style15"/>
        <w:ind w:left="0" w:first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43.Восприятие, его виды и свойства.</w:t>
      </w:r>
    </w:p>
    <w:p>
      <w:pPr>
        <w:pStyle w:val="Style15"/>
        <w:ind w:left="0" w:first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44.Мышление. Компоненты мышления.</w:t>
      </w:r>
    </w:p>
    <w:p>
      <w:pPr>
        <w:pStyle w:val="Style15"/>
        <w:ind w:left="0"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5.Память. Виды памяти по целям.</w:t>
      </w:r>
    </w:p>
    <w:p>
      <w:pPr>
        <w:pStyle w:val="Style15"/>
        <w:ind w:left="0" w:first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46.Внимание. Виды внимания.</w:t>
      </w:r>
    </w:p>
    <w:p>
      <w:pPr>
        <w:pStyle w:val="Style15"/>
        <w:ind w:left="0" w:first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47.Внимание. Свойства внимания</w:t>
      </w:r>
    </w:p>
    <w:p>
      <w:pPr>
        <w:pStyle w:val="Style15"/>
        <w:ind w:left="0" w:first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48.Перечислите свойства личности, связанные с вниманием.</w:t>
      </w:r>
    </w:p>
    <w:p>
      <w:pPr>
        <w:pStyle w:val="Style15"/>
        <w:ind w:left="0" w:first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49.Перечислите операционные компоненты мышления.</w:t>
      </w:r>
    </w:p>
    <w:p>
      <w:pPr>
        <w:pStyle w:val="Normal"/>
        <w:ind w:firstLine="360"/>
        <w:jc w:val="both"/>
        <w:rPr/>
      </w:pPr>
      <w:r>
        <w:rPr>
          <w:bCs/>
          <w:iCs/>
          <w:sz w:val="28"/>
          <w:szCs w:val="28"/>
        </w:rPr>
        <w:t>50.Память. Виды памяти по характеру психической активност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 педагоги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метода обучения. Приведите классификацию методов об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овите  основные дидактические принципы в обуч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такое образовательная технология? Приведите приме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овите отличия учебно-дисциплинарной модели обучения от личностно ориентирован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суть компетентностного подхода в образовани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следующим понятиям: контроль, анализ, мониторин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дидактические  требования к современному уро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оптимизация процесса обучен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Вы понимаете под образовательной траекторией ученик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ислите современные педагогические технологии, внедряемые педагогами Вашего учебного завед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типы урок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формы организации познавательной деятельности учащихся на урок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приоритетные направления воспитательной работы  с учащимися (в соответствии с Концепцией приоритетных направлений воспитательной работы в учебных заведениях Автономной Республики Крым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ислите стили педагогического общения. Дайте краткую характеристику каждому из ни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гендерное воспитание? Приведите примеры его реализации на уроке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характерные черты  классно-урочной системы обу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сущность метода проектов в обучении учащихс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дидактик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ы понимаете термин «обучение»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взаимосвязь существует между обучением и развитие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бразования –  это…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ы понимаете гуманизацию и гуманитаризацию образован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ажите целесообразность внедрения в учебный процесс здоровьесберегающих технолог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овите объект и предмет изучения педагогических нау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ислите методы педагогических исследова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ите понятие «медиа-образование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 характеризуется информационно-рецептивный метод обучен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едполагает деятельностный принцип в образовани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Вы понимаете под образование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такое валеологическое образова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уктура базового учебного пл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«композиция урока»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«маркетинг в образовании»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йте характеристику понятиям «обучение», «обучаемость», «обученнос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«менеджмент в образовании»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овите особенности дистанцион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принципы личностно ориентированного обуч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«педагогика сотрудничества»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принципы моделирования современного ур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 характеризуется проблемное обуче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чем состоят особенности электронного учебник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педагогические условия реализации интерактивного обуч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сните значение термина «толерантнос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йте определение интегрированному у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воспита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формы работы с родител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основную организационную форму учебно-воспитательной работы в учебных заведениях разного ти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йте характеристику интерактивному у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дите примеры инновационных педагогических технолог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етентность. Компетенция. Приведите прим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 социально-гуманитарным дисциплин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несет ответственность за получение несовершеннолетними детьми  полного общего среднего образован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важнейшие международные акты,  защищающие права ребен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Определите роль «философии образования» как области  научных знаний в развитии педагогики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ова основная цель  реформ, проводимых  в Украине, и что является их ключевыми условиям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вы считаете, нынешний экономический кризис является объективной закономерностью  мирового развития или это следствие  частных недостатков ныне доминирующий политико-экономической системы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ми законодательными документами определена  обязанность граждан Украины в получении полного общего среднего образования? Назовите соответствующие стать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законодательные акты  по защите  прав ребенка приняты в Украин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позитивные и негативные аспекты  современного (постмодернистского) подхода к образова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социально-экономической  политики в Украи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т ли и дальше сокращаться  социальные  программы  обществ разных стран или это всего лишь  ответ на разразившийся  кризис? Если да, то почему это происходит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 предложение «Право граждан  Украины на образование гарантируется…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ой государственный орган занимается вопросами  защиты прав ребенка в Украин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предметом исследования философии образован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уровень жизни? Чем он характеризуетс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кими законами предусмотрено  обязательное  прохождение  аттестации  педагогическими работниками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Назовите типы учебных заведений, в которых учащиеся  после окончания школ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упени могут получить полное  общее среднее образ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и кратко опишите  природные (естественные) опас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гда и почему  выделилось из философии направление, связанное с исследованием проблем образован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вы видите  пути формирования консолидированного украинского обществ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ловиями аттестации на соответствие занимаемой должности с присвоением квалификационных  категорий являются … (закончите предлож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ем утверждается государственный стандарт общего среднего образования и как часто он пересматриваетс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и кратко опишите  антропогенные (производственные) опас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гуманистические ценности  принимает  за основу философия образован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чем вы видите основные причины серьезных  падений всех экономических показателей Украины в 90-е годы минувшего столет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ерез сколько  лет после очередной аттестации может проводиться внеочередная аттестация с целью повышения квалификационной категори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их случаях допускается перераспределение  педагогической нагрузки  в течение учебного года? Какой статьей Закона Украины «Об общем среднем образовании» это гарантируется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угрозы  национальной безопасности  в разных сферах  жизнедеятельности (политической, экономической и т.д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Какие формы  правления существуют? Какая форма  правления  принята в Украин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ему с началом  мирового кризиса  в Украине оказались  самые  низкие  в Европе  экономические показатели?  В чем их специфик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ов порядок ознакомления педагогических работников,  проходящих аттестацию, с содержанием характеристики и аттестационного лист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, какие Вы знаете образовательные уровни, определенные ст. 30 Закона Украины «Об образовании»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должна гарантировать гражданину Украины система обеспечения национальной безопасност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ли в Украине необходимые  предпосылки и условия для возможной альтернативы существующей модели сырьевого развит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новые  тенденции  в развитии мира  проявляются  в условиях глобализации? В чем их противоречивость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какие сроки со дня  вручения аттестационного листа  педагогические работники имеют право  подать апелляцию  в аттестационную комиссию более высокого уровн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образовательно-квалификационные уров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максимальную массу груза, допустимую для поднятия школьниками: 11-12 лет,  13-14 лет, 15 лет, 16 лет, 17 л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гражданское общество и каковы важнейшие условия его существован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ова специфика  интегрированных процессов  в условиях глобализаци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каких случаях очередная аттестация  педагогического работника с сохранением квалификационной категории (тарифного разряда) может быть  перенесена  на один год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м законом  определены права и обязанности родителей (лиц, их заменяющих)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 предложение: «Начало учебных занятий в общеобразовательных учебных заведениях должно быть не раньше …, а окончание – не позднее…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чем сущность гражданского образован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новные черты  современного кризиса и те новые  явления, которые он породил в мировой эконом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аттестуются педагогические работники, преподающие два и более предмет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ми законодательными документами определена государственная  языковая политик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 каким видам работ по самообслуживанию не могут привлекаться учащиес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формы и методы  реализации  Концепции гражданского  образования существуют в Украин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факты свидетельствуют  об обострении борьбы  за ресурсы в современном мир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Кто несет ответственность за получение несовершеннолетними детьми  полного общего среднего образовани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30"/>
        </w:tabs>
        <w:ind w:left="2430" w:hanging="9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49:00Z</dcterms:created>
  <dc:creator>Кафедра</dc:creator>
  <dc:description/>
  <cp:keywords/>
  <dc:language>en-US</dc:language>
  <cp:lastModifiedBy>user</cp:lastModifiedBy>
  <dcterms:modified xsi:type="dcterms:W3CDTF">2011-03-28T11:38:00Z</dcterms:modified>
  <cp:revision>7</cp:revision>
  <dc:subject/>
  <dc:title/>
</cp:coreProperties>
</file>