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курсовой подготовки по очно-заочной форме обучения за 2007-2010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27"/>
        <w:gridCol w:w="1264"/>
        <w:gridCol w:w="1361"/>
        <w:gridCol w:w="1361"/>
        <w:gridCol w:w="1423"/>
        <w:gridCol w:w="1315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а, район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имферопол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г. Керч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г. Ял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г. Евпатор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г. Феодо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г. Алуш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г. Джанко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г.Красноперекопс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г. Армянс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г. Са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ахчисарайск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елогорск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жанкойск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ировск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расногвардейск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расноперекопск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енинск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ижнегорск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рвомайск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дольненск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акск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имферопольск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тск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г. Суда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ерноморск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ПТУЗ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нтернаты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ругие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5:49:00Z</dcterms:created>
  <dc:creator>СРМ Слухач</dc:creator>
  <dc:description/>
  <cp:keywords/>
  <dc:language>en-US</dc:language>
  <cp:lastModifiedBy>СРМ Слухач</cp:lastModifiedBy>
  <cp:lastPrinted>2010-10-15T09:41:00Z</cp:lastPrinted>
  <dcterms:modified xsi:type="dcterms:W3CDTF">2010-10-15T07:02:00Z</dcterms:modified>
  <cp:revision>5</cp:revision>
  <dc:subject/>
  <dc:title/>
</cp:coreProperties>
</file>