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ЕКОМЕНД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в 2011 году августовских конференций педагогических работников учебных заведений Автономной Республики Крым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целью  своевременной и качественной подготовки учебных  заведений Автономной Республики Крым к 2011/2012 учебному году, его организованного начала и определения путей реализации приоритетных направлений развития образования, местным органам управления образованием рекомендуется провести  традиционные августовские конференции и секционные заседания педагогических работни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пленарном заседании</w:t>
      </w:r>
      <w:r>
        <w:rPr>
          <w:sz w:val="26"/>
          <w:szCs w:val="26"/>
        </w:rPr>
        <w:t xml:space="preserve"> целесообразно всесторонне проанализировать результаты деятельности учебных заведений в 2010/2011 учебном году в рамках реализации основных документов об образовании, а также  обсудить мероприятия по выполнению  приказов Министерства образования и науки, молодёжи и спорта Украины от 11.05.2011 г. № 436 «О подготовке к началу 2011/2012 учебного года» и Министерства образования и науки, молодёжи и спорта Автономной Республики Крым от 06.06.2011 г. № 466 «О подготовке и обеспечении организованного начала 2011/2012 учебного года в учебных заведениях Автономной Республики Крым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ледует уделить особое внимание вопросам совершенствования общеобразовательной подготовки учащихся начальной школы в соответствии с Постановлением Кабинета Министров Украины от 20.04 2011 г. №462 «Об утверждении Государственного стандарта начального общего образования» и письма Министерства образования и науки, молодёжи и спорта Украины от 09.06.2011 г. №1/9-455 «О проведении Всеукраинской акции «Дай руку, первоклассник!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городских и районных систем образования рекомендуется рассмотреть в контексте реализации  Постановлении Верховной Рады Автономной Республики Крым от 22.12.2010 г. №121-6/10 «О стратегии экономического и социального развития Автономной Республики Крым на 2011–2020 гг.» и решения Верховной Рады Автономной Республики Крым от 18.02.2009 г. № 1138 «О комплексном плане ежегодных мероприятий по развитию русской культуры, использованию русского языка, содержания объектов и учреждений русской образовательной и культурно-исторической направленности в Автономной Республике Крым на 2009-2015 гг.»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Рекомендуется также обсудить следующие проблем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ение 100% охвата детей и подростков школьного возраста всеми формами обуч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авил техники безопасности и санитарно-гигиенических норм участниками учебно-воспитательного процесс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авного доступа к качественному образованию лиц, требующих коррекции физического развит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о мерах по организации обучения учащихся в одну смену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рганизация питания детей в учебных заведения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ение в сельской местности бесперебойного подвоза учащихся и педагогических работников в школу и обратно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учение учителей-предметников владению  основами ИК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офильного обучения для учащихся старшей школ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допрофильной подготовк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образовательных округов, опорных шко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внедрение инновационных образовательных технолог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участия учащихся во Всеукраинских ученических олимпиадах по специальным и базовым дисциплин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хват детей пятилетнего возраста дошкольным образование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ыполнение государственных требований к уровню общеобразовательной подготовки учащихся начальной школ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обучения для учащихся 1-го класс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сширение сети внешкольных учебных завед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стояние психологической службы в регионе.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более глубокого анализа вышеназванных проблем и определения путей их решения рекомендуется провести </w:t>
      </w:r>
      <w:r>
        <w:rPr>
          <w:b/>
          <w:sz w:val="26"/>
          <w:szCs w:val="26"/>
        </w:rPr>
        <w:t>секционные заседания педагогических работник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ов общеобразовательных учебных заведе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их заместителей по учебно-воспитательной работе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руководитель секции – начальник отдела,  управления образования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ржание деятельности администрации общеобразовательных учебных заведений по переориентации учебного процесса на компетентностное обучение и групповые формы работы с учащимися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задачах администрации и педагогических коллективов по усилению практической направленности обучения учащихся 4-х и 8-х классов в связи с участием в сравнительных исследованиях качества естественно-математического образования по программе </w:t>
      </w:r>
      <w:r>
        <w:rPr>
          <w:sz w:val="26"/>
          <w:szCs w:val="26"/>
          <w:lang w:val="en-US"/>
        </w:rPr>
        <w:t>TIMSS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рганизация работы педагогического коллектива и органов общественного самоуправления по формированию развивающей образовательной среды учебного заведения.</w:t>
      </w:r>
    </w:p>
    <w:p>
      <w:pPr>
        <w:pStyle w:val="Normal"/>
        <w:ind w:left="4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едующих дошкольными учебными заведениями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руководитель секции – специалист отдела, управления образования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методист городского, районного методического кабинета (центра)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урирующий дошкольное образование)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овершенствование  системы  управленческой  деятельности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Организация работы с детьми  пятилетнего возраста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 xml:space="preserve">Организация развивающей среды в дошкольном учебном заведении.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уровня информационной  компетентности   педагогических работников  дошкольных  учебных заведений.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дрение в учебно-воспитательный процесс дошкольного учебного заведения инновационных педагогических технолог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ей директоров по воспитательной работ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дагогов-организаторов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руководитель секции – методист городского, районного методического кабинета (центра), курирующий воспитательную работу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Пути реализации Концепции приоритетных направлений воспитательной работы в учебных заведениях Автономной Республики Крым на 2011-2015 годы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едства, методы и формы военно-патриотического воспитания школьников  (игра «Зарница» как эффективное средство  военно-патриотического воспитания молодежи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Формы и методы информационно-образовательной работа по профилактике проявлений ксенофобских и расистских проявлений среди детей и учащейся молодежи, воспитанию толерантност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жизнестойкости (развитие навыков культуры здоровья, безопасного поведения, повышения уровня информированности по вопросам табакокурения, алкоголизма, наркомании, профилактики ВИЧ/СПИДа, предупреждения торговли людьми)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ль органов ученического самоуправления в формировании социальных компетентностей учащихс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Пути повышения престижа деятельности классных руковод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спитателей групп продленного дня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руководитель секции – методист городского, районного методического кабинета (центра), курирующий начальное образование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о-правовое обеспечение функционирования групп продленного дня в общеобразовательном учебном заведении.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развивающей воспитательной среды в группе продленного дн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Организация досуговой деятельности школьников в группе продленного д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ind w:left="360" w:hanging="0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руководителей кружков внешкольных учебных заведений </w:t>
      </w:r>
      <w:r>
        <w:rPr>
          <w:i/>
          <w:sz w:val="26"/>
          <w:szCs w:val="26"/>
        </w:rPr>
        <w:t xml:space="preserve">(руководитель секции – заместитель директора  </w:t>
      </w:r>
    </w:p>
    <w:p>
      <w:pPr>
        <w:pStyle w:val="Normal"/>
        <w:ind w:left="36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нешкольного учебного заведен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собенности организации учебно-воспитательного процесса во внешкольном учебном заведении по Типовым учебным планам, утвержденным приказом Министерства образования и науки Украины от 22.07.2008 г. № 676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и организация основных направлений внешко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ителей-предметников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руководитель секции – методист городского, районного методического кабинета (центра), курирующий учебный предмет)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учебно-методического сопровождения преподавания учебных дисциплин в старшей профильной школ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шнее независимое оценивание: итоги, проблемы и их решени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дрение инновационных педагогических технологий в учебно-воспитательный процесс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информационно-коммуникационных технологий в преподавании основ нау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ктических психологов 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руководитель секции – методист городского, районного методического кабинета (центра), курирующий психологическую службу)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ь практического психолога с педагогическим коллективом: формирование психологической компетентности, профилактика эмоционального выгорания. 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местная деятельность работников психологической службы и администрации учебных заведений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насилия в молодёжной среде: организационный и методический аспекты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ль и место психологической службы в сохранении репродуктивного здоровья молодёж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школьных библиотек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руководитель секции – методист городского, районного методического кабинета (центра) по библиотечным фондам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облемы в организации деятельности школьных библиотек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новационная деятельность как модель развития школьной библиоте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овые аспекты деятельности школьной библиоте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вые технологии современного информационного обслуживания в школьной библиоте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дицинских работников учебных заведений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руководитель секции – работник медицинского учреждения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дицинского обслуживания учащихся в соответствии с постановлением Кабинета Министров Украины «Об утверждении Порядка осуществления медицинского обслуживания учащихся общеобразовательных учебных заведений» от 08.12.2009 г. № 1318.</w:t>
      </w:r>
    </w:p>
    <w:p>
      <w:pPr>
        <w:pStyle w:val="Normal"/>
        <w:ind w:left="540" w:hanging="1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firstLine="16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ab/>
        <w:tab/>
        <w:t xml:space="preserve">   </w:t>
        <w:tab/>
        <w:tab/>
        <w:tab/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. Н. Богданова,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методист кабинета внешнего независимого оценивания </w:t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 xml:space="preserve">и мониторинга качества образования      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16:00Z</dcterms:created>
  <dc:creator>Принт</dc:creator>
  <dc:description/>
  <cp:keywords/>
  <dc:language>en-US</dc:language>
  <cp:lastModifiedBy>Prepodabatel</cp:lastModifiedBy>
  <cp:lastPrinted>2011-08-10T09:35:00Z</cp:lastPrinted>
  <dcterms:modified xsi:type="dcterms:W3CDTF">2011-08-10T15:09:00Z</dcterms:modified>
  <cp:revision>67</cp:revision>
  <dc:subject/>
  <dc:title>РЕКОМЕНДАЦИИ</dc:title>
</cp:coreProperties>
</file>