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firstLine="9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60" w:firstLine="4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/>
        <w:ind w:left="360" w:firstLine="4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приказу Министерства образования и науки, </w:t>
      </w:r>
    </w:p>
    <w:p>
      <w:pPr>
        <w:pStyle w:val="Normal"/>
        <w:spacing w:lineRule="auto" w:line="240"/>
        <w:ind w:left="360" w:firstLine="46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олодежи и спорта Автономной Республики Крым </w:t>
      </w:r>
    </w:p>
    <w:p>
      <w:pPr>
        <w:pStyle w:val="Normal"/>
        <w:spacing w:lineRule="auto" w:line="240"/>
        <w:ind w:left="360" w:firstLine="4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.01.2012 г.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графи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рганизационно-методических мероприятий с работниками профессионально-технических учебных заведений в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37"/>
        <w:gridCol w:w="3077"/>
        <w:gridCol w:w="515"/>
        <w:gridCol w:w="1800"/>
        <w:gridCol w:w="900"/>
        <w:gridCol w:w="188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 и место провед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тегория 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Ц П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седание творческой группы</w:t>
            </w:r>
            <w:r>
              <w:rPr>
                <w:rFonts w:cs="Times New Roman" w:ascii="Times New Roman" w:hAnsi="Times New Roman"/>
              </w:rPr>
              <w:t xml:space="preserve"> преподавателей физического воспитания «Составление планирующей документ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физического вос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училище сферы обслуживания и строительств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Личностно ориентированный подход к учащимся в процессе преподавания физ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т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ВУ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Центр детского и юношеского творчеств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ое воспитание учащихся ПТ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Е.Д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ое высшее профессиональное училище электронного и промышленного оборудован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Современные требования к  внутриучилищному контро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чебной работе, методи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училище электронного и промышленного оборудован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Профессиональная культура  мастера производственного обучения  как элемент организационной культуры ПТ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мас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аева Л.Ф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ое высшее профессиональное училище железнодорожного транспорт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ная деятельность учащихся на уроках иностранного язы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иностранн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</w:rPr>
              <w:t>«Особенности работы социального педагога с детьми-сиротами и детьми, лишенными родительской оп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едаг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уп К.Г. Юртаева О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ское высшее профессиональное училище строительства и компьютерных технологий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уществление личностно ориентированного подхода к учащимся в процессе преподаванию истор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истории и прав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огорское профессионально-техническое  училище сельского хозяйства и продовольств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ути повышения эффективности преподавания предмета «Защита Оте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предм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а Оте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современных образовательных технологий в преподавании химии и би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химии и би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ое высшее профессиональное училище  сферы обслуживания и строительств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мастер-классов в процессе производственного обу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аева Л.Ф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ременные производственные технологии и их использование в процессе производственного обучения учащих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ева О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нновационных технологий в процессе преподавания физической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огорское профессионально-техническое училище сельского хозяйства и продовольствия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дернизация культурного досуга в деятельности  библиотеки ПТУ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ка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Е.Д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 училище железнодорожного транспорта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нтерактивных технологий  в преподавании географии и эконом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географии и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нар </w:t>
            </w:r>
            <w:r>
              <w:rPr>
                <w:rFonts w:cs="Times New Roman" w:ascii="Times New Roman" w:hAnsi="Times New Roman"/>
              </w:rPr>
              <w:t>«Системный подход практического психолога к проблеме адаптации учащих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сихо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уп К.Г. Юртаева О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т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Симферополь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Лично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ый подход к учащимся в обучении математике, информатик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математики, инфор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ПТУЗ «Симферопольское высшее профессиональное училище сферы обслуживания и строительства»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педагогических технологий на основе управления и организации учебным процесс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чеб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ная деятельность учащихся на уроках спецтехн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специальных дисцип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аева Л.Ф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4-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мянское высшее профессиональное училище химической промышленности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недрение инновационных педагогических технологий в воспитательную рабо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а Е.Д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 «Евпаторийский профессиональный строительный лицей»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инновационных технологий в процессе преподавания украинского языка и литера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украин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кский профессиональный лицей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методической работы в организации инновационной деятельности ПТУЗ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с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ий профессиональный строительный лицей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  <w:r>
              <w:rPr>
                <w:rFonts w:cs="Times New Roman" w:ascii="Times New Roman" w:hAnsi="Times New Roman"/>
              </w:rPr>
              <w:t xml:space="preserve"> «Проектная деятельность учащихся на уроках русского языка и литературы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 рус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 Т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ПТУ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феропольское высшее профессиональное училище строительства и компьютерных технологий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профессиональной подготовки учащихся в условиях перехода на новое содержание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е мас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тафаева Л.Ф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П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койский профессиональный лице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заместителя директора по УПР в выполнении учебных планов  профессионально-теоретической и профессионально-практической подгот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Совместно с МОНМС АРК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директоров по У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ева О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П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«Психологические аспекты преодоления жестокости и насилия в семье и школе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сихологи ПТ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уп К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таева О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тор                                                             А.Н. Рудяков</w:t>
      </w:r>
    </w:p>
    <w:sectPr>
      <w:type w:val="nextPage"/>
      <w:pgSz w:w="11906" w:h="16838"/>
      <w:pgMar w:left="1361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Customer</dc:creator>
  <dc:description/>
  <cp:keywords/>
  <dc:language>en-US</dc:language>
  <cp:lastModifiedBy>СРМ Слухач</cp:lastModifiedBy>
  <cp:lastPrinted>2011-12-06T10:39:00Z</cp:lastPrinted>
  <dcterms:modified xsi:type="dcterms:W3CDTF">2012-01-19T07:29:00Z</dcterms:modified>
  <cp:revision>9</cp:revision>
  <dc:subject/>
  <dc:title/>
</cp:coreProperties>
</file>