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образования и науки,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 xml:space="preserve">молодежи и спорта Автономной Республики Крым </w:t>
      </w:r>
    </w:p>
    <w:p>
      <w:pPr>
        <w:pStyle w:val="Normal"/>
        <w:ind w:left="360" w:firstLine="9540"/>
        <w:rPr>
          <w:sz w:val="20"/>
          <w:szCs w:val="20"/>
        </w:rPr>
      </w:pPr>
      <w:r>
        <w:rPr>
          <w:sz w:val="20"/>
          <w:szCs w:val="20"/>
        </w:rPr>
        <w:t>от   17.01.2012 г. №  3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лан-граф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оведения организационно-методических мероприятий с работникам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школьных и общеобразовательных учебных заведений в 2012 год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93"/>
        <w:gridCol w:w="4253"/>
        <w:gridCol w:w="3560"/>
        <w:gridCol w:w="1401"/>
        <w:gridCol w:w="226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место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, тем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  <w:r>
              <w:rPr>
                <w:b/>
                <w:sz w:val="22"/>
                <w:szCs w:val="22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м. А.С.Макаренко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творческой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работка вариативных модулей программы 5-11-х классов по трудовому обучению (технологии)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спубликанской творческой группы учителей 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совещание</w:t>
            </w:r>
            <w:r>
              <w:rPr/>
              <w:t xml:space="preserve"> «О задачах методических служб по повышению качества работы в 2012 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районными, городскими методическими кабинетами (центрами)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районных, городских методических кабинетов (центров), курирующих курсовую подготовк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</w:tc>
      </w:tr>
      <w:tr>
        <w:trPr>
          <w:trHeight w:val="11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пользование информационно-коммуникационных технологий в учебно-воспитательном процессе в рамках пилотного Национального проекта «Открытый мир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нформатики общеобразовательных учебных заведений, участвующих в реализации пилотного Национального проекта «Открытый мир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дра Т.В. Якубовский Ю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творческой группы учителей английского языка </w:t>
            </w:r>
            <w:r>
              <w:rPr/>
              <w:t>«Интерактивно-коммуникативный подход в  обучении английскому языку на начальном этапе в многонациональных школах» Разработка методических рекомендац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 учителей английского язы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Ял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Использование информационно-коммуникационных технологий в организации учебно-воспитательного процесса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/>
              <w:t>учебных заведений негосударственной формы собстве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хоцкая Л.В. 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 Кириленко Т.С.</w:t>
            </w:r>
          </w:p>
        </w:tc>
      </w:tr>
      <w:tr>
        <w:trPr>
          <w:trHeight w:val="327" w:hRule="atLeast"/>
        </w:trPr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08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м. А.С.Макар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имферополя</w:t>
            </w:r>
            <w:r>
              <w:rPr>
                <w:b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ое сопровождение инклюзивного образования в Крыму: проблемы, решения, перспектив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-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рымский республиканский центр социальных служб для детей и молодеж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Формирование жизнедеятельности компетентности ребенка как необходимое условие подготовки к самостоятельной 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 и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пис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Проблемы восприятия художественного текст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етодисты районных, городских методических кабинетов (центров) курирующих преподавание украинской, русской, мировой литерату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2-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  <w:p>
            <w:pPr>
              <w:pStyle w:val="Normal"/>
              <w:jc w:val="center"/>
              <w:rPr/>
            </w:pPr>
            <w:r>
              <w:rPr/>
              <w:t>Денисенко И.К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Горб Л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учненская </w:t>
            </w: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Бахчисарай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минар-тренинг </w:t>
            </w:r>
            <w:r>
              <w:rPr>
                <w:color w:val="000000"/>
              </w:rPr>
              <w:t>«Использование информационно-коммуникационных технологий в учебно-воспитательном процессе экспериментальных учебных заведен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экспериментальных </w:t>
            </w:r>
          </w:p>
          <w:p>
            <w:pPr>
              <w:pStyle w:val="Normal"/>
              <w:jc w:val="center"/>
              <w:rPr/>
            </w:pPr>
            <w:r>
              <w:rPr/>
              <w:t>учебных завед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ивовар О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ский городской методический цент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нновационные технологии в работе с детьми дошкольного возраста в группах с крымскотатарским языком обучения и воспитания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школьными учебными заведениями, в которых функционируют группы с крымскотатарским языком обучения и воспитания, воспитатели, работающие в группах с крымскотатарским языком обучения и воспит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ум</w:t>
            </w:r>
            <w:r>
              <w:rPr/>
              <w:t xml:space="preserve"> «Профессиональная и психологическая подготовка учителей к </w:t>
            </w:r>
            <w:r>
              <w:rPr>
                <w:lang w:val="en-US"/>
              </w:rPr>
              <w:t>III</w:t>
            </w:r>
            <w:r>
              <w:rPr/>
              <w:t xml:space="preserve"> туру Всеукраинского конкурса «Учитель год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-победители </w:t>
            </w:r>
            <w:r>
              <w:rPr>
                <w:lang w:val="en-US"/>
              </w:rPr>
              <w:t>II</w:t>
            </w:r>
            <w:r>
              <w:rPr/>
              <w:t xml:space="preserve"> тура конкурса «Учитель года» всеукраинских номин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сихолого-педагогические основы преемственности в обучении английскому языку детей дошкольного и младшего школьного возраст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х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я, преподающие англий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в нача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Научно-прогностические аспекты подготовки учащихся к олимпиадам, конкурса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оведение конкурсов, олимпи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кола-гимназия»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Белогор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Внедрение элементов ИКТ  в учебно-воспитательный процесс общеобразовательных учебных заведений, работающих по системе модульных технологий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ебных заведений нового ти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Саблина С.В.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Семейное образование как одна из форм обучения учащихс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районных, городских органов управления образованием, курирующих всеобу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  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кребец О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реабилитационный центр для детей с нарушением зр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имферопол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еминар</w:t>
            </w:r>
            <w:r>
              <w:rPr>
                <w:color w:val="000000"/>
              </w:rPr>
              <w:t xml:space="preserve"> «Инклюзивное образование методология, практика, психолог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базовых школ по инклюзивному образованию, директора специальных школ, школ–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Долгих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23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Азовский УВК «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– гимназия»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Джанкой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Этнокультурное образование школьников на уроках искусства как средство воспитания поликультурной личност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художественной культуры,  реализующие  проект «Школа будущего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Коршунова Л.И.</w:t>
            </w:r>
          </w:p>
          <w:p>
            <w:pPr>
              <w:pStyle w:val="Normal"/>
              <w:jc w:val="center"/>
              <w:rPr/>
            </w:pPr>
            <w:r>
              <w:rPr/>
              <w:t>Немыкина А.П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г. Керч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Внедрение проекта «Информационная система управления образованием» в Автономной Республике Крым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совместно с МОНМС АРК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чальники районных, городских  органов управления образовани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ин В.А. Кокиева Н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еминар-практикум </w:t>
            </w:r>
            <w:r>
              <w:rPr/>
              <w:t>«Дифференциация обучения учащихся в школе модульного типа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Руководители общеобразовательных учебных заведений, изучающих или внедряющих модульную технологию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Горб Л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нинг </w:t>
            </w:r>
            <w:r>
              <w:rPr/>
              <w:t>«Учителя в онлайне»  (в контексте Государственной целевой социальной программы «Сто процентов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Евпаторий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кола молодого заведующего методическим кабинетом (центром) </w:t>
            </w:r>
            <w:r>
              <w:rPr/>
              <w:t>«Координирующая роль методического кабинета в организации методической работы общеобразовательных учебных заведений в межкурсовой период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(центрами) со стажем работы до 5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Особенности работы социального педагога с детьми-сиротами и детьми, лишенными родительской опек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 ПТУЗ, школ-интерна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-3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жанкойская общеобразовательная школа-комплекс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, которые будут работать в 1-х класс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2/2013 учебном году </w:t>
            </w:r>
          </w:p>
          <w:p>
            <w:pPr>
              <w:pStyle w:val="Normal"/>
              <w:jc w:val="center"/>
              <w:rPr/>
            </w:pPr>
            <w:r>
              <w:rPr/>
              <w:t>(гг. Джанкой, Джанкойский, Красногвардейский, Нижнегорский, Совет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Тимченко А.И.</w:t>
            </w:r>
          </w:p>
          <w:p>
            <w:pPr>
              <w:pStyle w:val="Normal"/>
              <w:jc w:val="center"/>
              <w:rPr/>
            </w:pPr>
            <w:r>
              <w:rPr/>
              <w:t>Блашко И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бучению детей дошкольного и младшего  школьного возраста украинскому языку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групп с украинским языком обучения и воспитания, учителя начальных классов, работающие в классах с украинским языком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лка Н.Ф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орец Н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Литературное краеведение: проблемы и перспектив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преподающие спецкурс «Литературное краеведение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О.В., Николаев С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г. Красноперекоп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 xml:space="preserve">«Новые формы работы в вечерних (сменных) школах и вечерних классах  при дневных общеобразовательных учебных заведениях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совместно с МОНМС АРК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районных, городских органов управления образованием, курирующие работу вечерних классов при дневных общеобразовательных школах, 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вечерних (сменных)  шко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 Перфилова С.Б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-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 детского и юношеского творчества Симферопольской районной государственной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Система работы классных руководителей в рамках Концепции приоритетных направлений воспитательной работы в учебных заведениях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районных, городских отделов и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й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в Т.Ф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сноперекопский</w:t>
            </w:r>
          </w:p>
          <w:p>
            <w:pPr>
              <w:pStyle w:val="Normal"/>
              <w:jc w:val="center"/>
              <w:rPr/>
            </w:pPr>
            <w:r>
              <w:rPr/>
              <w:t>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</w:p>
          <w:p>
            <w:pPr>
              <w:pStyle w:val="Normal"/>
              <w:rPr/>
            </w:pPr>
            <w:r>
              <w:rPr/>
              <w:t xml:space="preserve">«Работа районного методического кабинета по формированию регионального информационного пространств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оморина Л.Г. Белова В.В.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имназия № 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Симферопол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Интеграция очной и дистанционной форм обучения иностранному языку в классах филологического профиля (иностранная филология)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ителя, работающие в профи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ь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Мирновская общеобразовательная </w:t>
            </w:r>
            <w:r>
              <w:rPr>
                <w:sz w:val="22"/>
                <w:szCs w:val="22"/>
              </w:rPr>
              <w:t xml:space="preserve">школа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ІІІ ступеней</w:t>
            </w:r>
            <w:r>
              <w:rPr>
                <w:lang w:val="uk-UA"/>
              </w:rPr>
              <w:t xml:space="preserve">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тер-класс </w:t>
            </w:r>
            <w:r>
              <w:rPr/>
              <w:t>«Путешествие в мир практической психологии для субъектов педагогического процесс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психологи общеобразовательн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ебных заведе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jc w:val="center"/>
              <w:rPr/>
            </w:pPr>
            <w:r>
              <w:rPr/>
              <w:t>Ижецкая М.Е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Беспалова С.Э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сильев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за «Учитель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Ял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ие отчеты</w:t>
            </w:r>
            <w:r>
              <w:rPr/>
              <w:t xml:space="preserve">  экспериментальных  учебных заведений  на выездном заседании Ученого совета КРИПП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а экспериментальных учебных завед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ные руковод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цкая Л.В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УВК «Школа-гимназия» № 1</w:t>
            </w:r>
          </w:p>
          <w:p>
            <w:pPr>
              <w:pStyle w:val="Normal"/>
              <w:jc w:val="center"/>
              <w:rPr/>
            </w:pPr>
            <w:r>
              <w:rPr/>
              <w:t>г. Старого Кры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Моделирование урока истории с использованием ИКТ»  </w:t>
            </w:r>
          </w:p>
          <w:p>
            <w:pPr>
              <w:pStyle w:val="Normal"/>
              <w:rPr/>
            </w:pPr>
            <w:r>
              <w:rPr/>
              <w:t>(с участием победителя конкурса «Мастер года» Решетова С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истории общеобразовательных учебных за</w:t>
            </w:r>
            <w:r>
              <w:rPr>
                <w:color w:val="000000"/>
              </w:rPr>
              <w:t xml:space="preserve">ведений </w:t>
            </w:r>
            <w:r>
              <w:rPr/>
              <w:t>Кировского, Ленинского, Советского, Нижнегорского райо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Г.</w:t>
            </w:r>
          </w:p>
          <w:p>
            <w:pPr>
              <w:pStyle w:val="Normal"/>
              <w:jc w:val="center"/>
              <w:rPr/>
            </w:pPr>
            <w:r>
              <w:rPr/>
              <w:t>Решетов С.А.</w:t>
            </w:r>
          </w:p>
        </w:tc>
      </w:tr>
      <w:tr>
        <w:trPr>
          <w:trHeight w:val="120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инар-трен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современных образовательных технологий в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Навчання для майбут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прошедшие облучение по програм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Навчання для майбутн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г. Алуш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т инклюзивного образования к инклюзивному  обществу» в рамках всеукраинской научно-методической конференции  «Образование и здоровь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иректора базовых инклюзивных школ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местители   директор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  <w:p>
            <w:pPr>
              <w:pStyle w:val="Normal"/>
              <w:jc w:val="center"/>
              <w:rPr/>
            </w:pPr>
            <w:r>
              <w:rPr/>
              <w:t>Петрова Т.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УВК «</w:t>
            </w:r>
            <w:r>
              <w:rPr>
                <w:lang w:val="uk-UA"/>
              </w:rPr>
              <w:t>Ш</w:t>
            </w:r>
            <w:r>
              <w:rPr/>
              <w:t>кола-коллегиум» 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новные требования к проведению творческих соревнований по предметам художественно-эстетического цикла в общеобразовательных учебных заведения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узыки, художественной культуры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зобразительного искусства, учителя, имеющие педагогические з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арушева Е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-лиц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оперекопс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, которые будут работать в 1-х классах в 2012/2013 учебном году </w:t>
            </w:r>
          </w:p>
          <w:p>
            <w:pPr>
              <w:pStyle w:val="Normal"/>
              <w:jc w:val="center"/>
              <w:rPr/>
            </w:pPr>
            <w:r>
              <w:rPr/>
              <w:t>(гг. Армянск, Красноперекопск, Красноперекопский, Первомайский. Раздольненский, Черноморский райо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Перфилова С.Б.</w:t>
            </w:r>
          </w:p>
          <w:p>
            <w:pPr>
              <w:pStyle w:val="Normal"/>
              <w:jc w:val="center"/>
              <w:rPr/>
            </w:pPr>
            <w:r>
              <w:rPr/>
              <w:t>Калашникова М.Г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Бахчисарайский 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нтерактивные формы методической работы с педагогическими кадрами в дошкольных учебных заведениях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 МС 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, 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Гребенник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uk-UA"/>
              </w:rPr>
              <w:t xml:space="preserve">І-ІІІ ступен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офильное математическое образование как фактор профессионального самоопределения  и личной самореализации школьников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математик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, преподающих в профильных классах, в классах с углубленным изучением предм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ухачева О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ижнегорск</w:t>
            </w:r>
            <w:r>
              <w:rPr/>
              <w:t>ий районны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пьютерных технологий в преподавании географи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географ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географ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jc w:val="center"/>
              <w:rPr/>
            </w:pPr>
            <w:r>
              <w:rPr/>
              <w:t>Володченко Ю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uk-UA"/>
              </w:rPr>
              <w:t xml:space="preserve">І-ІІІ ступеней - лиц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. Феодос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которые будут работать в 1-х классах в 2012/2013 учебном году</w:t>
            </w:r>
          </w:p>
          <w:p>
            <w:pPr>
              <w:pStyle w:val="Normal"/>
              <w:jc w:val="center"/>
              <w:rPr/>
            </w:pPr>
            <w:r>
              <w:rPr/>
              <w:t>(гг. Керчь, Судак, Феодосия, Кировский, Ленин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-4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Зарецкая О.Д.</w:t>
            </w:r>
          </w:p>
          <w:p>
            <w:pPr>
              <w:pStyle w:val="Normal"/>
              <w:jc w:val="center"/>
              <w:rPr/>
            </w:pPr>
            <w:r>
              <w:rPr/>
              <w:t>Лукьянюк И.Ю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птимизация содержания преподавания русского языка в школах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 кабинетов (центров), курирующие преподавание рус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.Я. Николаев С.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овикова Н.Г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 «О подготовке анализа деятельности психологических служб в 2011/2012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, курирующие психологическую службу, 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уп К.Г.</w:t>
            </w:r>
          </w:p>
          <w:p>
            <w:pPr>
              <w:pStyle w:val="Normal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мназия №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К.Д. Ушинского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рименение современных педагогических  технологий в процессе допрофильной подготовки и профильного обучения на уроках украинского языка и литератур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ев Н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-24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 xml:space="preserve">- 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имферопол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совещание </w:t>
            </w:r>
            <w:r>
              <w:rPr/>
              <w:t>«Об особенностях работы в первых классах общеобразовательных учебных заведений в связи с переходом на новый Государственный стандарт начального общего образова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которые будут работать в 1-х классах  в 2012/2013 учебном году (гг.Алушта, Евпатория, Саки, Ялта Симферополь, Бахчисарайский, Белогорский, Сакский, Симферопольский райо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тоцкая А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еминар-практикум «</w:t>
            </w:r>
            <w:r>
              <w:rPr/>
              <w:t xml:space="preserve">Анализ повышения квалификации педагогических работников в </w:t>
            </w:r>
            <w:r>
              <w:rPr>
                <w:lang w:val="uk-UA"/>
              </w:rPr>
              <w:t>І</w:t>
            </w:r>
            <w:r>
              <w:rPr/>
              <w:t xml:space="preserve"> полугодии и планирование курсовой подготовки с учетом  базы данны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пециалисты  управлений (отделов) образован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овышение квалификации педагогических работ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-08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  <w:r>
              <w:rPr/>
              <w:t>«Основы баз данны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остранных языков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собенности организации учебно-воспитательного процесса  в дошко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еминар</w:t>
            </w:r>
            <w:r>
              <w:rPr>
                <w:lang w:val="uk-UA"/>
              </w:rPr>
              <w:t xml:space="preserve"> </w:t>
            </w:r>
            <w:r>
              <w:rPr/>
              <w:t>«Об особенностях преподавания учебных дисциплин  в начальных классах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нача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>
                <w:lang w:val="uk-UA"/>
              </w:rPr>
              <w:t xml:space="preserve"> «</w:t>
            </w:r>
            <w:r>
              <w:rPr/>
              <w:t>Об особенностях преподавания химии в 2012/2013 учебном году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хими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урьянова Т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ивно-методическое совещание</w:t>
            </w:r>
            <w:r>
              <w:rPr/>
              <w:t xml:space="preserve"> «Особенности деятельности психологической службы системы образования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ецкая  М.Е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крымскотатарского языка и литературы в общеобразовательных учебных заведениях 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крымскотатар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художественно-эстетического цикла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предметов художественно-эстетического цикла, руководители районных, городских методических объединений учителей предметов художественно-эстетического цик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украинского языка и литературы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-лицей»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им. А.С.Макаренко 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Семинар </w:t>
            </w:r>
            <w:r>
              <w:rPr/>
              <w:t>«Об особенностях преподавания трудового обучения  (технологий)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А.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.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 Гордиенко Е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1</w:t>
            </w:r>
          </w:p>
          <w:p>
            <w:pPr>
              <w:pStyle w:val="Normal"/>
              <w:jc w:val="center"/>
              <w:rPr/>
            </w:pPr>
            <w:r>
              <w:rPr/>
              <w:t>им. К.Д. Уш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еминар</w:t>
            </w:r>
            <w:r>
              <w:rPr>
                <w:bCs/>
              </w:rPr>
              <w:t>: «Об особенностях преподавания  физики и астроном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физики и астрономии,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руководители районных, городских методических объединений учителей физики и астроном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Ковалев Н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русского языка,  русской и мировой литературы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 городских методических кабинетов (центров), курирующие преподавание русского языка и литературы, мировой литературы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Николаев С.А., Денисенко И.К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математик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Методисты городских методических кабинетов (центров), курирующие преподавание  математик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мате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Матюшина Л.Н.</w:t>
            </w:r>
          </w:p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организации воспитательной работы в общеобразовательных учебных заведениях Автономной Республики Крым в 2012/13 учебном году: нормативно-правовой и методический аспект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 И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предметов «Основы здоровья», «Физическая культура»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предметов «Основы здоровья», «Физическая культура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-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Диденко Т.Д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биологи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биологии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биолог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Терехова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географии и экономики в общеобразовательных учебных заведениях Автономной Республики Крым в 2012/2013 учебном году. Планирование работы методических объединен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географии, экономики, руководители районных, городских методических объединений учителей географии, экономи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социально-гуманитарных дисциплин 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социально-гуманитарных дисципли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социально-гуманитарных дисцип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  <w:p>
            <w:pPr>
              <w:pStyle w:val="Normal"/>
              <w:jc w:val="center"/>
              <w:rPr/>
            </w:pPr>
            <w:r>
              <w:rPr/>
              <w:t>Пиковая С.К.</w:t>
            </w:r>
          </w:p>
          <w:p>
            <w:pPr>
              <w:pStyle w:val="Normal"/>
              <w:jc w:val="center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еминар</w:t>
            </w:r>
            <w:r>
              <w:rPr/>
              <w:t xml:space="preserve"> «Об особенностях преподавания информатики в общеобразовательных учебных заведениях Автономной Республики Крым в 2012/2013 учебном году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хоморина Л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дра Т.В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 xml:space="preserve">Мазанская 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Симферопольского 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ический фестиваль</w:t>
            </w:r>
            <w:r>
              <w:rPr/>
              <w:t xml:space="preserve"> «Художественная культура Крыма как важный компонент программного содержания предметов искусства в общеобразовательной школ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художественной культуры, члены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Мусинова И.Ю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Симферопольский экономический лиц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Актуальные проблемы преподавания экономики в общеобразовательных учебных заведениях Автономной Республики Крым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реподавание экономики,  </w:t>
            </w:r>
          </w:p>
          <w:p>
            <w:pPr>
              <w:pStyle w:val="Normal"/>
              <w:jc w:val="center"/>
              <w:rPr/>
            </w:pPr>
            <w:r>
              <w:rPr/>
              <w:t>учителя эконом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ычев А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идаш В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/>
              <w:t>г. Евпат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-практикум</w:t>
            </w:r>
            <w:r>
              <w:rPr/>
              <w:t xml:space="preserve"> «Инновационные технологии в коррекционно-развивающей работе практического психолог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психологи общеобразовательных учебных заведений гг. Евпатория, Саки, Сакского, Черноморского район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6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О.Ф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  <w:p>
            <w:pPr>
              <w:pStyle w:val="Normal"/>
              <w:jc w:val="center"/>
              <w:rPr/>
            </w:pPr>
            <w:r>
              <w:rPr/>
              <w:t>Ильчевская В.Я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-класс</w:t>
            </w:r>
            <w:r>
              <w:rPr/>
              <w:t xml:space="preserve"> Резник О.В. «Анализ художественного произведения  на уроках литературы как средство реализации  личностно ориентированного подход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русского языка и литера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я русского языка </w:t>
            </w:r>
          </w:p>
          <w:p>
            <w:pPr>
              <w:pStyle w:val="Normal"/>
              <w:jc w:val="center"/>
              <w:rPr/>
            </w:pPr>
            <w:r>
              <w:rPr/>
              <w:t>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2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ник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</w:t>
            </w:r>
            <w:r>
              <w:rPr/>
              <w:t xml:space="preserve"> «Системный подход практического психолога к проблеме адаптации учащихся в новом социуме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ие психологи профессионально-технических учебных заведений, </w:t>
            </w:r>
          </w:p>
          <w:p>
            <w:pPr>
              <w:pStyle w:val="Normal"/>
              <w:jc w:val="center"/>
              <w:rPr/>
            </w:pPr>
            <w:r>
              <w:rPr/>
              <w:t>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1 че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О.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 – лицей» № 9 </w:t>
            </w:r>
          </w:p>
          <w:p>
            <w:pPr>
              <w:pStyle w:val="Normal"/>
              <w:jc w:val="center"/>
              <w:rPr/>
            </w:pPr>
            <w:r>
              <w:rPr/>
              <w:t>г. Ял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Работа педагогического коллектива в организации допрофильной подготовки и профильного обучения учащихся старшей школы в современных условиях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отделов управлений образования, курирующие профи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Н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  <w:p>
            <w:pPr>
              <w:pStyle w:val="Normal"/>
              <w:jc w:val="center"/>
              <w:rPr/>
            </w:pPr>
            <w:r>
              <w:rPr/>
              <w:t>Петруненко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-лицей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тарого Кры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-практикум </w:t>
            </w:r>
            <w:r>
              <w:rPr/>
              <w:t>«Личностно ориентированное обучение</w:t>
            </w:r>
            <w:r>
              <w:rPr>
                <w:b/>
              </w:rPr>
              <w:t xml:space="preserve"> </w:t>
            </w:r>
            <w:r>
              <w:rPr/>
              <w:t>в школе модульного тип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и учителя-предметники общеобразовательных учебных заведений изучающих или внедряющих модульные технологии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П.В.</w:t>
            </w:r>
          </w:p>
          <w:p>
            <w:pPr>
              <w:pStyle w:val="Normal"/>
              <w:jc w:val="center"/>
              <w:rPr/>
            </w:pPr>
            <w:r>
              <w:rPr/>
              <w:t>Жабоедова Л.Н.</w:t>
            </w:r>
          </w:p>
          <w:p>
            <w:pPr>
              <w:pStyle w:val="Normal"/>
              <w:jc w:val="center"/>
              <w:rPr/>
            </w:pPr>
            <w:r>
              <w:rPr/>
              <w:t>Колояниди Р.Ф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банова  А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 – практикум</w:t>
            </w:r>
            <w:r>
              <w:rPr/>
              <w:t xml:space="preserve">  «Аттестация педагогических кадров: новые требования, проблемы, пути решения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аттестаци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ов А.Н.</w:t>
            </w:r>
          </w:p>
          <w:p>
            <w:pPr>
              <w:pStyle w:val="Normal"/>
              <w:jc w:val="center"/>
              <w:rPr/>
            </w:pPr>
            <w:r>
              <w:rPr/>
              <w:t>Денисенко И.К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Красногвардейский районный методический каби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Анализ и планирование педагогической деятельности как средство формирования мотивации к повышению профессиональной компетентности педагогов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(центрам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Чумак Е.В.</w:t>
            </w:r>
          </w:p>
          <w:p>
            <w:pPr>
              <w:pStyle w:val="Normal"/>
              <w:jc w:val="center"/>
              <w:rPr/>
            </w:pPr>
            <w:r>
              <w:rPr/>
              <w:t>Мачулайтис О.А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Детский сад – школа - коллегиум «Радуга»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лт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творческих способностей учащихся при  изучении французского язык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учителя, преподающие французский язы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тенкова Н.Э.</w:t>
            </w:r>
          </w:p>
          <w:p>
            <w:pPr>
              <w:pStyle w:val="Normal"/>
              <w:jc w:val="center"/>
              <w:rPr/>
            </w:pPr>
            <w:r>
              <w:rPr/>
              <w:t>Дзямко С.С.</w:t>
            </w:r>
          </w:p>
          <w:p>
            <w:pPr>
              <w:pStyle w:val="Normal"/>
              <w:jc w:val="center"/>
              <w:rPr/>
            </w:pPr>
            <w:r>
              <w:rPr/>
              <w:t>Турлакова С.Н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инг</w:t>
            </w:r>
            <w:r>
              <w:rPr>
                <w:color w:val="000000"/>
              </w:rPr>
              <w:t xml:space="preserve"> «Создание компьютерных презентаций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форма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-практикум </w:t>
            </w:r>
            <w:r>
              <w:rPr/>
              <w:t>«Развитие коммуникативных навыков у младших школьников на уроках   немецкого язык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учителя, преподающие немецкий язык в нача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юшкина О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Красноперекоп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тренинг</w:t>
            </w:r>
            <w:r>
              <w:rPr/>
              <w:t xml:space="preserve"> «Средства условной наглядности как фактор усвоения базового компонента по истории» </w:t>
            </w:r>
          </w:p>
          <w:p>
            <w:pPr>
              <w:pStyle w:val="Normal"/>
              <w:rPr/>
            </w:pPr>
            <w:r>
              <w:rPr/>
              <w:t>(с участием победителя конкурса «Мастер года» Кубановой В.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истории общеобразовательных учебных заведений  гг. Красноперекопска, Армянска, Красноперекопского, Джанкойского, Раздольненского райо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овая С.К. </w:t>
            </w:r>
          </w:p>
          <w:p>
            <w:pPr>
              <w:pStyle w:val="Normal"/>
              <w:jc w:val="center"/>
              <w:rPr/>
            </w:pPr>
            <w:r>
              <w:rPr/>
              <w:t>Перфилова С.Б.</w:t>
            </w:r>
          </w:p>
          <w:p>
            <w:pPr>
              <w:pStyle w:val="Normal"/>
              <w:jc w:val="center"/>
              <w:rPr/>
            </w:pPr>
            <w:r>
              <w:rPr/>
              <w:t>Кубанова В.Е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Полилингвизм и межъязыковая интерференция в обучении английскому языку учащихся общеобразовательных учебных заведений Автономной Республики Крым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иностранных языков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иностранных язы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ддинов М.А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-26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ный учебно-методический цент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: «Воспитание устойчивой личности в рамках Концепции приоритетных направлений воспитательной работы в учебных заведениях Автономной Республики Крым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, методисты районных, городских органов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ем, курирующие  воспитательную рабо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 А.С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Л.И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еча </w:t>
            </w:r>
            <w:r>
              <w:rPr/>
              <w:t>молодых учителей с методистами институ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работающие в общеобразовательных учебных заведениях с 2012/2013 учебного 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ина Л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в Т.Ф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УВК «Школа-лицей» №3 им. А.С. Макар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Психолого-педагогическое сопровождение ребенка  с особыми потребностями в инклюзивном класс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дагоги, работающие в инклюзив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О.А.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-06 </w:t>
            </w:r>
          </w:p>
          <w:p>
            <w:pPr>
              <w:pStyle w:val="Normal"/>
              <w:jc w:val="center"/>
              <w:rPr/>
            </w:pPr>
            <w:r>
              <w:rPr/>
              <w:t>Алуштинский городской методический каби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в организации работы по эстетическому воспитанию детей дошкольного возраста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дошко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лева Э.Ф.</w:t>
            </w:r>
          </w:p>
          <w:p>
            <w:pPr>
              <w:pStyle w:val="Normal"/>
              <w:jc w:val="center"/>
              <w:rPr/>
            </w:pPr>
            <w:r>
              <w:rPr/>
              <w:t>Слуцкая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-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рч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бно- 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ий цен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кола молодого заведующего методическим кабинетом (центром)</w:t>
            </w:r>
            <w:r>
              <w:rPr/>
              <w:t xml:space="preserve"> Практикум «Работа методического кабинета по реализации методической проблем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районными, городскими методическими кабинетами со стажем работы до 5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оморина Л.Г.</w:t>
            </w:r>
          </w:p>
          <w:p>
            <w:pPr>
              <w:pStyle w:val="Normal"/>
              <w:jc w:val="center"/>
              <w:rPr/>
            </w:pPr>
            <w:r>
              <w:rPr/>
              <w:t>Кокиева Н.Ш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-практикум</w:t>
            </w:r>
            <w:r>
              <w:rPr/>
              <w:t xml:space="preserve"> «Формирование системы работы по выявлению и поддержке одаренных учащихс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украинского языка и литера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шпиль Н.И.</w:t>
            </w:r>
          </w:p>
          <w:p>
            <w:pPr>
              <w:pStyle w:val="Normal"/>
              <w:jc w:val="center"/>
              <w:rPr/>
            </w:pPr>
            <w:r>
              <w:rPr/>
              <w:t>Баймуханова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седание творческой группы учителей английского языка </w:t>
            </w:r>
            <w:r>
              <w:rPr/>
              <w:t>«Интерактивно-коммуникативный подход в  обучении английскому языку на начальном этапе в многонациональных школах» Разработка методических рекомендаци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школа-лицей «Открытый космический лицей»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изучения химии в общеобразовательных учебных заведения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 курирующие преподавание хим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хим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ьянова Т.Н. 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Николова З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й семинар</w:t>
            </w:r>
            <w:r>
              <w:rPr/>
              <w:t xml:space="preserve"> «Пути повышения эффективности музыкального образования учащихся в начальной школ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  начальной школы, в т.ч. преподающие музыку,  </w:t>
            </w:r>
          </w:p>
          <w:p>
            <w:pPr>
              <w:pStyle w:val="Normal"/>
              <w:jc w:val="center"/>
              <w:rPr/>
            </w:pPr>
            <w:r>
              <w:rPr/>
              <w:t>учителя, не имеющие специ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зан О.А.</w:t>
            </w:r>
          </w:p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Стоцкая А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стер-класс</w:t>
            </w:r>
            <w:r>
              <w:rPr/>
              <w:t xml:space="preserve"> «Использование информационно-компьютерных технологий в преподавании крымскотатарского языка и литератур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 методических кабинетов (центров), курирующие преподавание крымскотатарского языка и литера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динова М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ова Н.И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М.П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 Н.М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лодежненская ОШ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</w:t>
            </w:r>
            <w:r>
              <w:rPr/>
              <w:t>ступеней № 2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Школа профессиональной адаптации молодого учителя физики, астрономи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ики, астрономии, имеющие педагогический стаж до 3-х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реева О.П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Лаврушкина Р.Ф.</w:t>
            </w:r>
          </w:p>
        </w:tc>
      </w:tr>
      <w:tr>
        <w:trPr>
          <w:trHeight w:val="12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Школа-гимназ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Современные подходы к организации трудового обуче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районных, городских методических объединений учителей </w:t>
            </w:r>
            <w:r>
              <w:rPr>
                <w:lang w:val="uk-UA"/>
              </w:rPr>
              <w:t>трудового обучения (техноло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ченко Н.И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Маслюк Р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  <w:t>Крымский республиканский центр социальных служб для детей и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Формирование жизненных компетентностей ребенка как необходимое условие  подготовки к самостоятельной жизн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ные родители, </w:t>
            </w:r>
          </w:p>
          <w:p>
            <w:pPr>
              <w:pStyle w:val="Normal"/>
              <w:jc w:val="center"/>
              <w:rPr/>
            </w:pPr>
            <w:r>
              <w:rPr/>
              <w:t>родители, воспита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йруддинов М.А. 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тенский УВК «Общеобразовательная школ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- гимназия»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применения вариативных модулей на уроках физической культуры в 5-11-х классах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физической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физической культуры,</w:t>
            </w:r>
          </w:p>
          <w:p>
            <w:pPr>
              <w:pStyle w:val="Normal"/>
              <w:jc w:val="center"/>
              <w:rPr/>
            </w:pPr>
            <w:r>
              <w:rPr/>
              <w:t>учителя физкульту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Т.Д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 Котолуп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К «Школа - гимназия» № 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Е.К. Покровского </w:t>
            </w:r>
          </w:p>
          <w:p>
            <w:pPr>
              <w:pStyle w:val="Normal"/>
              <w:jc w:val="center"/>
              <w:rPr/>
            </w:pPr>
            <w:r>
              <w:rPr/>
              <w:t>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Особенности выполнения практической части программы в классах биологического профиля с учетом возможностей использования ИКТ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биологии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учителей биолог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теля биологии, преподающие в профильных класс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-3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А.В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>Петрова Г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паторийский УВК «Интеграл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творческой группы </w:t>
            </w:r>
            <w:r>
              <w:rPr/>
              <w:t>«Методика подготовки к Всеукраинским ученическим олимпиадам по математике: специфика и проблем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республиканской творческой групп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пи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зун Т.В.</w:t>
            </w:r>
          </w:p>
          <w:p>
            <w:pPr>
              <w:pStyle w:val="Normal"/>
              <w:jc w:val="center"/>
              <w:rPr/>
            </w:pPr>
            <w:r>
              <w:rPr/>
              <w:t>Смородина Ю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стин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  <w:t>КРПТУЗ «Симферопольское высшее профессиональное училище сферы обслуживания и строительст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глый стол</w:t>
            </w:r>
            <w:r>
              <w:rPr/>
              <w:t xml:space="preserve"> «Психологические аспекты преодоления жестокости и насилия в семье и школе» 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ы районных, городских методических кабинетов (центров), курирующие психологическую службу,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айонных, городских методических объединений практических психологов,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ие психологи ПТУЗ, школ-интерна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уп К.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.А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кович О.Н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УВК «Таврическая школа-гимназия» № 20 г. Симфероп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Использование информационно-коммуникационных технологий в процессе преподавания этики и курсов морально-этической направленности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реподавание «Основ православной культуры Крыма»,  «Основ исламской культуры» и других курсов морально-этической направленности, а также философских дисципл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ский И. А.</w:t>
            </w:r>
          </w:p>
          <w:p>
            <w:pPr>
              <w:pStyle w:val="Normal"/>
              <w:jc w:val="center"/>
              <w:rPr/>
            </w:pPr>
            <w:r>
              <w:rPr/>
              <w:t>Арефьева М.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еветняк Г.И. </w:t>
            </w:r>
          </w:p>
        </w:tc>
      </w:tr>
      <w:tr>
        <w:trPr/>
        <w:tc>
          <w:tcPr>
            <w:tcW w:w="1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никовский УВК </w:t>
            </w:r>
          </w:p>
          <w:p>
            <w:pPr>
              <w:pStyle w:val="Normal"/>
              <w:jc w:val="center"/>
              <w:rPr/>
            </w:pPr>
            <w:r>
              <w:rPr/>
              <w:t>«Общеобразовательная школа  I-III ступеней - гимназия» Симферополь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«Развитие устной и письменной речи учащихся классов с крымскотатарским языком обучени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начальных классов, работающие в школах (классах) с крымскотатарским языком обуч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Л.В.</w:t>
            </w:r>
          </w:p>
          <w:p>
            <w:pPr>
              <w:pStyle w:val="Normal"/>
              <w:jc w:val="center"/>
              <w:rPr/>
            </w:pPr>
            <w:r>
              <w:rPr/>
              <w:t>Кирияк Т.Н.</w:t>
            </w:r>
          </w:p>
          <w:p>
            <w:pPr>
              <w:pStyle w:val="Normal"/>
              <w:jc w:val="center"/>
              <w:rPr/>
            </w:pPr>
            <w:r>
              <w:rPr/>
              <w:t>Кожухова Л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нинг</w:t>
            </w:r>
            <w:r>
              <w:rPr>
                <w:color w:val="000000"/>
              </w:rPr>
              <w:t xml:space="preserve"> по теме «Олимпиадное программировани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уководители районных, городских олимпийских      команд по информатик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остоянно действующий семинар</w:t>
            </w:r>
            <w:r>
              <w:rPr/>
              <w:t xml:space="preserve"> «Воспитание личности в поликультурном обществе»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</w:rPr>
              <w:t>(совместно с МОНМС АРК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воспитательную рабо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опол И.И.</w:t>
            </w:r>
          </w:p>
          <w:p>
            <w:pPr>
              <w:pStyle w:val="Normal"/>
              <w:jc w:val="center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оянно действующий семинар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режиме он-лайн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 психологического сопровождения допрофильной подготовки и профильного обучен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районных, городских методических кабинетов (центров), курирующие психологическ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цкая  М.Е.</w:t>
            </w:r>
          </w:p>
          <w:p>
            <w:pPr>
              <w:pStyle w:val="Normal"/>
              <w:jc w:val="center"/>
              <w:rPr/>
            </w:pPr>
            <w:r>
              <w:rPr/>
              <w:t>Ткаченко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тор                                                                                  А.Н. Рудя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5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b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sz w:val="22"/>
      <w:szCs w:val="22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02:00Z</dcterms:created>
  <dc:creator>Prepodabatel</dc:creator>
  <dc:description/>
  <cp:keywords/>
  <dc:language>en-US</dc:language>
  <cp:lastModifiedBy>Metod</cp:lastModifiedBy>
  <cp:lastPrinted>2011-12-29T13:03:00Z</cp:lastPrinted>
  <dcterms:modified xsi:type="dcterms:W3CDTF">2012-01-19T10:36:00Z</dcterms:modified>
  <cp:revision>69</cp:revision>
  <dc:subject/>
  <dc:title/>
</cp:coreProperties>
</file>