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опросы  компьютерного  диагностирования учителей информатики на курсах повышения квалиф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комбинация клавиш в Adobe Photoshop выполняет инверсию выдел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берите инструменты выделения в Adobe Photoshop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ая комбинация клавиш в Adobe Photoshop  отменяет выделение област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определение программы WEB-брауз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типы адресов в Intern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события в Visual Ba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функции  для перевода строки в число в Visual Ba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окно используется для добавления элементов управления на форму  в Visual Ba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поисковые Web-серв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н адрес электронной почты в сети  Internet: user_name@mtu-net.ru Определите имя  домена верхнего уровн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текстовые компоненты VBas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процедуры для работы с файлами в Паскале. (Выберите наилучший отв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УСЛОВНЫЙ ОПЕРАТОР В ПАСКА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те 17 div 3 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те  11 mod 2 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типы данных, которые предусмотрены в СУБД Acces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СТАТИСТИЧЕСКИЕ ФУНКЦИИ EXCEL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берите логические функции Exce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од формулы в ячейку таблицы Microsoft  Excel начинается со зна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создания маркированного списка используется те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структурные тег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изменения параметров шрифта используется тег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атрибут в тегах отвечает за выравнивание текс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тег используется для вставки изображения в докумен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тег объявляет нумированный список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тег вставляет разрыв строки в текс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атрибуты  входят в состав тега &lt;font&gt;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g &lt;Body&gt; языка HTML  означа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тег создает заголовок окна WEB-стран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B-страницы имеют расши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4:00Z</dcterms:created>
  <dc:creator>KTV</dc:creator>
  <dc:description/>
  <cp:keywords/>
  <dc:language>en-US</dc:language>
  <cp:lastModifiedBy>Metod</cp:lastModifiedBy>
  <dcterms:modified xsi:type="dcterms:W3CDTF">2011-09-13T06:24:00Z</dcterms:modified>
  <cp:revision>2</cp:revision>
  <dc:subject/>
  <dc:title/>
</cp:coreProperties>
</file>